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ab/>
        <w:tab/>
        <w:tab/>
        <w:tab/>
        <w:tab/>
        <w:tab/>
        <w:tab/>
        <w:tab/>
      </w:r>
      <w:r>
        <w:rPr>
          <w:b/>
        </w:rPr>
        <w:t>Level 5 - Years 7 &amp; 8</w:t>
      </w:r>
    </w:p>
    <w:p>
      <w:pPr>
        <w:pStyle w:val="Normal"/>
        <w:rPr>
          <w:b/>
          <w:b/>
          <w:u w:val="single"/>
        </w:rPr>
      </w:pPr>
      <w:r>
        <w:rPr>
          <w:b/>
          <w:u w:val="single"/>
        </w:rPr>
      </w:r>
    </w:p>
    <w:p>
      <w:pPr>
        <w:pStyle w:val="Normal"/>
        <w:rPr/>
      </w:pPr>
      <w:r>
        <w:rPr/>
      </w:r>
    </w:p>
    <w:tbl>
      <w:tblPr>
        <w:tblW w:w="15840" w:type="dxa"/>
        <w:jc w:val="left"/>
        <w:tblInd w:w="-5" w:type="dxa"/>
        <w:tblLayout w:type="fixed"/>
        <w:tblCellMar>
          <w:top w:w="0" w:type="dxa"/>
          <w:left w:w="108" w:type="dxa"/>
          <w:bottom w:w="0" w:type="dxa"/>
          <w:right w:w="108" w:type="dxa"/>
        </w:tblCellMar>
      </w:tblPr>
      <w:tblGrid>
        <w:gridCol w:w="9900"/>
        <w:gridCol w:w="5940"/>
      </w:tblGrid>
      <w:tr>
        <w:trPr/>
        <w:tc>
          <w:tcPr>
            <w:tcW w:w="15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Domai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hematic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Dimens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Spac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Measurement, Chance and Da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Structur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Working Mathematically</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Standards</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Comments</w:t>
            </w:r>
          </w:p>
        </w:tc>
      </w:tr>
      <w:tr>
        <w:trPr/>
        <w:tc>
          <w:tcPr>
            <w:tcW w:w="9900"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0"/>
                <w:numId w:val="1"/>
              </w:numPr>
              <w:autoSpaceDE w:val="false"/>
              <w:rPr>
                <w:sz w:val="22"/>
                <w:szCs w:val="22"/>
              </w:rPr>
            </w:pPr>
            <w:r>
              <w:rPr>
                <w:sz w:val="22"/>
                <w:szCs w:val="22"/>
              </w:rPr>
              <w:t>Number</w:t>
            </w:r>
          </w:p>
        </w:tc>
        <w:tc>
          <w:tcPr>
            <w:tcW w:w="594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left="360" w:hanging="0"/>
              <w:rPr>
                <w:sz w:val="21"/>
                <w:szCs w:val="21"/>
              </w:rPr>
            </w:pPr>
            <w:r>
              <w:rPr>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KIBYB+TimesNewRomanPSMT" w:ascii="TKIBYB+TimesNewRomanPSMT" w:hAnsi="TKIBYB+TimesNewRomanPSMT"/>
                <w:color w:val="5F7A7D"/>
                <w:sz w:val="22"/>
                <w:szCs w:val="22"/>
              </w:rPr>
              <w:t>Identify complete factor sets for large natural numbers and express these natural numbers as products of powers of primes</w:t>
            </w:r>
          </w:p>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 Basic opera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KIBYB+TimesNewRomanPSMT" w:ascii="TKIBYB+TimesNewRomanPSMT" w:hAnsi="TKIBYB+TimesNewRomanPSMT"/>
                <w:color w:val="5F7A7D"/>
                <w:sz w:val="22"/>
                <w:szCs w:val="22"/>
              </w:rPr>
              <w:t>Express natural numbers base 10 in binary form, for example 42</w:t>
            </w:r>
            <w:r>
              <w:rPr>
                <w:rFonts w:cs="TKIBYB+TimesNewRomanPSMT" w:ascii="TKIBYB+TimesNewRomanPSMT" w:hAnsi="TKIBYB+TimesNewRomanPSMT"/>
                <w:color w:val="5F7A7D"/>
                <w:sz w:val="15"/>
                <w:szCs w:val="15"/>
              </w:rPr>
              <w:t xml:space="preserve">10 </w:t>
            </w:r>
            <w:r>
              <w:rPr>
                <w:rFonts w:cs="TKIBYB+TimesNewRomanPSMT" w:ascii="TKIBYB+TimesNewRomanPSMT" w:hAnsi="TKIBYB+TimesNewRomanPSMT"/>
                <w:color w:val="5F7A7D"/>
                <w:sz w:val="22"/>
                <w:szCs w:val="22"/>
              </w:rPr>
              <w:t>= 101010</w:t>
            </w:r>
            <w:r>
              <w:rPr>
                <w:rFonts w:cs="TKIBYB+TimesNewRomanPSMT" w:ascii="TKIBYB+TimesNewRomanPSMT" w:hAnsi="TKIBYB+TimesNewRomanPSMT"/>
                <w:color w:val="5F7A7D"/>
                <w:sz w:val="15"/>
                <w:szCs w:val="15"/>
              </w:rPr>
              <w:t>2</w:t>
            </w:r>
            <w:r>
              <w:rPr>
                <w:rFonts w:cs="TKIBYB+TimesNewRomanPSMT" w:ascii="TKIBYB+TimesNewRomanPSMT" w:hAnsi="TKIBYB+TimesNewRomanPSMT"/>
                <w:color w:val="5F7A7D"/>
                <w:sz w:val="22"/>
                <w:szCs w:val="22"/>
              </w:rPr>
              <w:t>, and add and multiply natural numbers in binary form</w:t>
            </w:r>
          </w:p>
          <w:p>
            <w:pPr>
              <w:pStyle w:val="Normal"/>
              <w:autoSpaceDE w:val="false"/>
              <w:rPr>
                <w:rFonts w:ascii="TKIBYB+TimesNewRomanPSMT" w:hAnsi="TKIBYB+TimesNewRomanPSMT" w:cs="TKIBYB+TimesNewRomanPSMT"/>
                <w:color w:val="5F7A7D"/>
                <w:sz w:val="15"/>
                <w:szCs w:val="15"/>
              </w:rPr>
            </w:pPr>
            <w:r>
              <w:rPr>
                <w:rFonts w:cs="TKIBYB+TimesNewRomanPSMT" w:ascii="TKIBYB+TimesNewRomanPSMT" w:hAnsi="TKIBYB+TimesNewRomanPSMT"/>
                <w:color w:val="5F7A7D"/>
                <w:sz w:val="15"/>
                <w:szCs w:val="15"/>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t>Express rational numbers as fractions and decimals (finite and infinite recurring) and order rational numbers expressed in decimal form</w:t>
            </w:r>
          </w:p>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s in 7/8, recurring covered in Year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t xml:space="preserve">Know the decimal equivalents for </w:t>
            </w:r>
            <w:r>
              <w:rPr>
                <w:rFonts w:cs="TimesNewRomanPSMT" w:ascii="TimesNewRomanPSMT" w:hAnsi="TimesNewRomanPSMT"/>
                <w:color w:val="5F7A7D"/>
                <w:sz w:val="15"/>
                <w:szCs w:val="15"/>
              </w:rPr>
              <w:t>1/9 1/8 1/5 ¼ 1/3 ½</w:t>
            </w:r>
            <w:r>
              <w:rPr>
                <w:rFonts w:cs="TKIBYB+TimesNewRomanPSMT" w:ascii="TKIBYB+TimesNewRomanPSMT" w:hAnsi="TKIBYB+TimesNewRomanPSMT"/>
                <w:color w:val="5F7A7D"/>
                <w:sz w:val="22"/>
                <w:szCs w:val="22"/>
              </w:rPr>
              <w:t xml:space="preserve"> and use these to give decimal equivalents for rational numbers such as </w:t>
            </w:r>
            <w:r>
              <w:rPr>
                <w:rFonts w:cs="ZVBSHZ+TimesNewRomanPSMT" w:ascii="ZVBSHZ+TimesNewRomanPSMT" w:hAnsi="ZVBSHZ+TimesNewRomanPSMT"/>
                <w:color w:val="5F7A7D"/>
                <w:sz w:val="15"/>
                <w:szCs w:val="15"/>
              </w:rPr>
              <w:t xml:space="preserve">4/9 </w:t>
            </w:r>
            <w:r>
              <w:rPr>
                <w:rFonts w:cs="TKIBYB+TimesNewRomanPSMT" w:ascii="TKIBYB+TimesNewRomanPSMT" w:hAnsi="TKIBYB+TimesNewRomanPSMT"/>
                <w:color w:val="5F7A7D"/>
                <w:sz w:val="22"/>
                <w:szCs w:val="22"/>
              </w:rPr>
              <w:t xml:space="preserve">and </w:t>
            </w:r>
            <w:r>
              <w:rPr>
                <w:rFonts w:cs="NXHSHZ+TimesNewRomanPSMT" w:ascii="NXHSHZ+TimesNewRomanPSMT" w:hAnsi="NXHSHZ+TimesNewRomanPSMT"/>
                <w:color w:val="5F7A7D"/>
                <w:sz w:val="22"/>
                <w:szCs w:val="22"/>
              </w:rPr>
              <w:t xml:space="preserve">2 3/8 </w:t>
            </w:r>
            <w:r>
              <w:rPr>
                <w:rFonts w:cs="TKIBYB+TimesNewRomanPSMT" w:ascii="TKIBYB+TimesNewRomanPSMT" w:hAnsi="TKIBYB+TimesNewRomanPSMT"/>
                <w:color w:val="5F7A7D"/>
                <w:sz w:val="22"/>
                <w:szCs w:val="22"/>
              </w:rPr>
              <w:t>and recurring decimals</w:t>
            </w:r>
          </w:p>
          <w:p>
            <w:pPr>
              <w:pStyle w:val="Normal"/>
              <w:autoSpaceDE w:val="false"/>
              <w:rPr>
                <w:rFonts w:ascii="TKIBYB+TimesNewRomanPSMT" w:hAnsi="TKIBYB+TimesNewRomanPSMT" w:cs="TKIBYB+TimesNewRomanPSMT"/>
                <w:color w:val="5F7A7D"/>
                <w:sz w:val="21"/>
                <w:szCs w:val="21"/>
              </w:rPr>
            </w:pPr>
            <w:r>
              <w:rPr>
                <w:rFonts w:cs="TKIBYB+TimesNewRomanPSMT" w:ascii="TKIBYB+TimesNewRomanPSMT" w:hAnsi="TKIBYB+TimesNewRomanPSMT"/>
                <w:color w:val="5F7A7D"/>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s – Decimals Year 7</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t>Write sequences of equivalent fractions for a fraction given in simplest form</w:t>
            </w:r>
          </w:p>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Fractions, incorporated into other topics at Year 8 (ratio, measurement, probability)</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t xml:space="preserve">Evaluate natural numbers and simple fractions given in base exponent form, for example,  </w:t>
            </w:r>
            <w:r>
              <w:rPr>
                <w:rFonts w:cs="TKIBYB+TimesNewRomanPSMT" w:ascii="TKIBYB+TimesNewRomanPSMT" w:hAnsi="TKIBYB+TimesNewRomanPSMT"/>
                <w:color w:val="5F7A7D"/>
                <w:sz w:val="22"/>
                <w:szCs w:val="22"/>
              </w:rPr>
              <w:object w:dxaOrig="85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5.75pt" filled="f" o:ole="">
                  <v:imagedata r:id="rId3" o:title=""/>
                </v:shape>
                <o:OLEObject Type="Embed" ProgID="" ShapeID="ole_rId2" DrawAspect="Content" ObjectID="_1218313205" r:id="rId2"/>
              </w:object>
            </w:r>
            <w:r>
              <w:rPr>
                <w:rFonts w:cs="TKIBYB+TimesNewRomanPSMT" w:ascii="TKIBYB+TimesNewRomanPSMT" w:hAnsi="TKIBYB+TimesNewRomanPSMT"/>
                <w:color w:val="5F7A7D"/>
                <w:sz w:val="22"/>
                <w:szCs w:val="22"/>
              </w:rPr>
              <w:t xml:space="preserve"> and  </w:t>
            </w:r>
            <w:r>
              <w:rPr>
                <w:rFonts w:cs="TKIBYB+TimesNewRomanPSMT" w:ascii="TKIBYB+TimesNewRomanPSMT" w:hAnsi="TKIBYB+TimesNewRomanPSMT"/>
                <w:color w:val="5F7A7D"/>
                <w:sz w:val="22"/>
                <w:szCs w:val="22"/>
              </w:rPr>
              <w:object w:dxaOrig="111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pt;height:46.5pt" filled="f" o:ole="">
                  <v:imagedata r:id="rId5" o:title=""/>
                </v:shape>
                <o:OLEObject Type="Embed" ProgID="" ShapeID="ole_rId4" DrawAspect="Content" ObjectID="_97920185" r:id="rId4"/>
              </w:object>
            </w:r>
            <w:r>
              <w:rPr>
                <w:rFonts w:cs="TKIBYB+TimesNewRomanPSMT" w:ascii="TKIBYB+TimesNewRomanPSMT" w:hAnsi="TKIBYB+TimesNewRomanPSMT"/>
                <w:color w:val="5F7A7D"/>
                <w:sz w:val="22"/>
                <w:szCs w:val="22"/>
              </w:rPr>
              <w:t xml:space="preserve">  , and find rational square roots of rational numbers that are perfect squares, for example,  </w:t>
            </w:r>
            <w:r>
              <w:rPr>
                <w:rFonts w:cs="TKIBYB+TimesNewRomanPSMT" w:ascii="TKIBYB+TimesNewRomanPSMT" w:hAnsi="TKIBYB+TimesNewRomanPSMT"/>
                <w:color w:val="5F7A7D"/>
                <w:sz w:val="22"/>
                <w:szCs w:val="22"/>
              </w:rPr>
              <w:object w:dxaOrig="112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18pt" filled="f" o:ole="">
                  <v:imagedata r:id="rId7" o:title=""/>
                </v:shape>
                <o:OLEObject Type="Embed" ProgID="" ShapeID="ole_rId6" DrawAspect="Content" ObjectID="_331353845" r:id="rId6"/>
              </w:object>
            </w:r>
            <w:r>
              <w:rPr>
                <w:rFonts w:cs="TKIBYB+TimesNewRomanPSMT" w:ascii="TKIBYB+TimesNewRomanPSMT" w:hAnsi="TKIBYB+TimesNewRomanPSMT"/>
                <w:color w:val="5F7A7D"/>
                <w:sz w:val="22"/>
                <w:szCs w:val="22"/>
              </w:rPr>
              <w:t xml:space="preserve"> and  </w:t>
            </w:r>
            <w:r>
              <w:rPr>
                <w:rFonts w:cs="TKIBYB+TimesNewRomanPSMT" w:ascii="TKIBYB+TimesNewRomanPSMT" w:hAnsi="TKIBYB+TimesNewRomanPSMT"/>
                <w:color w:val="5F7A7D"/>
                <w:sz w:val="22"/>
                <w:szCs w:val="22"/>
              </w:rPr>
              <w:object w:dxaOrig="7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pt;height:35.25pt" filled="f" o:ole="">
                  <v:imagedata r:id="rId9" o:title=""/>
                </v:shape>
                <o:OLEObject Type="Embed" ProgID="" ShapeID="ole_rId8" DrawAspect="Content" ObjectID="_740008576" r:id="rId8"/>
              </w:object>
            </w:r>
            <w:r>
              <w:rPr>
                <w:rFonts w:cs="TKIBYB+TimesNewRomanPSMT" w:ascii="TKIBYB+TimesNewRomanPSMT" w:hAnsi="TKIBYB+TimesNewRomanPSMT"/>
                <w:color w:val="5F7A7D"/>
                <w:sz w:val="22"/>
                <w:szCs w:val="22"/>
              </w:rPr>
              <w:t xml:space="preserve"> </w:t>
            </w:r>
          </w:p>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Basic operations, Fra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t xml:space="preserve">Understand ratio as both </w:t>
            </w:r>
            <w:r>
              <w:rPr>
                <w:rFonts w:cs="ZVLLGV+TimesNewRomanPS-ItalicMT" w:ascii="ZVLLGV+TimesNewRomanPS-ItalicMT" w:hAnsi="ZVLLGV+TimesNewRomanPS-ItalicMT"/>
                <w:i/>
                <w:iCs/>
                <w:color w:val="5F7A7D"/>
                <w:sz w:val="22"/>
                <w:szCs w:val="22"/>
              </w:rPr>
              <w:t>set</w:t>
            </w:r>
            <w:r>
              <w:rPr>
                <w:rFonts w:cs="TKIBYB+TimesNewRomanPSMT" w:ascii="TKIBYB+TimesNewRomanPSMT" w:hAnsi="TKIBYB+TimesNewRomanPSMT"/>
                <w:color w:val="5F7A7D"/>
                <w:sz w:val="22"/>
                <w:szCs w:val="22"/>
              </w:rPr>
              <w:t xml:space="preserve">: </w:t>
            </w:r>
            <w:r>
              <w:rPr>
                <w:rFonts w:cs="ZVLLGV+TimesNewRomanPS-ItalicMT" w:ascii="ZVLLGV+TimesNewRomanPS-ItalicMT" w:hAnsi="ZVLLGV+TimesNewRomanPS-ItalicMT"/>
                <w:i/>
                <w:iCs/>
                <w:color w:val="5F7A7D"/>
                <w:sz w:val="22"/>
                <w:szCs w:val="22"/>
              </w:rPr>
              <w:t xml:space="preserve">set </w:t>
            </w:r>
            <w:r>
              <w:rPr>
                <w:rFonts w:cs="TKIBYB+TimesNewRomanPSMT" w:ascii="TKIBYB+TimesNewRomanPSMT" w:hAnsi="TKIBYB+TimesNewRomanPSMT"/>
                <w:color w:val="5F7A7D"/>
                <w:sz w:val="22"/>
                <w:szCs w:val="22"/>
              </w:rPr>
              <w:t xml:space="preserve">comparison (for example, the number of boys in a class: the number of girls in a class) and </w:t>
            </w:r>
            <w:r>
              <w:rPr>
                <w:rFonts w:cs="ZVLLGV+TimesNewRomanPS-ItalicMT" w:ascii="ZVLLGV+TimesNewRomanPS-ItalicMT" w:hAnsi="ZVLLGV+TimesNewRomanPS-ItalicMT"/>
                <w:i/>
                <w:iCs/>
                <w:color w:val="5F7A7D"/>
                <w:sz w:val="22"/>
                <w:szCs w:val="22"/>
              </w:rPr>
              <w:t>subset</w:t>
            </w:r>
            <w:r>
              <w:rPr>
                <w:rFonts w:cs="TKIBYB+TimesNewRomanPSMT" w:ascii="TKIBYB+TimesNewRomanPSMT" w:hAnsi="TKIBYB+TimesNewRomanPSMT"/>
                <w:color w:val="5F7A7D"/>
                <w:sz w:val="22"/>
                <w:szCs w:val="22"/>
              </w:rPr>
              <w:t xml:space="preserve">: </w:t>
            </w:r>
            <w:r>
              <w:rPr>
                <w:rFonts w:cs="ZVLLGV+TimesNewRomanPS-ItalicMT" w:ascii="ZVLLGV+TimesNewRomanPS-ItalicMT" w:hAnsi="ZVLLGV+TimesNewRomanPS-ItalicMT"/>
                <w:i/>
                <w:iCs/>
                <w:color w:val="5F7A7D"/>
                <w:sz w:val="22"/>
                <w:szCs w:val="22"/>
              </w:rPr>
              <w:t xml:space="preserve">set </w:t>
            </w:r>
            <w:r>
              <w:rPr>
                <w:rFonts w:cs="TKIBYB+TimesNewRomanPSMT" w:ascii="TKIBYB+TimesNewRomanPSMT" w:hAnsi="TKIBYB+TimesNewRomanPSMT"/>
                <w:color w:val="5F7A7D"/>
                <w:sz w:val="22"/>
                <w:szCs w:val="22"/>
              </w:rPr>
              <w:t>comparison (for example, the number of girls in a class: the number of students in the class), and find integer proportions of these</w:t>
            </w:r>
          </w:p>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Ratio and Rate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EVHGX+TimesNewRomanPSMT" w:hAnsi="LEVHGX+TimesNewRomanPSMT" w:cs="LEVHGX+TimesNewRomanPSMT"/>
                <w:color w:val="5F7A7D"/>
                <w:sz w:val="22"/>
                <w:szCs w:val="22"/>
              </w:rPr>
            </w:pPr>
            <w:r>
              <w:rPr>
                <w:rFonts w:cs="LEVHGX+TimesNewRomanPSMT" w:ascii="LEVHGX+TimesNewRomanPSMT" w:hAnsi="LEVHGX+TimesNewRomanPSMT"/>
                <w:color w:val="5F7A7D"/>
                <w:sz w:val="22"/>
                <w:szCs w:val="22"/>
              </w:rPr>
              <w:t>Determine proportions as percentages where these can be obtained directly as equivalent fractions with denominator 100</w:t>
            </w:r>
          </w:p>
          <w:p>
            <w:pPr>
              <w:pStyle w:val="Normal"/>
              <w:autoSpaceDE w:val="false"/>
              <w:rPr>
                <w:rFonts w:ascii="LEVHGX+TimesNewRomanPSMT" w:hAnsi="LEVHGX+TimesNewRomanPSMT" w:cs="LEVHGX+TimesNewRomanPSMT"/>
                <w:color w:val="5F7A7D"/>
                <w:sz w:val="22"/>
                <w:szCs w:val="22"/>
              </w:rPr>
            </w:pPr>
            <w:r>
              <w:rPr>
                <w:rFonts w:cs="LEVHGX+TimesNewRomanPSMT" w:ascii="LEVHGX+TimesNewRomanPSMT" w:hAnsi="LEVHG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 xml:space="preserve">Year 7 Percentages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EVHGX+TimesNewRomanPSMT" w:hAnsi="LEVHGX+TimesNewRomanPSMT" w:cs="LEVHGX+TimesNewRomanPSMT"/>
                <w:color w:val="5F7A7D"/>
                <w:sz w:val="22"/>
                <w:szCs w:val="22"/>
              </w:rPr>
            </w:pPr>
            <w:r>
              <w:rPr>
                <w:rFonts w:cs="LEVHGX+TimesNewRomanPSMT" w:ascii="LEVHGX+TimesNewRomanPSMT" w:hAnsi="LEVHGX+TimesNewRomanPSMT"/>
                <w:color w:val="5F7A7D"/>
                <w:sz w:val="22"/>
                <w:szCs w:val="22"/>
              </w:rPr>
              <w:t>Carry out arithmetic computations involving natural numbers, integers and finite decimals using mental and/or written algorithms with one- and two-digit divisors in the case of division</w:t>
            </w:r>
          </w:p>
          <w:p>
            <w:pPr>
              <w:pStyle w:val="Normal"/>
              <w:autoSpaceDE w:val="false"/>
              <w:rPr>
                <w:rFonts w:ascii="LEVHGX+TimesNewRomanPSMT" w:hAnsi="LEVHGX+TimesNewRomanPSMT" w:cs="LEVHGX+TimesNewRomanPSMT"/>
                <w:color w:val="5F7A7D"/>
                <w:sz w:val="22"/>
                <w:szCs w:val="22"/>
              </w:rPr>
            </w:pPr>
            <w:r>
              <w:rPr>
                <w:rFonts w:cs="LEVHGX+TimesNewRomanPSMT" w:ascii="LEVHGX+TimesNewRomanPSMT" w:hAnsi="LEVHG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Basic Operations</w:t>
            </w:r>
          </w:p>
        </w:tc>
      </w:tr>
      <w:tr>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0" w:leader="none"/>
              </w:tabs>
              <w:autoSpaceDE w:val="false"/>
              <w:rPr>
                <w:rFonts w:ascii="LEVHGX+TimesNewRomanPSMT" w:hAnsi="LEVHGX+TimesNewRomanPSMT" w:cs="LEVHGX+TimesNewRomanPSMT"/>
                <w:color w:val="5F7A7D"/>
                <w:sz w:val="21"/>
                <w:szCs w:val="21"/>
              </w:rPr>
            </w:pPr>
            <w:r>
              <w:rPr>
                <w:rFonts w:cs="LEVHGX+TimesNewRomanPSMT" w:ascii="LEVHGX+TimesNewRomanPSMT" w:hAnsi="LEVHGX+TimesNewRomanPSMT"/>
                <w:color w:val="5F7A7D"/>
                <w:sz w:val="21"/>
                <w:szCs w:val="21"/>
              </w:rPr>
              <w:t xml:space="preserve">Use calculators for arithmetic computations involving several operations on natural or rational </w:t>
              <w:tab/>
              <w:t>Year 7 and 8</w:t>
            </w:r>
          </w:p>
          <w:p>
            <w:pPr>
              <w:pStyle w:val="Normal"/>
              <w:autoSpaceDE w:val="false"/>
              <w:rPr>
                <w:rFonts w:ascii="LEVHGX+TimesNewRomanPSMT" w:hAnsi="LEVHGX+TimesNewRomanPSMT" w:cs="LEVHGX+TimesNewRomanPSMT"/>
                <w:color w:val="5F7A7D"/>
                <w:sz w:val="21"/>
                <w:szCs w:val="21"/>
              </w:rPr>
            </w:pPr>
            <w:r>
              <w:rPr>
                <w:rFonts w:cs="LEVHGX+TimesNewRomanPSMT" w:ascii="LEVHGX+TimesNewRomanPSMT" w:hAnsi="LEVHGX+TimesNewRomanPSMT"/>
                <w:color w:val="5F7A7D"/>
                <w:sz w:val="21"/>
                <w:szCs w:val="21"/>
              </w:rPr>
              <w:t>numbers of any size</w:t>
            </w:r>
          </w:p>
          <w:p>
            <w:pPr>
              <w:pStyle w:val="Normal"/>
              <w:autoSpaceDE w:val="false"/>
              <w:rPr>
                <w:rFonts w:ascii="LEVHGX+TimesNewRomanPSMT" w:hAnsi="LEVHGX+TimesNewRomanPSMT" w:cs="LEVHGX+TimesNewRomanPSMT"/>
                <w:color w:val="5F7A7D"/>
                <w:sz w:val="21"/>
                <w:szCs w:val="21"/>
              </w:rPr>
            </w:pPr>
            <w:r>
              <w:rPr>
                <w:rFonts w:cs="LEVHGX+TimesNewRomanPSMT" w:ascii="LEVHGX+TimesNewRomanPSMT" w:hAnsi="LEVHGX+TimesNewRomanPSMT"/>
                <w:color w:val="5F7A7D"/>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Use knowledge of perfect squares when calculating and estimating squares of numbers and square roots of numbers</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overed implicitly, Year 7 Fractions and Basic operations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 xml:space="preserve">Use scale multiples of </w:t>
            </w:r>
            <w:r>
              <w:rPr>
                <w:rFonts w:cs="LEVDYX+TimesNewRomanPS-ItalicMT" w:ascii="LEVDYX+TimesNewRomanPS-ItalicMT" w:hAnsi="LEVDYX+TimesNewRomanPS-ItalicMT"/>
                <w:i/>
                <w:iCs/>
                <w:color w:val="5F7A7D"/>
                <w:sz w:val="22"/>
                <w:szCs w:val="22"/>
              </w:rPr>
              <w:t>pi</w:t>
            </w:r>
            <w:r>
              <w:rPr>
                <w:rFonts w:cs="ZLWWCT+TimesNewRomanPSMT" w:ascii="ZLWWCT+TimesNewRomanPSMT" w:hAnsi="ZLWWCT+TimesNewRomanPSMT"/>
                <w:color w:val="5F7A7D"/>
                <w:sz w:val="22"/>
                <w:szCs w:val="22"/>
              </w:rPr>
              <w:t>, in measurement formulas related to circles</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8 - Circle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Carry out exact arithmetic computations involving common fractions</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7 - Fra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LWWCT+TimesNewRomanPSMT" w:ascii="ZLWWCT+TimesNewRomanPSMT" w:hAnsi="ZLWWCT+TimesNewRomanPSMT"/>
                <w:color w:val="5F7A7D"/>
                <w:sz w:val="22"/>
                <w:szCs w:val="22"/>
              </w:rPr>
              <w:t>Use a range of strategies for approximating the results of computations, such as front-end estimation, clustering around a common value, rounding, and seeking nearby numbers which are</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multiples of the divisor when doing division</w:t>
            </w:r>
          </w:p>
          <w:p>
            <w:pPr>
              <w:pStyle w:val="Normal"/>
              <w:autoSpaceDE w:val="false"/>
              <w:rPr>
                <w:rFonts w:ascii="ZLWWCT+TimesNewRomanPSMT" w:hAnsi="ZLWWCT+TimesNewRomanPSMT" w:cs="ZLWWCT+TimesNewRomanPSMT"/>
                <w:color w:val="5F7A7D"/>
                <w:sz w:val="21"/>
                <w:szCs w:val="21"/>
              </w:rPr>
            </w:pPr>
            <w:r>
              <w:rPr>
                <w:rFonts w:cs="ZLWWCT+TimesNewRomanPSMT" w:ascii="ZLWWCT+TimesNewRomanPSMT" w:hAnsi="ZLWWCT+TimesNewRomanPSMT"/>
                <w:color w:val="5F7A7D"/>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vered implicitly</w:t>
            </w:r>
          </w:p>
        </w:tc>
      </w:tr>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0"/>
                <w:numId w:val="1"/>
              </w:numPr>
              <w:rPr/>
            </w:pPr>
            <w:r>
              <w:rPr/>
              <w:t>Space</w:t>
            </w:r>
          </w:p>
        </w:tc>
        <w:tc>
          <w:tcPr>
            <w:tcW w:w="5940"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napToGrid w:val="false"/>
              <w:rPr>
                <w:sz w:val="21"/>
                <w:szCs w:val="21"/>
              </w:rPr>
            </w:pPr>
            <w:r>
              <w:rPr>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Construct exactly two-dimensional and simple three-dimensional shapes according to specifications in terms of length, angle and adjacency</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7 and 8 Geometry</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LWWCT+TimesNewRomanPSMT" w:ascii="ZLWWCT+TimesNewRomanPSMT" w:hAnsi="ZLWWCT+TimesNewRomanPSMT"/>
                <w:color w:val="5F7A7D"/>
                <w:sz w:val="22"/>
                <w:szCs w:val="22"/>
              </w:rPr>
              <w:t>Relate similarity and congruence in the case of single transformations to enlargement from a common fixed point, and the superimposition of geometric objects respectively</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imilarity and congruence in Year 9, superimpositio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LWWCT+TimesNewRomanPSMT" w:ascii="ZLWWCT+TimesNewRomanPSMT" w:hAnsi="ZLWWCT+TimesNewRomanPSMT"/>
                <w:color w:val="5F7A7D"/>
                <w:sz w:val="22"/>
                <w:szCs w:val="22"/>
              </w:rPr>
              <w:t>Form patterns of shapes, including simple tessellations of a single shape, demonstrating an understanding of similarity and congruence</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me at Year 7</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LWWCT+TimesNewRomanPSMT" w:ascii="ZLWWCT+TimesNewRomanPSMT" w:hAnsi="ZLWWCT+TimesNewRomanPSMT"/>
                <w:color w:val="5F7A7D"/>
                <w:sz w:val="22"/>
                <w:szCs w:val="22"/>
              </w:rPr>
              <w:t>Use single-point perspective to make a two-dimensional representation of a simple three-dimensional object</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ets in Year 7</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Use two-dimensional nets to construct a simple three-dimensional object such as a prism or a platonic solid</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Year 7 and 8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VKBSL+TimesNewRomanPSMT" w:ascii="NVKBSL+TimesNewRomanPSMT" w:hAnsi="NVKBSL+TimesNewRomanPSMT"/>
                <w:color w:val="5F7A7D"/>
                <w:sz w:val="22"/>
                <w:szCs w:val="22"/>
              </w:rPr>
              <w:t>Use the properties of lines, parallel lines, and transversals of these lines to calculate angles that are supplementary, corresponding, allied and alternate</w:t>
            </w:r>
          </w:p>
          <w:p>
            <w:pPr>
              <w:pStyle w:val="Normal"/>
              <w:autoSpaceDE w:val="false"/>
              <w:rPr>
                <w:rFonts w:ascii="NVKBSL+TimesNewRomanPSMT" w:hAnsi="NVKBSL+TimesNewRomanPSMT" w:cs="NVKBSL+TimesNewRomanPSMT"/>
                <w:color w:val="5F7A7D"/>
                <w:sz w:val="22"/>
                <w:szCs w:val="22"/>
              </w:rPr>
            </w:pPr>
            <w:r>
              <w:rPr>
                <w:rFonts w:cs="NVKBSL+TimesNewRomanPSMT" w:ascii="NVKBSL+TimesNewRomanPSMT" w:hAnsi="NVKBSL+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arallel lines in Year 9</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VKBSL+TimesNewRomanPSMT" w:ascii="NVKBSL+TimesNewRomanPSMT" w:hAnsi="NVKBSL+TimesNewRomanPSMT"/>
                <w:color w:val="5F7A7D"/>
                <w:sz w:val="22"/>
                <w:szCs w:val="22"/>
              </w:rPr>
              <w:t>Describe and apply the properties of regular and irregular polygons, in particular, triangles and quadrilaterals</w:t>
            </w:r>
          </w:p>
          <w:p>
            <w:pPr>
              <w:pStyle w:val="Normal"/>
              <w:autoSpaceDE w:val="false"/>
              <w:rPr>
                <w:rFonts w:ascii="NVKBSL+TimesNewRomanPSMT" w:hAnsi="NVKBSL+TimesNewRomanPSMT" w:cs="NVKBSL+TimesNewRomanPSMT"/>
                <w:color w:val="5F7A7D"/>
                <w:sz w:val="22"/>
                <w:szCs w:val="22"/>
              </w:rPr>
            </w:pPr>
            <w:r>
              <w:rPr>
                <w:rFonts w:cs="NVKBSL+TimesNewRomanPSMT" w:ascii="NVKBSL+TimesNewRomanPSMT" w:hAnsi="NVKBSL+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7 Geometry, Alli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VKBSL+TimesNewRomanPSMT" w:ascii="NVKBSL+TimesNewRomanPSMT" w:hAnsi="NVKBSL+TimesNewRomanPSMT"/>
                <w:color w:val="5F7A7D"/>
                <w:sz w:val="22"/>
                <w:szCs w:val="22"/>
              </w:rPr>
              <w:t>Use coordinates and quadrants to identify positions and directions in the plane</w:t>
            </w:r>
          </w:p>
          <w:p>
            <w:pPr>
              <w:pStyle w:val="Normal"/>
              <w:autoSpaceDE w:val="false"/>
              <w:rPr>
                <w:rFonts w:ascii="NVKBSL+TimesNewRomanPSMT" w:hAnsi="NVKBSL+TimesNewRomanPSMT" w:cs="NVKBSL+TimesNewRomanPSMT"/>
                <w:color w:val="5F7A7D"/>
                <w:sz w:val="22"/>
                <w:szCs w:val="22"/>
              </w:rPr>
            </w:pPr>
            <w:r>
              <w:rPr>
                <w:rFonts w:cs="NVKBSL+TimesNewRomanPSMT" w:ascii="NVKBSL+TimesNewRomanPSMT" w:hAnsi="NVKBSL+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8 – linear fun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VKBSL+TimesNewRomanPSMT" w:hAnsi="NVKBSL+TimesNewRomanPSMT" w:cs="NVKBSL+TimesNewRomanPSMT"/>
                <w:color w:val="5F7A7D"/>
                <w:sz w:val="22"/>
                <w:szCs w:val="22"/>
              </w:rPr>
            </w:pPr>
            <w:r>
              <w:rPr>
                <w:rFonts w:cs="NVKBSL+TimesNewRomanPSMT" w:ascii="NVKBSL+TimesNewRomanPSMT" w:hAnsi="NVKBSL+TimesNewRomanPSMT"/>
                <w:color w:val="5F7A7D"/>
                <w:sz w:val="22"/>
                <w:szCs w:val="22"/>
              </w:rPr>
              <w:t>Interpret and use lines, grids, contours, isobars, scales and bearings to specify location and direction on plans and map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overed implicitly in Year 8, no direction/bearings until Year 9, no isobars, contours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VKBSL+TimesNewRomanPSMT" w:hAnsi="NVKBSL+TimesNewRomanPSMT" w:cs="NVKBSL+TimesNewRomanPSMT"/>
                <w:color w:val="5F7A7D"/>
                <w:sz w:val="22"/>
                <w:szCs w:val="22"/>
              </w:rPr>
            </w:pPr>
            <w:r>
              <w:rPr>
                <w:rFonts w:cs="NVKBSL+TimesNewRomanPSMT" w:ascii="NVKBSL+TimesNewRomanPSMT" w:hAnsi="NVKBSL+TimesNewRomanPSMT"/>
                <w:color w:val="5F7A7D"/>
                <w:sz w:val="22"/>
                <w:szCs w:val="22"/>
              </w:rPr>
              <w:t>Use networks, including tree diagrams, to specify relationships, including consideration of traversability of a network, such as the possible point-to-point flow of traffic through a set of one-way street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8 - Networks</w:t>
            </w:r>
          </w:p>
        </w:tc>
      </w:tr>
      <w:tr>
        <w:trPr/>
        <w:tc>
          <w:tcPr>
            <w:tcW w:w="9900"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3"/>
                <w:numId w:val="1"/>
              </w:numPr>
              <w:tabs>
                <w:tab w:val="clear" w:pos="720"/>
                <w:tab w:val="left" w:pos="792" w:leader="none"/>
              </w:tabs>
              <w:autoSpaceDE w:val="false"/>
              <w:ind w:left="2880" w:hanging="2448"/>
              <w:rPr>
                <w:sz w:val="21"/>
                <w:szCs w:val="21"/>
              </w:rPr>
            </w:pPr>
            <w:r>
              <w:rPr>
                <w:sz w:val="21"/>
                <w:szCs w:val="21"/>
              </w:rPr>
              <w:t>Measurement, Chance and Data</w:t>
            </w:r>
          </w:p>
        </w:tc>
        <w:tc>
          <w:tcPr>
            <w:tcW w:w="594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sz w:val="21"/>
                <w:szCs w:val="21"/>
              </w:rPr>
            </w:pPr>
            <w:r>
              <w:rPr>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SZPSX+TimesNewRomanPSMT" w:ascii="PSZPSX+TimesNewRomanPSMT" w:hAnsi="PSZPSX+TimesNewRomanPSMT"/>
                <w:color w:val="5F7A7D"/>
                <w:sz w:val="22"/>
                <w:szCs w:val="22"/>
              </w:rPr>
              <w:t>Accurately measure, using rational numbers in fractional and decimal form, the characteristics of length, perimeter, area, surface area, volume, capacity and angle in shapes and solids; and</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t>time and temperature</w:t>
            </w:r>
          </w:p>
          <w:p>
            <w:pPr>
              <w:pStyle w:val="Normal"/>
              <w:autoSpaceDE w:val="false"/>
              <w:rPr>
                <w:rFonts w:ascii="LYLLWV+TimesNewRomanPS-BoldMT" w:hAnsi="LYLLWV+TimesNewRomanPS-BoldMT" w:cs="LYLLWV+TimesNewRomanPS-BoldMT"/>
                <w:color w:val="000000"/>
                <w:sz w:val="20"/>
                <w:szCs w:val="20"/>
              </w:rPr>
            </w:pPr>
            <w:r>
              <w:rPr>
                <w:rFonts w:cs="LYLLWV+TimesNewRomanPS-BoldMT" w:ascii="LYLLWV+TimesNewRomanPS-BoldMT" w:hAnsi="LYLLWV+TimesNewRomanPS-BoldMT"/>
                <w:color w:val="000000"/>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t>Yes, surface area and capacity in more detail in Year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SZPSX+TimesNewRomanPSMT" w:ascii="PSZPSX+TimesNewRomanPSMT" w:hAnsi="PSZPSX+TimesNewRomanPSMT"/>
                <w:color w:val="5F7A7D"/>
                <w:sz w:val="22"/>
                <w:szCs w:val="22"/>
              </w:rPr>
              <w:t>Calculate, using rational and real numbers, formulas for relationships between measurement variables; the area and perimeter of circles, parallelograms and regular polygons; and the</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t xml:space="preserve">surface area and volume (as cross-sectional area </w:t>
            </w:r>
            <w:r>
              <w:rPr>
                <w:rFonts w:cs="DCATHZ+Symbol" w:ascii="DCATHZ+Symbol" w:hAnsi="DCATHZ+Symbol"/>
                <w:color w:val="5F7A7D"/>
                <w:sz w:val="22"/>
                <w:szCs w:val="22"/>
              </w:rPr>
              <w:t xml:space="preserve">  </w:t>
            </w:r>
            <w:r>
              <w:rPr>
                <w:rFonts w:cs="PSZPSX+TimesNewRomanPSMT" w:ascii="PSZPSX+TimesNewRomanPSMT" w:hAnsi="PSZPSX+TimesNewRomanPSMT"/>
                <w:color w:val="5F7A7D"/>
                <w:sz w:val="22"/>
                <w:szCs w:val="22"/>
              </w:rPr>
              <w:t>length dimension) of prisms</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s, area of polygons 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t>Evaluate the reasonableness of the accuracy of measurements and give lower and upper bounds for measurement values</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Upper/lower bounds 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t>Demonstrate comprehension of empirical probability as long-run experimental relative frequency</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Probability</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OQCPY+TimesNewRomanPSMT" w:ascii="TOQCPY+TimesNewRomanPSMT" w:hAnsi="TOQCPY+TimesNewRomanPSMT"/>
                <w:color w:val="5F7A7D"/>
                <w:sz w:val="22"/>
                <w:szCs w:val="22"/>
              </w:rPr>
              <w:t>Calculate theoretical probabilities of collections of outcomes in an event space for a random experiment, using symmetry and counting the outcomes in the collections, and comparing them to</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the total number of possible outcomes in the event space</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Probability</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Organise and present discrete (grouped and ungrouped) and continuous data, using by-hand approaches for small data sets and technology for larger data sets, to represent uni-variate data in dot plots, stem and leaf plots, bar charts and histograms as applicable</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Technology and Stem and Leaf at Year 9</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Calculate summary statistics that describe measures of centre (mean, median, mode) and spread (range, and mean absolute difference), and make simple inferences based on this data</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Graphs and Statistic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t xml:space="preserve">Calculate absolute percentage error using the formula </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drawing>
                <wp:inline distT="0" distB="0" distL="0" distR="0">
                  <wp:extent cx="1866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9" t="-76" r="-19" b="-76"/>
                          <a:stretch>
                            <a:fillRect/>
                          </a:stretch>
                        </pic:blipFill>
                        <pic:spPr bwMode="auto">
                          <a:xfrm>
                            <a:off x="0" y="0"/>
                            <a:ext cx="1866900" cy="476250"/>
                          </a:xfrm>
                          <a:prstGeom prst="rect">
                            <a:avLst/>
                          </a:prstGeom>
                        </pic:spPr>
                      </pic:pic>
                    </a:graphicData>
                  </a:graphic>
                </wp:inline>
              </w:drawing>
            </w:r>
            <w:r>
              <w:rPr>
                <w:rFonts w:cs="PSZPSX+TimesNewRomanPSMT" w:ascii="PSZPSX+TimesNewRomanPSMT" w:hAnsi="PSZPSX+TimesNewRomanPSMT"/>
                <w:color w:val="5F7A7D"/>
                <w:sz w:val="22"/>
                <w:szCs w:val="22"/>
              </w:rPr>
              <w:t>and interpret this in measurement contexts</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Use appropriate technology to generate random numbers for simple simulations</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3"/>
                <w:numId w:val="1"/>
              </w:numPr>
              <w:tabs>
                <w:tab w:val="clear" w:pos="720"/>
                <w:tab w:val="left" w:pos="792" w:leader="none"/>
              </w:tabs>
              <w:autoSpaceDE w:val="false"/>
              <w:ind w:left="2880" w:hanging="2448"/>
              <w:rPr>
                <w:sz w:val="21"/>
                <w:szCs w:val="21"/>
              </w:rPr>
            </w:pPr>
            <w:r>
              <w:rPr>
                <w:sz w:val="21"/>
                <w:szCs w:val="21"/>
              </w:rPr>
              <w:t>Structure</w:t>
            </w:r>
          </w:p>
        </w:tc>
        <w:tc>
          <w:tcPr>
            <w:tcW w:w="5940"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napToGrid w:val="false"/>
              <w:rPr>
                <w:sz w:val="21"/>
                <w:szCs w:val="21"/>
              </w:rPr>
            </w:pPr>
            <w:r>
              <w:rPr>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Identify collections of numbers as subsets of natural numbers, integers, rational numbers and real numbers</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Covered implicitly, covered in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Specify the relationship between these sets, and subsets of these sets, in terms of set complement, intersection, union and inclusion using Venn diagrams and tree diagrams as appropriate</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Covered implicitly, covered in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List the elements of the power set (the set of all subsets) of a given finite set and comprehend the partial-order relationship between these subsets with respect to inclusion</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 xml:space="preserve">Specify truth functions for the connectives </w:t>
            </w:r>
            <w:r>
              <w:rPr>
                <w:rFonts w:cs="HIYHVL+TimesNewRomanPS-ItalicMT" w:ascii="HIYHVL+TimesNewRomanPS-ItalicMT" w:hAnsi="HIYHVL+TimesNewRomanPS-ItalicMT"/>
                <w:i/>
                <w:iCs/>
                <w:color w:val="5F7A7D"/>
                <w:sz w:val="22"/>
                <w:szCs w:val="22"/>
              </w:rPr>
              <w:t xml:space="preserve">and, or, not, implication </w:t>
            </w:r>
            <w:r>
              <w:rPr>
                <w:rFonts w:cs="XSPBLR+TimesNewRomanPSMT" w:ascii="XSPBLR+TimesNewRomanPSMT" w:hAnsi="XSPBLR+TimesNewRomanPSMT"/>
                <w:color w:val="5F7A7D"/>
                <w:sz w:val="22"/>
                <w:szCs w:val="22"/>
              </w:rPr>
              <w:t xml:space="preserve">and </w:t>
            </w:r>
            <w:r>
              <w:rPr>
                <w:rFonts w:cs="HIYHVL+TimesNewRomanPS-ItalicMT" w:ascii="HIYHVL+TimesNewRomanPS-ItalicMT" w:hAnsi="HIYHVL+TimesNewRomanPS-ItalicMT"/>
                <w:i/>
                <w:iCs/>
                <w:color w:val="5F7A7D"/>
                <w:sz w:val="22"/>
                <w:szCs w:val="22"/>
              </w:rPr>
              <w:t>equivalence</w:t>
            </w:r>
            <w:r>
              <w:rPr>
                <w:rFonts w:cs="XSPBLR+TimesNewRomanPSMT" w:ascii="XSPBLR+TimesNewRomanPSMT" w:hAnsi="XSPBLR+TimesNewRomanPSMT"/>
                <w:color w:val="5F7A7D"/>
                <w:sz w:val="22"/>
                <w:szCs w:val="22"/>
              </w:rPr>
              <w:t xml:space="preserve">; and the test of the quantifiers </w:t>
            </w:r>
            <w:r>
              <w:rPr>
                <w:rFonts w:cs="HIYHVL+TimesNewRomanPS-ItalicMT" w:ascii="HIYHVL+TimesNewRomanPS-ItalicMT" w:hAnsi="HIYHVL+TimesNewRomanPS-ItalicMT"/>
                <w:i/>
                <w:iCs/>
                <w:color w:val="5F7A7D"/>
                <w:sz w:val="22"/>
                <w:szCs w:val="22"/>
              </w:rPr>
              <w:t xml:space="preserve">none, some </w:t>
            </w:r>
            <w:r>
              <w:rPr>
                <w:rFonts w:cs="XSPBLR+TimesNewRomanPSMT" w:ascii="XSPBLR+TimesNewRomanPSMT" w:hAnsi="XSPBLR+TimesNewRomanPSMT"/>
                <w:color w:val="5F7A7D"/>
                <w:sz w:val="22"/>
                <w:szCs w:val="22"/>
              </w:rPr>
              <w:t xml:space="preserve">and </w:t>
            </w:r>
            <w:r>
              <w:rPr>
                <w:rFonts w:cs="HIYHVL+TimesNewRomanPS-ItalicMT" w:ascii="HIYHVL+TimesNewRomanPS-ItalicMT" w:hAnsi="HIYHVL+TimesNewRomanPS-ItalicMT"/>
                <w:i/>
                <w:iCs/>
                <w:color w:val="5F7A7D"/>
                <w:sz w:val="22"/>
                <w:szCs w:val="22"/>
              </w:rPr>
              <w:t xml:space="preserve">all </w:t>
            </w:r>
            <w:r>
              <w:rPr>
                <w:rFonts w:cs="XSPBLR+TimesNewRomanPSMT" w:ascii="XSPBLR+TimesNewRomanPSMT" w:hAnsi="XSPBLR+TimesNewRomanPSMT"/>
                <w:color w:val="5F7A7D"/>
                <w:sz w:val="22"/>
                <w:szCs w:val="22"/>
              </w:rPr>
              <w:t>in application to statements about elements of a</w:t>
            </w:r>
            <w:r>
              <w:rPr>
                <w:rFonts w:cs="HIYHVL+TimesNewRomanPS-ItalicMT" w:ascii="HIYHVL+TimesNewRomanPS-ItalicMT" w:hAnsi="HIYHVL+TimesNewRomanPS-ItalicMT"/>
                <w:i/>
                <w:iCs/>
                <w:color w:val="5F7A7D"/>
                <w:sz w:val="22"/>
                <w:szCs w:val="22"/>
              </w:rPr>
              <w:t xml:space="preserve"> </w:t>
            </w:r>
            <w:r>
              <w:rPr>
                <w:rFonts w:cs="XSPBLR+TimesNewRomanPSMT" w:ascii="XSPBLR+TimesNewRomanPSMT" w:hAnsi="XSPBLR+TimesNewRomanPSMT"/>
                <w:color w:val="5F7A7D"/>
                <w:sz w:val="22"/>
                <w:szCs w:val="22"/>
              </w:rPr>
              <w:t>given set</w:t>
            </w:r>
          </w:p>
          <w:p>
            <w:pPr>
              <w:pStyle w:val="Normal"/>
              <w:autoSpaceDE w:val="false"/>
              <w:rPr>
                <w:rFonts w:ascii="HIYHVL+TimesNewRomanPS-ItalicMT" w:hAnsi="HIYHVL+TimesNewRomanPS-ItalicMT" w:cs="HIYHVL+TimesNewRomanPS-ItalicMT"/>
                <w:i/>
                <w:i/>
                <w:iCs/>
                <w:color w:val="5F7A7D"/>
                <w:sz w:val="22"/>
                <w:szCs w:val="22"/>
              </w:rPr>
            </w:pPr>
            <w:r>
              <w:rPr>
                <w:rFonts w:cs="HIYHVL+TimesNewRomanPS-ItalicMT" w:ascii="HIYHVL+TimesNewRomanPS-ItalicMT" w:hAnsi="HIYHVL+TimesNewRomanPS-ItalicMT"/>
                <w:i/>
                <w:iCs/>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 xml:space="preserve">Apply these to the specification of sets defined in terms of one or two attributes, and to Boolean searches using simple combinations of the connectives </w:t>
            </w:r>
            <w:r>
              <w:rPr>
                <w:rFonts w:cs="HIYHVL+TimesNewRomanPS-ItalicMT" w:ascii="HIYHVL+TimesNewRomanPS-ItalicMT" w:hAnsi="HIYHVL+TimesNewRomanPS-ItalicMT"/>
                <w:i/>
                <w:iCs/>
                <w:color w:val="5F7A7D"/>
                <w:sz w:val="22"/>
                <w:szCs w:val="22"/>
              </w:rPr>
              <w:t xml:space="preserve">not, and, or, if…then… </w:t>
            </w:r>
            <w:r>
              <w:rPr>
                <w:rFonts w:cs="XSPBLR+TimesNewRomanPSMT" w:ascii="XSPBLR+TimesNewRomanPSMT" w:hAnsi="XSPBLR+TimesNewRomanPSMT"/>
                <w:color w:val="5F7A7D"/>
                <w:sz w:val="22"/>
                <w:szCs w:val="22"/>
              </w:rPr>
              <w:t>in databases</w:t>
            </w:r>
          </w:p>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 xml:space="preserve">Use </w:t>
            </w:r>
            <w:r>
              <w:rPr>
                <w:rFonts w:cs="HIYHVL+TimesNewRomanPS-ItalicMT" w:ascii="HIYHVL+TimesNewRomanPS-ItalicMT" w:hAnsi="HIYHVL+TimesNewRomanPS-ItalicMT"/>
                <w:i/>
                <w:iCs/>
                <w:color w:val="5F7A7D"/>
                <w:sz w:val="22"/>
                <w:szCs w:val="22"/>
              </w:rPr>
              <w:t xml:space="preserve">ordered </w:t>
            </w:r>
            <w:r>
              <w:rPr>
                <w:rFonts w:cs="XSPBLR+TimesNewRomanPSMT" w:ascii="XSPBLR+TimesNewRomanPSMT" w:hAnsi="XSPBLR+TimesNewRomanPSMT"/>
                <w:color w:val="5F7A7D"/>
                <w:sz w:val="22"/>
                <w:szCs w:val="22"/>
              </w:rPr>
              <w:t>pairs to specify coordinates on graphs and to describe relations between sets</w:t>
            </w:r>
          </w:p>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and 8 Algebra, Linear fun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Apply commutative, associative, and distributive properties in rational and real-number arithmetic and, with respect to subtraction and division, give counter-examples where these properties do not apply</w:t>
            </w:r>
          </w:p>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 directed Number, more detail in Year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Identify the identity element and inverse of an arbitrary number for the integers and rational numbers for their respective operations of addition and multiplication</w:t>
            </w:r>
          </w:p>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 directed Number, more detail in Year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 xml:space="preserve">Apply these to the re-arrangement of simple mensuration formulas, and the demonstration of the equivalence between simple algebraic expressions, including equivalences of number expressed in base-exponent form, for example,  </w:t>
            </w:r>
            <w:r>
              <w:rPr>
                <w:rFonts w:cs="XSPBLR+TimesNewRomanPSMT" w:ascii="XSPBLR+TimesNewRomanPSMT" w:hAnsi="XSPBLR+TimesNewRomanPSMT"/>
                <w:color w:val="5F7A7D"/>
                <w:sz w:val="22"/>
                <w:szCs w:val="22"/>
              </w:rPr>
              <w:object w:dxaOrig="1260" w:dyaOrig="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15.75pt" filled="f" o:ole="">
                  <v:imagedata r:id="rId12" o:title=""/>
                </v:shape>
                <o:OLEObject Type="Embed" ProgID="" ShapeID="ole_rId11" DrawAspect="Content" ObjectID="_1928420497" r:id="rId11"/>
              </w:object>
            </w:r>
            <w:r>
              <w:rPr>
                <w:rFonts w:cs="XSPBLR+TimesNewRomanPSMT" w:ascii="XSPBLR+TimesNewRomanPSMT" w:hAnsi="XSPBLR+TimesNewRomanPSMT"/>
                <w:color w:val="5F7A7D"/>
                <w:sz w:val="22"/>
                <w:szCs w:val="22"/>
              </w:rPr>
              <w:t xml:space="preserve"> ,</w:t>
            </w:r>
            <w:r>
              <w:rPr>
                <w:rFonts w:cs="XSPBLR+TimesNewRomanPSMT" w:ascii="XSPBLR+TimesNewRomanPSMT" w:hAnsi="XSPBLR+TimesNewRomanPSMT"/>
                <w:color w:val="5F7A7D"/>
                <w:sz w:val="22"/>
                <w:szCs w:val="22"/>
              </w:rPr>
              <w:drawing>
                <wp:inline distT="0" distB="0" distL="0" distR="0">
                  <wp:extent cx="2038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 t="-199" r="-18" b="-199"/>
                          <a:stretch>
                            <a:fillRect/>
                          </a:stretch>
                        </pic:blipFill>
                        <pic:spPr bwMode="auto">
                          <a:xfrm>
                            <a:off x="0" y="0"/>
                            <a:ext cx="2038350" cy="180975"/>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Some in Year 7 Basic Operations, Year 9/10 Indice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t>Identify a function as a one-to-one correspondence or a many-to one correspondence between two sets</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Recognise and apply simple inverse geometric transformations of the plane such as translation, reflection, rotation and dilation</w:t>
            </w:r>
          </w:p>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9 and 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t>Represent functions by lists of ordered pairs (tables of values), plots of points on a set of Cartesian axes (graph), and through rules applied to a set of values</w:t>
            </w:r>
          </w:p>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and 8 Algebra, Linear fun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t>Describe and specify the independent and dependent variable of a function and its domain and range</w:t>
            </w:r>
          </w:p>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HNVQT+TimesNewRomanPS-ItalicMT" w:hAnsi="NHNVQT+TimesNewRomanPS-ItalicMT" w:cs="NHNVQT+TimesNewRomanPS-ItalicMT"/>
                <w:i/>
                <w:i/>
                <w:iCs/>
                <w:color w:val="5F7A7D"/>
                <w:sz w:val="22"/>
                <w:szCs w:val="22"/>
              </w:rPr>
            </w:pPr>
            <w:r>
              <w:rPr>
                <w:rFonts w:cs="BDQEDR+TimesNewRomanPSMT" w:ascii="BDQEDR+TimesNewRomanPSMT" w:hAnsi="BDQEDR+TimesNewRomanPSMT"/>
                <w:color w:val="5F7A7D"/>
                <w:sz w:val="22"/>
                <w:szCs w:val="22"/>
              </w:rPr>
              <w:t xml:space="preserve">Construct tables of values and draw graphs for functions specified by rules constructed from arithmetic operations, for example, </w:t>
            </w:r>
            <w:r>
              <w:rPr>
                <w:rFonts w:cs="NHNVQT+TimesNewRomanPS-ItalicMT" w:ascii="NHNVQT+TimesNewRomanPS-ItalicMT" w:hAnsi="NHNVQT+TimesNewRomanPS-ItalicMT"/>
                <w:i/>
                <w:iCs/>
                <w:color w:val="5F7A7D"/>
                <w:sz w:val="22"/>
                <w:szCs w:val="22"/>
              </w:rPr>
              <w:t>f</w:t>
            </w:r>
            <w:r>
              <w:rPr>
                <w:rFonts w:cs="BDQEDR+TimesNewRomanPSMT" w:ascii="BDQEDR+TimesNewRomanPSMT" w:hAnsi="BDQEDR+TimesNewRomanPSMT"/>
                <w:color w:val="5F7A7D"/>
                <w:sz w:val="22"/>
                <w:szCs w:val="22"/>
              </w:rPr>
              <w:t>(</w:t>
            </w:r>
            <w:r>
              <w:rPr>
                <w:rFonts w:cs="NHNVQT+TimesNewRomanPS-ItalicMT" w:ascii="NHNVQT+TimesNewRomanPS-ItalicMT" w:hAnsi="NHNVQT+TimesNewRomanPS-ItalicMT"/>
                <w:i/>
                <w:iCs/>
                <w:color w:val="5F7A7D"/>
                <w:sz w:val="22"/>
                <w:szCs w:val="22"/>
              </w:rPr>
              <w:t>x</w:t>
            </w:r>
            <w:r>
              <w:rPr>
                <w:rFonts w:cs="BDQEDR+TimesNewRomanPSMT" w:ascii="BDQEDR+TimesNewRomanPSMT" w:hAnsi="BDQEDR+TimesNewRomanPSMT"/>
                <w:color w:val="5F7A7D"/>
                <w:sz w:val="22"/>
                <w:szCs w:val="22"/>
              </w:rPr>
              <w:t>) = 2</w:t>
            </w:r>
            <w:r>
              <w:rPr>
                <w:rFonts w:cs="NHNVQT+TimesNewRomanPS-ItalicMT" w:ascii="NHNVQT+TimesNewRomanPS-ItalicMT" w:hAnsi="NHNVQT+TimesNewRomanPS-ItalicMT"/>
                <w:i/>
                <w:iCs/>
                <w:color w:val="5F7A7D"/>
                <w:sz w:val="22"/>
                <w:szCs w:val="22"/>
              </w:rPr>
              <w:t xml:space="preserve">x </w:t>
            </w:r>
            <w:r>
              <w:rPr>
                <w:rFonts w:cs="BDQEDR+TimesNewRomanPSMT" w:ascii="BDQEDR+TimesNewRomanPSMT" w:hAnsi="BDQEDR+TimesNewRomanPSMT"/>
                <w:color w:val="5F7A7D"/>
                <w:sz w:val="22"/>
                <w:szCs w:val="22"/>
              </w:rPr>
              <w:t xml:space="preserve">– 4, </w:t>
            </w:r>
            <w:r>
              <w:rPr>
                <w:rFonts w:cs="NHNVQT+TimesNewRomanPS-ItalicMT" w:ascii="NHNVQT+TimesNewRomanPS-ItalicMT" w:hAnsi="NHNVQT+TimesNewRomanPS-ItalicMT"/>
                <w:i/>
                <w:iCs/>
                <w:color w:val="5F7A7D"/>
                <w:sz w:val="22"/>
                <w:szCs w:val="22"/>
              </w:rPr>
              <w:t xml:space="preserve">xy </w:t>
            </w:r>
            <w:r>
              <w:rPr>
                <w:rFonts w:cs="BDQEDR+TimesNewRomanPSMT" w:ascii="BDQEDR+TimesNewRomanPSMT" w:hAnsi="BDQEDR+TimesNewRomanPSMT"/>
                <w:color w:val="5F7A7D"/>
                <w:sz w:val="22"/>
                <w:szCs w:val="22"/>
              </w:rPr>
              <w:t xml:space="preserve">= 24, </w:t>
            </w:r>
            <w:r>
              <w:rPr>
                <w:rFonts w:cs="NHNVQT+TimesNewRomanPS-ItalicMT" w:ascii="NHNVQT+TimesNewRomanPS-ItalicMT" w:hAnsi="NHNVQT+TimesNewRomanPS-ItalicMT"/>
                <w:i/>
                <w:iCs/>
                <w:color w:val="5F7A7D"/>
                <w:sz w:val="22"/>
                <w:szCs w:val="22"/>
              </w:rPr>
              <w:t xml:space="preserve">y </w:t>
            </w:r>
            <w:r>
              <w:rPr>
                <w:rFonts w:cs="BDQEDR+TimesNewRomanPSMT" w:ascii="BDQEDR+TimesNewRomanPSMT" w:hAnsi="BDQEDR+TimesNewRomanPSMT"/>
                <w:color w:val="5F7A7D"/>
                <w:sz w:val="22"/>
                <w:szCs w:val="22"/>
              </w:rPr>
              <w:t>= 2</w:t>
            </w:r>
            <w:r>
              <w:rPr>
                <w:rFonts w:cs="NHNVQT+TimesNewRomanPS-ItalicMT" w:ascii="NHNVQT+TimesNewRomanPS-ItalicMT" w:hAnsi="NHNVQT+TimesNewRomanPS-ItalicMT"/>
                <w:i/>
                <w:iCs/>
                <w:color w:val="5F7A7D"/>
                <w:sz w:val="22"/>
                <w:szCs w:val="22"/>
              </w:rPr>
              <w:t xml:space="preserve">x </w:t>
            </w:r>
            <w:r>
              <w:rPr>
                <w:rFonts w:cs="BDQEDR+TimesNewRomanPSMT" w:ascii="BDQEDR+TimesNewRomanPSMT" w:hAnsi="BDQEDR+TimesNewRomanPSMT"/>
                <w:color w:val="5F7A7D"/>
                <w:sz w:val="22"/>
                <w:szCs w:val="22"/>
              </w:rPr>
              <w:t xml:space="preserve">and </w:t>
            </w:r>
            <w:r>
              <w:rPr>
                <w:rFonts w:cs="NHNVQT+TimesNewRomanPS-ItalicMT" w:ascii="NHNVQT+TimesNewRomanPS-ItalicMT" w:hAnsi="NHNVQT+TimesNewRomanPS-ItalicMT"/>
                <w:i/>
                <w:iCs/>
                <w:color w:val="5F7A7D"/>
                <w:sz w:val="22"/>
                <w:szCs w:val="22"/>
              </w:rPr>
              <w:t xml:space="preserve"> </w:t>
            </w:r>
            <w:r>
              <w:rPr>
                <w:rFonts w:cs="NHNVQT+TimesNewRomanPS-ItalicMT" w:ascii="NHNVQT+TimesNewRomanPS-ItalicMT" w:hAnsi="NHNVQT+TimesNewRomanPS-ItalicMT"/>
                <w:i/>
                <w:iCs/>
                <w:color w:val="5F7A7D"/>
                <w:sz w:val="22"/>
                <w:szCs w:val="22"/>
              </w:rPr>
              <w:object w:dxaOrig="1050"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pt;height:15.75pt" filled="f" o:ole="">
                  <v:imagedata r:id="rId15" o:title=""/>
                </v:shape>
                <o:OLEObject Type="Embed" ProgID="" ShapeID="ole_rId14" DrawAspect="Content" ObjectID="_1973594817" r:id="rId14"/>
              </w:object>
            </w:r>
            <w:r>
              <w:rPr>
                <w:rFonts w:cs="NHNVQT+TimesNewRomanPS-ItalicMT" w:ascii="NHNVQT+TimesNewRomanPS-ItalicMT" w:hAnsi="NHNVQT+TimesNewRomanPS-ItalicMT"/>
                <w:i/>
                <w:iCs/>
                <w:color w:val="5F7A7D"/>
                <w:sz w:val="22"/>
                <w:szCs w:val="22"/>
              </w:rPr>
              <w:t xml:space="preserve"> </w:t>
            </w:r>
          </w:p>
          <w:p>
            <w:pPr>
              <w:pStyle w:val="Normal"/>
              <w:autoSpaceDE w:val="false"/>
              <w:rPr>
                <w:rFonts w:ascii="BDQEDR+TimesNewRomanPSMT" w:hAnsi="BDQEDR+TimesNewRomanPSMT" w:cs="BDQEDR+TimesNewRomanPSMT"/>
                <w:i/>
                <w:i/>
                <w:iCs/>
                <w:color w:val="5F7A7D"/>
                <w:sz w:val="22"/>
                <w:szCs w:val="22"/>
              </w:rPr>
            </w:pPr>
            <w:r>
              <w:rPr>
                <w:rFonts w:cs="BDQEDR+TimesNewRomanPSMT" w:ascii="BDQEDR+TimesNewRomanPSMT" w:hAnsi="BDQEDR+TimesNewRomanPSMT"/>
                <w:i/>
                <w:iCs/>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Algebra, not quadratic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DQEDR+TimesNewRomanPSMT" w:ascii="BDQEDR+TimesNewRomanPSMT" w:hAnsi="BDQEDR+TimesNewRomanPSMT"/>
                <w:color w:val="5F7A7D"/>
                <w:sz w:val="22"/>
                <w:szCs w:val="22"/>
              </w:rPr>
              <w:t>Identify rules for such functions from tables of values and use these functions to model for practical situations, in particular, the use of linear functions to model situations where there is a</w:t>
            </w:r>
          </w:p>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t>constant rate of change</w:t>
            </w:r>
          </w:p>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and 8 Algebra, Linear fun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t>Solve simple equations, such as 5</w:t>
            </w:r>
            <w:r>
              <w:rPr>
                <w:rFonts w:cs="NHNVQT+TimesNewRomanPS-ItalicMT" w:ascii="NHNVQT+TimesNewRomanPS-ItalicMT" w:hAnsi="NHNVQT+TimesNewRomanPS-ItalicMT"/>
                <w:i/>
                <w:iCs/>
                <w:color w:val="5F7A7D"/>
                <w:sz w:val="22"/>
                <w:szCs w:val="22"/>
              </w:rPr>
              <w:t xml:space="preserve">x </w:t>
            </w:r>
            <w:r>
              <w:rPr>
                <w:rFonts w:cs="BDQEDR+TimesNewRomanPSMT" w:ascii="BDQEDR+TimesNewRomanPSMT" w:hAnsi="BDQEDR+TimesNewRomanPSMT"/>
                <w:color w:val="5F7A7D"/>
                <w:sz w:val="22"/>
                <w:szCs w:val="22"/>
              </w:rPr>
              <w:t>+ 7 = 23 and 4</w:t>
            </w:r>
            <w:r>
              <w:rPr>
                <w:rFonts w:cs="NHNVQT+TimesNewRomanPS-ItalicMT" w:ascii="NHNVQT+TimesNewRomanPS-ItalicMT" w:hAnsi="NHNVQT+TimesNewRomanPS-ItalicMT"/>
                <w:i/>
                <w:iCs/>
                <w:color w:val="5F7A7D"/>
                <w:sz w:val="22"/>
                <w:szCs w:val="22"/>
              </w:rPr>
              <w:t>x</w:t>
            </w:r>
            <w:r>
              <w:rPr>
                <w:rFonts w:cs="BDQEDR+TimesNewRomanPSMT" w:ascii="BDQEDR+TimesNewRomanPSMT" w:hAnsi="BDQEDR+TimesNewRomanPSMT"/>
                <w:color w:val="5F7A7D"/>
                <w:sz w:val="15"/>
                <w:szCs w:val="15"/>
              </w:rPr>
              <w:t xml:space="preserve">2 </w:t>
            </w:r>
            <w:r>
              <w:rPr>
                <w:rFonts w:cs="BDQEDR+TimesNewRomanPSMT" w:ascii="BDQEDR+TimesNewRomanPSMT" w:hAnsi="BDQEDR+TimesNewRomanPSMT"/>
                <w:color w:val="5F7A7D"/>
                <w:sz w:val="22"/>
                <w:szCs w:val="22"/>
              </w:rPr>
              <w:t>– 3 = 13, that are amenable to solution by a sequence of inverse operations</w:t>
            </w:r>
          </w:p>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and 8 Algebra, not quadratic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HNVQT+TimesNewRomanPS-ItalicMT" w:hAnsi="NHNVQT+TimesNewRomanPS-ItalicMT" w:cs="NHNVQT+TimesNewRomanPS-ItalicMT"/>
                <w:i/>
                <w:i/>
                <w:iCs/>
                <w:color w:val="5F7A7D"/>
                <w:sz w:val="22"/>
                <w:szCs w:val="22"/>
              </w:rPr>
            </w:pPr>
            <w:r>
              <w:rPr>
                <w:rFonts w:cs="BDQEDR+TimesNewRomanPSMT" w:ascii="BDQEDR+TimesNewRomanPSMT" w:hAnsi="BDQEDR+TimesNewRomanPSMT"/>
                <w:color w:val="5F7A7D"/>
                <w:sz w:val="22"/>
                <w:szCs w:val="22"/>
              </w:rPr>
              <w:t xml:space="preserve">Determine the truth values for mathematical expressions, including simple inequalities such as whether the ordered pair (3.5, 6) satisfies the inequality </w:t>
            </w:r>
            <w:r>
              <w:rPr>
                <w:rFonts w:cs="NHNVQT+TimesNewRomanPS-ItalicMT" w:ascii="NHNVQT+TimesNewRomanPS-ItalicMT" w:hAnsi="NHNVQT+TimesNewRomanPS-ItalicMT"/>
                <w:i/>
                <w:iCs/>
                <w:color w:val="5F7A7D"/>
                <w:sz w:val="22"/>
                <w:szCs w:val="22"/>
              </w:rPr>
              <w:t>x</w:t>
            </w:r>
            <w:r>
              <w:rPr>
                <w:rFonts w:cs="BDQEDR+TimesNewRomanPSMT" w:ascii="BDQEDR+TimesNewRomanPSMT" w:hAnsi="BDQEDR+TimesNewRomanPSMT"/>
                <w:color w:val="5F7A7D"/>
                <w:sz w:val="15"/>
                <w:szCs w:val="15"/>
              </w:rPr>
              <w:t xml:space="preserve">2 </w:t>
            </w:r>
            <w:r>
              <w:rPr>
                <w:rFonts w:cs="BDQEDR+TimesNewRomanPSMT" w:ascii="BDQEDR+TimesNewRomanPSMT" w:hAnsi="BDQEDR+TimesNewRomanPSMT"/>
                <w:color w:val="5F7A7D"/>
                <w:sz w:val="22"/>
                <w:szCs w:val="22"/>
              </w:rPr>
              <w:t>&gt; 2</w:t>
            </w:r>
            <w:r>
              <w:rPr>
                <w:rFonts w:cs="NHNVQT+TimesNewRomanPS-ItalicMT" w:ascii="NHNVQT+TimesNewRomanPS-ItalicMT" w:hAnsi="NHNVQT+TimesNewRomanPS-ItalicMT"/>
                <w:i/>
                <w:iCs/>
                <w:color w:val="5F7A7D"/>
                <w:sz w:val="22"/>
                <w:szCs w:val="22"/>
              </w:rPr>
              <w:t>y</w:t>
            </w:r>
          </w:p>
          <w:p>
            <w:pPr>
              <w:pStyle w:val="Normal"/>
              <w:autoSpaceDE w:val="false"/>
              <w:rPr>
                <w:rFonts w:ascii="BDQEDR+TimesNewRomanPSMT" w:hAnsi="BDQEDR+TimesNewRomanPSMT" w:cs="BDQEDR+TimesNewRomanPSMT"/>
                <w:i/>
                <w:i/>
                <w:iCs/>
                <w:color w:val="5F7A7D"/>
                <w:sz w:val="22"/>
                <w:szCs w:val="22"/>
              </w:rPr>
            </w:pPr>
            <w:r>
              <w:rPr>
                <w:rFonts w:cs="BDQEDR+TimesNewRomanPSMT" w:ascii="BDQEDR+TimesNewRomanPSMT" w:hAnsi="BDQEDR+TimesNewRomanPSMT"/>
                <w:i/>
                <w:iCs/>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9 Algebra</w:t>
            </w:r>
          </w:p>
        </w:tc>
      </w:tr>
      <w:tr>
        <w:trPr/>
        <w:tc>
          <w:tcPr>
            <w:tcW w:w="9900"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3"/>
                <w:numId w:val="1"/>
              </w:numPr>
              <w:tabs>
                <w:tab w:val="clear" w:pos="720"/>
                <w:tab w:val="left" w:pos="792" w:leader="none"/>
              </w:tabs>
              <w:autoSpaceDE w:val="false"/>
              <w:ind w:left="2880" w:hanging="2448"/>
              <w:rPr>
                <w:sz w:val="21"/>
                <w:szCs w:val="21"/>
              </w:rPr>
            </w:pPr>
            <w:r>
              <w:rPr>
                <w:sz w:val="21"/>
                <w:szCs w:val="21"/>
              </w:rPr>
              <w:t>Working Mathematically</w:t>
            </w:r>
          </w:p>
        </w:tc>
        <w:tc>
          <w:tcPr>
            <w:tcW w:w="5940"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napToGrid w:val="false"/>
              <w:rPr>
                <w:sz w:val="21"/>
                <w:szCs w:val="21"/>
              </w:rPr>
            </w:pPr>
            <w:r>
              <w:rPr>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t xml:space="preserve">Analyse the reasonableness of points of view and procedures, according to given criteria, and identify limitations and/or constraints in context investigations </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Included in Investigations Year 8 Linear graphs, Year 7 Prime Numbers projec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t>Use literal symbols to represent constants, and arbitrary (free) variables in general case arguments, with respect to number, space and structure</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Use of Pronumerals in Algebra</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Substitute numbers for free variables in equations, inequalities, identities and rules for function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and 8 Algebra</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Give examples of applications of coordinates and functions from historical context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History of Mathematic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Develop simple mathematical models for familiar and unfamiliar situations based on the identification of characteristic conditions such as symmetry, invariance and constant rates of change</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Linear graphs, interpreting graph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Apply standard mathematical models and make predictions based on interpolation (working with what is already known) and extrapolation (working beyond what is already known) using</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t>known computations and established construction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QGWBQ+TimesNewRomanPSMT" w:hAnsi="HQGWBQ+TimesNewRomanPSMT" w:cs="HQGWBQ+TimesNewRomanPSMT"/>
                <w:color w:val="5F7A7D"/>
                <w:sz w:val="21"/>
                <w:szCs w:val="21"/>
              </w:rPr>
            </w:pPr>
            <w:r>
              <w:rPr>
                <w:rFonts w:cs="HQGWBQ+TimesNewRomanPSMT" w:ascii="HQGWBQ+TimesNewRomanPSMT" w:hAnsi="HQGWBQ+TimesNewRomanPSMT"/>
                <w:color w:val="5F7A7D"/>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Use technology for complicated numerical computation, including the construction of tables of values for functions that involve very small and very large number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QGWBQ+TimesNewRomanPSMT" w:hAnsi="HQGWBQ+TimesNewRomanPSMT" w:cs="HQGWBQ+TimesNewRomanPSMT"/>
                <w:color w:val="5F7A7D"/>
                <w:sz w:val="21"/>
                <w:szCs w:val="21"/>
              </w:rPr>
            </w:pPr>
            <w:r>
              <w:rPr>
                <w:rFonts w:cs="HQGWBQ+TimesNewRomanPSMT" w:ascii="HQGWBQ+TimesNewRomanPSMT" w:hAnsi="HQGWBQ+TimesNewRomanPSMT"/>
                <w:color w:val="5F7A7D"/>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Use technology to implement simple programs for special purpose algorithm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QGWBQ+TimesNewRomanPSMT" w:hAnsi="HQGWBQ+TimesNewRomanPSMT" w:cs="HQGWBQ+TimesNewRomanPSMT"/>
                <w:color w:val="5F7A7D"/>
                <w:sz w:val="21"/>
                <w:szCs w:val="21"/>
              </w:rPr>
            </w:pPr>
            <w:r>
              <w:rPr>
                <w:rFonts w:cs="HQGWBQ+TimesNewRomanPSMT" w:ascii="HQGWBQ+TimesNewRomanPSMT" w:hAnsi="HQGWBQ+TimesNewRomanPSMT"/>
                <w:color w:val="5F7A7D"/>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Transform and manipulate two- and three-dimensional shapes, including projections from three dimensions to two dimension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Net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FBSNP+TimesNewRomanPSMT" w:ascii="ZFBSNP+TimesNewRomanPSMT" w:hAnsi="ZFBSNP+TimesNewRomanPSMT"/>
                <w:color w:val="5F7A7D"/>
                <w:sz w:val="22"/>
                <w:szCs w:val="22"/>
              </w:rPr>
              <w:t>Use measuring implements and computer software to construct accurate and detailed representations of shapes and solids</w:t>
            </w:r>
          </w:p>
          <w:p>
            <w:pPr>
              <w:pStyle w:val="Normal"/>
              <w:autoSpaceDE w:val="false"/>
              <w:rPr>
                <w:rFonts w:ascii="ZFBSNP+TimesNewRomanPSMT" w:hAnsi="ZFBSNP+TimesNewRomanPSMT" w:cs="ZFBSNP+TimesNewRomanPSMT"/>
                <w:color w:val="5F7A7D"/>
                <w:sz w:val="22"/>
                <w:szCs w:val="22"/>
              </w:rPr>
            </w:pPr>
            <w:r>
              <w:rPr>
                <w:rFonts w:cs="ZFBSNP+TimesNewRomanPSMT" w:ascii="ZFBSNP+TimesNewRomanPSMT" w:hAnsi="ZFBSNP+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Geometric construction (Compas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FBSNP+TimesNewRomanPSMT" w:hAnsi="ZFBSNP+TimesNewRomanPSMT" w:cs="ZFBSNP+TimesNewRomanPSMT"/>
                <w:color w:val="5F7A7D"/>
                <w:sz w:val="22"/>
                <w:szCs w:val="22"/>
              </w:rPr>
            </w:pPr>
            <w:r>
              <w:rPr>
                <w:rFonts w:cs="ZFBSNP+TimesNewRomanPSMT" w:ascii="ZFBSNP+TimesNewRomanPSMT" w:hAnsi="ZFBSNP+TimesNewRomanPSMT"/>
                <w:color w:val="5F7A7D"/>
                <w:sz w:val="22"/>
                <w:szCs w:val="22"/>
              </w:rPr>
              <w:t>Explain geometric propositions by varying the location of key points and/or lines in a construction</w:t>
            </w:r>
          </w:p>
          <w:p>
            <w:pPr>
              <w:pStyle w:val="Normal"/>
              <w:autoSpaceDE w:val="false"/>
              <w:rPr>
                <w:rFonts w:ascii="ZFBSNP+TimesNewRomanPSMT" w:hAnsi="ZFBSNP+TimesNewRomanPSMT" w:cs="ZFBSNP+TimesNewRomanPSMT"/>
                <w:color w:val="5F7A7D"/>
                <w:sz w:val="22"/>
                <w:szCs w:val="22"/>
              </w:rPr>
            </w:pPr>
            <w:r>
              <w:rPr>
                <w:rFonts w:cs="ZFBSNP+TimesNewRomanPSMT" w:ascii="ZFBSNP+TimesNewRomanPSMT" w:hAnsi="ZFBSNP+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ZFBSNP+TimesNewRomanPSMT" w:hAnsi="ZFBSNP+TimesNewRomanPSMT" w:cs="ZFBSNP+TimesNewRomanPSMT"/>
                <w:color w:val="5F7A7D"/>
                <w:sz w:val="21"/>
                <w:szCs w:val="21"/>
              </w:rPr>
            </w:pPr>
            <w:r>
              <w:rPr>
                <w:rFonts w:cs="ZFBSNP+TimesNewRomanPSMT" w:ascii="ZFBSNP+TimesNewRomanPSMT" w:hAnsi="ZFBSNP+TimesNewRomanPSMT"/>
                <w:color w:val="5F7A7D"/>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FBSNP+TimesNewRomanPSMT" w:hAnsi="ZFBSNP+TimesNewRomanPSMT" w:cs="ZFBSNP+TimesNewRomanPSMT"/>
                <w:color w:val="5F7A7D"/>
                <w:sz w:val="22"/>
                <w:szCs w:val="22"/>
              </w:rPr>
            </w:pPr>
            <w:r>
              <w:rPr>
                <w:rFonts w:cs="ZFBSNP+TimesNewRomanPSMT" w:ascii="ZFBSNP+TimesNewRomanPSMT" w:hAnsi="ZFBSNP+TimesNewRomanPSMT"/>
                <w:color w:val="5F7A7D"/>
                <w:sz w:val="22"/>
                <w:szCs w:val="22"/>
              </w:rPr>
              <w:t>Use technology, for example, a spreadsheet, graphics calculator or a computer algebra system, to investigate patterns and relations (including equivalence) for simple algebraic expressions</w:t>
            </w:r>
          </w:p>
          <w:p>
            <w:pPr>
              <w:pStyle w:val="Normal"/>
              <w:autoSpaceDE w:val="false"/>
              <w:rPr>
                <w:rFonts w:ascii="ZFBSNP+TimesNewRomanPSMT" w:hAnsi="ZFBSNP+TimesNewRomanPSMT" w:cs="ZFBSNP+TimesNewRomanPSMT"/>
                <w:color w:val="5F7A7D"/>
                <w:sz w:val="22"/>
                <w:szCs w:val="22"/>
              </w:rPr>
            </w:pPr>
            <w:r>
              <w:rPr>
                <w:rFonts w:cs="ZFBSNP+TimesNewRomanPSMT" w:ascii="ZFBSNP+TimesNewRomanPSMT" w:hAnsi="ZFBSNP+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ZFBSNP+TimesNewRomanPSMT" w:hAnsi="ZFBSNP+TimesNewRomanPSMT" w:cs="ZFBSNP+TimesNewRomanPSMT"/>
                <w:color w:val="5F7A7D"/>
                <w:sz w:val="21"/>
                <w:szCs w:val="21"/>
              </w:rPr>
            </w:pPr>
            <w:r>
              <w:rPr>
                <w:rFonts w:cs="ZFBSNP+TimesNewRomanPSMT" w:ascii="ZFBSNP+TimesNewRomanPSMT" w:hAnsi="ZFBSNP+TimesNewRomanPSMT"/>
                <w:color w:val="5F7A7D"/>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480" w:right="51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KIBYB+TimesNewRomanPSMT">
    <w:charset w:val="00"/>
    <w:family w:val="swiss"/>
    <w:pitch w:val="default"/>
  </w:font>
  <w:font w:name="TimesNewRomanPSMT">
    <w:charset w:val="00"/>
    <w:family w:val="swiss"/>
    <w:pitch w:val="default"/>
  </w:font>
  <w:font w:name="ZVBSHZ+TimesNewRomanPSMT">
    <w:charset w:val="00"/>
    <w:family w:val="swiss"/>
    <w:pitch w:val="default"/>
  </w:font>
  <w:font w:name="NXHSHZ+TimesNewRomanPSMT">
    <w:charset w:val="00"/>
    <w:family w:val="swiss"/>
    <w:pitch w:val="default"/>
  </w:font>
  <w:font w:name="ZVLLGV+TimesNewRomanPS-ItalicMT">
    <w:charset w:val="00"/>
    <w:family w:val="swiss"/>
    <w:pitch w:val="default"/>
  </w:font>
  <w:font w:name="LEVHGX+TimesNewRomanPSMT">
    <w:charset w:val="00"/>
    <w:family w:val="swiss"/>
    <w:pitch w:val="default"/>
  </w:font>
  <w:font w:name="ZLWWCT+TimesNewRomanPSMT">
    <w:charset w:val="00"/>
    <w:family w:val="swiss"/>
    <w:pitch w:val="default"/>
  </w:font>
  <w:font w:name="LEVDYX+TimesNewRomanPS-ItalicMT">
    <w:charset w:val="00"/>
    <w:family w:val="swiss"/>
    <w:pitch w:val="default"/>
  </w:font>
  <w:font w:name="NVKBSL+TimesNewRomanPSMT">
    <w:charset w:val="00"/>
    <w:family w:val="swiss"/>
    <w:pitch w:val="default"/>
  </w:font>
  <w:font w:name="PSZPSX+TimesNewRomanPSMT">
    <w:charset w:val="00"/>
    <w:family w:val="swiss"/>
    <w:pitch w:val="default"/>
  </w:font>
  <w:font w:name="LYLLWV+TimesNewRomanPS-BoldMT">
    <w:charset w:val="00"/>
    <w:family w:val="swiss"/>
    <w:pitch w:val="default"/>
  </w:font>
  <w:font w:name="DCATHZ+Symbol">
    <w:charset w:val="00"/>
    <w:family w:val="auto"/>
    <w:pitch w:val="default"/>
  </w:font>
  <w:font w:name="TOQCPY+TimesNewRomanPSMT">
    <w:charset w:val="00"/>
    <w:family w:val="swiss"/>
    <w:pitch w:val="default"/>
  </w:font>
  <w:font w:name="XSPBLR+TimesNewRomanPSMT">
    <w:charset w:val="00"/>
    <w:family w:val="swiss"/>
    <w:pitch w:val="default"/>
  </w:font>
  <w:font w:name="HIYHVL+TimesNewRomanPS-ItalicMT">
    <w:charset w:val="00"/>
    <w:family w:val="swiss"/>
    <w:pitch w:val="default"/>
  </w:font>
  <w:font w:name="BDQEDR+TimesNewRomanPSMT">
    <w:charset w:val="00"/>
    <w:family w:val="swiss"/>
    <w:pitch w:val="default"/>
  </w:font>
  <w:font w:name="NHNVQT+TimesNewRomanPS-ItalicMT">
    <w:charset w:val="00"/>
    <w:family w:val="swiss"/>
    <w:pitch w:val="default"/>
  </w:font>
  <w:font w:name="HQGWBQ+TimesNewRomanPSMT">
    <w:charset w:val="00"/>
    <w:family w:val="swiss"/>
    <w:pitch w:val="default"/>
  </w:font>
  <w:font w:name="ZFBSNP+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4:20:00Z</dcterms:created>
  <dc:creator>Administrator</dc:creator>
  <dc:description/>
  <dc:language>en-US</dc:language>
  <cp:lastModifiedBy>Administrator</cp:lastModifiedBy>
  <dcterms:modified xsi:type="dcterms:W3CDTF">2005-10-10T02:36:00Z</dcterms:modified>
  <cp:revision>9</cp:revision>
  <dc:subject/>
  <dc:title>Integrating Personal and Social Learning Strand Domains Across the Curriculum   </dc:title>
</cp:coreProperties>
</file>