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File Management – </w:t>
      </w:r>
    </w:p>
    <w:p>
      <w:pPr>
        <w:pStyle w:val="Normal"/>
        <w:ind w:left="720" w:hanging="0"/>
        <w:rPr/>
      </w:pPr>
      <w:r>
        <w:rPr/>
        <w:t>Windows Explorer</w:t>
      </w:r>
    </w:p>
    <w:p>
      <w:pPr>
        <w:pStyle w:val="Normal"/>
        <w:ind w:left="720" w:hanging="0"/>
        <w:rPr/>
      </w:pPr>
      <w:r>
        <w:rPr/>
        <w:t>Directory Tree Structure – importance of pre-planning</w:t>
      </w:r>
    </w:p>
    <w:p>
      <w:pPr>
        <w:pStyle w:val="Normal"/>
        <w:ind w:left="720" w:hanging="0"/>
        <w:rPr/>
      </w:pPr>
      <w:r>
        <w:rPr/>
        <w:t>File Naming - considerations</w:t>
      </w:r>
    </w:p>
    <w:p>
      <w:pPr>
        <w:pStyle w:val="Normal"/>
        <w:ind w:left="720" w:hanging="0"/>
        <w:rPr/>
      </w:pPr>
      <w:r>
        <w:rPr/>
        <w:t>Easy File Retrieval – depends on tree structure &amp; file name</w:t>
      </w:r>
    </w:p>
    <w:p>
      <w:pPr>
        <w:pStyle w:val="Normal"/>
        <w:ind w:left="720" w:hanging="0"/>
        <w:rPr/>
      </w:pPr>
      <w:r>
        <w:rPr/>
        <w:t>Backing up Important files</w:t>
      </w:r>
    </w:p>
    <w:p>
      <w:pPr>
        <w:pStyle w:val="Normal"/>
        <w:ind w:left="720" w:hanging="0"/>
        <w:rPr/>
      </w:pPr>
      <w:r>
        <w:rPr/>
        <w:t>Vet – anti-virus protection.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Irfan View –</w:t>
      </w:r>
    </w:p>
    <w:p>
      <w:pPr>
        <w:pStyle w:val="Normal"/>
        <w:ind w:left="720" w:hanging="0"/>
        <w:rPr/>
      </w:pPr>
      <w:r>
        <w:rPr/>
        <w:t xml:space="preserve">Be able to use this program well – intranet web tutorial </w:t>
      </w:r>
    </w:p>
    <w:p>
      <w:pPr>
        <w:pStyle w:val="Normal"/>
        <w:ind w:left="720" w:hanging="0"/>
        <w:rPr/>
      </w:pPr>
      <w:r>
        <w:rPr/>
        <w:t>Capture</w:t>
      </w:r>
    </w:p>
    <w:p>
      <w:pPr>
        <w:pStyle w:val="Normal"/>
        <w:ind w:left="720" w:hanging="0"/>
        <w:rPr/>
      </w:pPr>
      <w:r>
        <w:rPr/>
        <w:t>Changing resolutions and file sizes and file typ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Drawing programs –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Draw in Word, plus ways of turning the completed drawings into image files (group + web save, capture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Paint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Paint Shop Pro – only the simple drawing aspect at this stage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tatic Photography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Get Licence for Digital Camera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Be able to take ‘good’ digital photographs, and use the digital camera mechanically and creatively well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Lighting, composition, depth-of-field, speed &amp; movement, contrast, colour, texture, close-up, medium, distance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Use Irfan View and PSP to modify the photos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canner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Turn printed images into image files using a scanner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Making appropriate decisions re resolution &amp; file type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Understanding the compromise between high resolution files and small file size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rinter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Black &amp; White printer – adjusting photos to suit this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Colour printer – various programs used to deliver the image files to the printer including Irfan View, Word, and others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Impact of 300 &amp; 600 dpi resolution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Computer Monitor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Impact of 72dpi resolution, screen size, presentations &amp; web work &amp; file types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ound file creation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Sound recording, special effects, sound editing, music recording, voice over &amp; mixing with multiple tracks, special effects, speakers &amp; earphones, stereo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nimated GIF creation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Samples from Competition – attempt to emulate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TP design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Using Word’s DTP facility with picture text-flow controls &amp; textboxes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 xml:space="preserve">White space, Colour selection, Font selection &amp; font size, readability, typical eye movement across a page, ‘grab-size’, audience needs, audience reading age, audience attention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resentation Software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Effective use of Power Point in Multi-media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Creating an interactive non-linear ppt kiosk presentatio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Video Creation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Editing video with Video Factory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Use of Digital Video Camera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Gain licence, use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lanning Video product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Planning techniques – time line, music track/sound track/voice track back-boning, storyline back-boning, Dramatic structure back-boning (intro, crisis, resolution, conclusion), storyboards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Filming suggestions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Capturing video &amp; sound onto computer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Editing concerns – test &amp; retest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Publishing techniques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lanning the Production of a Major Video Multi-Media Creation of 3 minutes duration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What Message is to be Communicated?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Who are the audience?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What are you competing against (i.e. for the audience’s attention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List the various media items to be included in your production, including sound (music, sound effects, voice-over), still images (effects etc), video footage (your own, supplied stock), text (intro, credits at end)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Plan the script (Introduction, Body – development – crisis – resolution, Conclusion)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Actually do it – this will be shown at a Presentation Evening to all parents.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Cartooning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  <w:t>Creating video without video camera file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en-US"/>
      </w:rPr>
      <w:tab/>
      <w:tab/>
      <w:t>created by Keith Richardson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27686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8pt" to="470.5pt,2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ulti-Media Course Planning – Skills List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3:09:00Z</dcterms:created>
  <dc:creator>Keith Richardson</dc:creator>
  <dc:description/>
  <dc:language>en-US</dc:language>
  <cp:lastModifiedBy>Keith Richardson</cp:lastModifiedBy>
  <dcterms:modified xsi:type="dcterms:W3CDTF">2003-01-27T11:55:00Z</dcterms:modified>
  <cp:revision>26</cp:revision>
  <dc:subject/>
  <dc:title/>
</cp:coreProperties>
</file>