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0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/W, H/W Item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udent Tasks </w:t>
            </w:r>
            <w:r>
              <w:rPr>
                <w:b w:val="false"/>
                <w:bCs w:val="false"/>
                <w:i/>
                <w:iCs/>
                <w:sz w:val="22"/>
              </w:rPr>
              <w:t>(Note the *’d items – limited equipment, so take turns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indows Explorer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Set up Folder Tree for whole Multi-Media Course (see below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rfan View (1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uce Image File sizes from provided large sample fil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nge Image File Types – know advantages &amp; disadvantage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Word Draw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reate Tessellation Patterns – use tessellation samples for inspiration, create one for yourself. </w:t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gital Camera (1)*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et Licence, take photos, save photos. </w:t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canner *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bmp, jpg, gif, tif files from provided hard copy samples. Understand the difference between resolution and file size, and the importance of eac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rfan View (2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“effects changes” to image files – see samples for inspiration then do your own thing.</w:t>
            </w:r>
            <w:r>
              <w:rPr>
                <w:i/>
                <w:iCs/>
                <w:sz w:val="20"/>
              </w:rPr>
              <w:t xml:space="preserve"> (Use some in final Video production.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Use Cap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slide show and screen saver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int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rk through Tutorial &amp; create a unique item using features of Paint that Draw does not possess. </w:t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int Shop Pro (1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arn to do ‘vector’ drawing and ‘raster drawing’ with PSP. </w:t>
              <w:br/>
              <w:t xml:space="preserve">Create 2 samples of each. Include Vector Text on a curve. </w:t>
              <w:br/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inters – both laser types – B/W and Colour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reate 1 interesting page of Greyscale and 1 interesting page of colour and print out. Include your name. </w:t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gital Camera (2) *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int Shop Pro (2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some ‘good quality’ photographs demonstrating your understanding of: lighting, composition, depth-of-field, speed &amp; movement, contrast, colour, texture, close-up, medium, distance. Save in your folder. Modify with PSP.</w:t>
            </w:r>
            <w:r>
              <w:rPr>
                <w:i/>
                <w:iCs/>
                <w:sz w:val="20"/>
              </w:rPr>
              <w:t xml:space="preserve"> 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icrophone &amp; Sound Editing software such as Sound Forge or Sound Editor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Sound file cre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und recording, special effects, sound editing, music recording, voice over &amp; mixing with multiple tracks, special effects, speakers &amp; earphones, stereo. Save a few different samples of your creations. </w:t>
              <w:br/>
            </w:r>
            <w:r>
              <w:rPr>
                <w:i/>
                <w:iCs/>
                <w:sz w:val="20"/>
              </w:rPr>
              <w:t>(Use some in final Video production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nimator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Animated GIF creation. Samples from Competition – attempt to emulate – make one simple animated gif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ideo Factory (1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Learn to use VF using supplied still images, video, sound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gital Video Camera *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Get Video Licence, take brief 10 second video, use Firewire to download from camera into computer, use Windows Explorer to move and save i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ideo Production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lanning, Filming*, Editing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 xml:space="preserve">Planning and creating your own </w:t>
            </w:r>
            <w:r>
              <w:rPr>
                <w:b/>
                <w:bCs/>
              </w:rPr>
              <w:t>Major Video Multi-Media Creation</w:t>
            </w:r>
            <w:r>
              <w:rPr/>
              <w:t xml:space="preserve"> of 3 minutes dur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What Message is to be Communicated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Who are the audience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What are you competing against (i.e. for the audience’s attention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List the various media items to be included in your production, including sound (music, sound effects, voice-over), still images (effects etc), video footage (your own, supplied stock), text (intro, credits at end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/>
              <w:t>Plan the script (Introduction, Body – development – crisis – resolution, Conclusion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>
                <w:b/>
                <w:bCs/>
              </w:rPr>
              <w:t>Actually create your planned video</w:t>
            </w:r>
            <w:r>
              <w:rPr/>
              <w:t xml:space="preserve"> – this will be shown at a Presentation Evening to all paren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ab/>
      <w:t>Created by Keith Richardso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27686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8pt" to="470.5pt,2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ulti-Media Course Planning – Tasks List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9:02:00Z</dcterms:created>
  <dc:creator>Keith Richardson</dc:creator>
  <dc:description/>
  <dc:language>en-US</dc:language>
  <cp:lastModifiedBy>Keith Richardson</cp:lastModifiedBy>
  <cp:lastPrinted>2003-01-27T22:49:00Z</cp:lastPrinted>
  <dcterms:modified xsi:type="dcterms:W3CDTF">2003-01-27T11:51:00Z</dcterms:modified>
  <cp:revision>44</cp:revision>
  <dc:subject/>
  <dc:title/>
</cp:coreProperties>
</file>