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YEAR 9/10 BUSINESS MANAGEMENT</w:t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MATRIX OF ACTIVITIES</w:t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right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NAME……………………………..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386"/>
        <w:gridCol w:w="2153"/>
        <w:gridCol w:w="2153"/>
        <w:gridCol w:w="2153"/>
        <w:gridCol w:w="215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nowledge/</w:t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Comprehensio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Applicatio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Analys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Synthes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Evalu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roduce a dictionary of key words for a particular aspect of business management that interests you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____________________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Make a crossword to help familiarise yourself and others with the words from your topic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Write a review of an organization and compare it with others selling similar produc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Write an acrostic poem advertising your organization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Create an advertising leaflet for your organization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Logic &amp; Math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roduce a timeline of key events in the history of your organisatio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 xml:space="preserve">Make a mobile highlighting some of the features of your organisation (products, services etc)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 xml:space="preserve">Draw a Venn diagram comparing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</w:rPr>
              <w:t xml:space="preserve">Make a puzzle </w:t>
            </w:r>
            <w:r>
              <w:rPr>
                <w:rFonts w:cs="Lucida Sans" w:ascii="Lucida Sans" w:hAnsi="Lucida Sans"/>
                <w:b/>
                <w:sz w:val="20"/>
              </w:rPr>
              <w:t>~P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List and group under headings advantages and disadvantages in running your organization on the internet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Visual &amp; Spatial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roduce a map or diagram of your web sit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roduce a picture dictionary of your services/products/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roduce a poster advertising your products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sz w:val="20"/>
              </w:rPr>
            </w:pPr>
            <w:r>
              <w:rPr>
                <w:rFonts w:cs="Lucida Sans" w:ascii="Lucida Sans" w:hAnsi="Lucida Sans"/>
                <w:b/>
                <w:sz w:val="20"/>
              </w:rPr>
              <w:t>~P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 xml:space="preserve">Design a new advertising product (e.g brochure, badge, keyring)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 xml:space="preserve">Compare several products sold/produced by competitors. 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386"/>
        <w:gridCol w:w="2153"/>
        <w:gridCol w:w="2153"/>
        <w:gridCol w:w="2153"/>
        <w:gridCol w:w="215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Music &amp; Soun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Make a recording of music or sound suitable for inserting on a web page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sz w:val="20"/>
              </w:rPr>
            </w:pPr>
            <w:r>
              <w:rPr>
                <w:rFonts w:cs="Lucida Sans" w:ascii="Lucida Sans" w:hAnsi="Lucida Sans"/>
                <w:b/>
                <w:sz w:val="20"/>
              </w:rPr>
              <w:t>~P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Give or tape a presentation e.g a discussion between yourself and a customer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sz w:val="20"/>
              </w:rPr>
            </w:pPr>
            <w:r>
              <w:rPr>
                <w:rFonts w:cs="Lucida Sans" w:ascii="Lucida Sans" w:hAnsi="Lucida Sans"/>
                <w:b/>
                <w:sz w:val="20"/>
              </w:rPr>
              <w:t>~P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Find information about music that would be good in the background of an advertising jingl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Write an advertising jingle promoting your produc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 xml:space="preserve">Compose a song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Bod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 xml:space="preserve">Create a sculpture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Make a model to represent your organization or your product/services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Lucida Sans" w:cs="Lucida Sans" w:ascii="Lucida Sans" w:hAnsi="Lucida Sans"/>
                <w:sz w:val="20"/>
              </w:rPr>
              <w:t xml:space="preserve">                           </w:t>
            </w:r>
            <w:r>
              <w:rPr>
                <w:rFonts w:cs="Lucida Sans" w:ascii="Lucida Sans" w:hAnsi="Lucida Sans"/>
                <w:b/>
                <w:sz w:val="20"/>
              </w:rPr>
              <w:t>~P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 xml:space="preserve">Construct a diorama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 xml:space="preserve">Make a short puppet play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form a role play that shows your opinion about a particular aspec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Lucida Sans" w:cs="Lucida Sans" w:ascii="Lucida Sans" w:hAnsi="Lucida Sans"/>
                <w:sz w:val="20"/>
              </w:rPr>
              <w:t xml:space="preserve">                         </w:t>
            </w:r>
            <w:r>
              <w:rPr>
                <w:rFonts w:cs="Lucida Sans" w:ascii="Lucida Sans" w:hAnsi="Lucida Sans"/>
                <w:b/>
                <w:sz w:val="20"/>
              </w:rPr>
              <w:t>~P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Self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roduce a pictorial or written reflection to show others why you find a particular aspect of business management interesting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 xml:space="preserve">Create a cartoon strip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 poster showing the things that you admire about two web sites advertising the same product as you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Compile a list of the skills and qualities you feel would help you operate a business successfull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repare a list of criteria you would use to judge whether a business is successful or n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You must complete at least eight activities from the grid above; six must come from the knowledge/comprehension, application and analysis squares and one each from synthesis and evaluation.  You must complete one task from each group on the left-hand side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</w:rPr>
        <w:t xml:space="preserve">Those marked with a </w:t>
      </w:r>
      <w:r>
        <w:rPr>
          <w:rFonts w:cs="Lucida Sans" w:ascii="Lucida Sans" w:hAnsi="Lucida Sans"/>
          <w:b/>
        </w:rPr>
        <w:t>~P</w:t>
      </w:r>
      <w:r>
        <w:rPr>
          <w:rFonts w:cs="Lucida Sans" w:ascii="Lucida Sans" w:hAnsi="Lucida Sans"/>
        </w:rPr>
        <w:t xml:space="preserve"> can be completed with a friend but you may only complete </w:t>
      </w:r>
      <w:r>
        <w:rPr>
          <w:rFonts w:cs="Lucida Sans" w:ascii="Lucida Sans" w:hAnsi="Lucida Sans"/>
          <w:b/>
        </w:rPr>
        <w:t>one</w:t>
      </w:r>
      <w:r>
        <w:rPr>
          <w:rFonts w:cs="Lucida Sans" w:ascii="Lucida Sans" w:hAnsi="Lucida Sans"/>
        </w:rPr>
        <w:t xml:space="preserve"> task with a friend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" w:hAnsi="Lucida Sans" w:cs="Lucida San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" w:hAnsi="Lucida Sans" w:cs="Lucida Sans"/>
      <w:b/>
    </w:rPr>
  </w:style>
  <w:style w:type="paragraph" w:styleId="TextBody">
    <w:name w:val="Body Text"/>
    <w:basedOn w:val="Normal"/>
    <w:pPr/>
    <w:rPr>
      <w:rFonts w:ascii="Lucida Sans" w:hAnsi="Lucida Sans" w:cs="Lucida San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3:48:00Z</dcterms:created>
  <dc:creator>Balmoral High School</dc:creator>
  <dc:description/>
  <dc:language>en-US</dc:language>
  <cp:lastModifiedBy>Balmoral High School</cp:lastModifiedBy>
  <cp:lastPrinted>2002-10-16T10:00:00Z</cp:lastPrinted>
  <dcterms:modified xsi:type="dcterms:W3CDTF">2003-06-17T23:53:00Z</dcterms:modified>
  <cp:revision>4</cp:revision>
  <dc:subject/>
  <dc:title>YEAR 7 FRENCH</dc:title>
</cp:coreProperties>
</file>