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310"/>
        <w:gridCol w:w="3150"/>
        <w:gridCol w:w="339"/>
        <w:gridCol w:w="340"/>
        <w:gridCol w:w="340"/>
        <w:gridCol w:w="340"/>
        <w:gridCol w:w="339"/>
        <w:gridCol w:w="340"/>
        <w:gridCol w:w="340"/>
        <w:gridCol w:w="340"/>
      </w:tblGrid>
      <w:tr>
        <w:trPr>
          <w:trHeight w:val="1754" w:hRule="atLeast"/>
        </w:trPr>
        <w:tc>
          <w:tcPr>
            <w:tcW w:w="104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YEAR 9/10 E-BI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RSE OUT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MESTER 1 20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TIO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NOWLEDGE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NOW-HOW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ISDOM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S</w:t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e-commerce or e-biz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ange and types of business using e-commer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pplications of on-line technologies in busine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1 abc.net,au/eb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sheet 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ting Star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es it take to create an e-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ng a business plan for an e-busine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ng marketing logo for busine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ing at the interface between the business and the custom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akes a good s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akes a bad s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ison of different sit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e Stud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sheet 2</w:t>
            </w:r>
          </w:p>
          <w:p>
            <w:pPr>
              <w:pStyle w:val="Heading1"/>
              <w:rPr/>
            </w:pPr>
            <w:r>
              <w:rPr/>
              <w:t>WRITTEN ASSESSMENT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al sto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s of transferring goo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 kinds of systems are in pl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ng a web site for an e-busine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2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sheet 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and Privac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s and Responsibil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Issu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sheet 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intelligence matrix (see separate sheet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ON</w:t>
        <w:tab/>
        <w:tab/>
        <w:t>I have heard of it.  I am aware of it.  I have done work with th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LEDGE</w:t>
        <w:tab/>
        <w:tab/>
        <w:t>I understand and can explain it, sometimes with hel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-HOW</w:t>
        <w:tab/>
        <w:tab/>
        <w:tab/>
        <w:t>I can do it or describe this on my ow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</w:t>
        <w:tab/>
        <w:tab/>
        <w:tab/>
        <w:t>I can evaluate it and apply it in the most appropriate ways.  I can explain 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Teach this to oth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2:07:00Z</dcterms:created>
  <dc:creator>Balmoral High </dc:creator>
  <dc:description/>
  <dc:language>en-US</dc:language>
  <cp:lastModifiedBy>Balmoral High School</cp:lastModifiedBy>
  <cp:lastPrinted>2002-12-13T12:48:00Z</cp:lastPrinted>
  <dcterms:modified xsi:type="dcterms:W3CDTF">2003-06-17T23:56:00Z</dcterms:modified>
  <cp:revision>5</cp:revision>
  <dc:subject/>
  <dc:title>YEAR 9/10 BUSINESS MANAGEMENT</dc:title>
</cp:coreProperties>
</file>