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1095</wp:posOffset>
                </wp:positionH>
                <wp:positionV relativeFrom="paragraph">
                  <wp:posOffset>-955040</wp:posOffset>
                </wp:positionV>
                <wp:extent cx="7555230" cy="10721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5320" cy="10721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9.85pt;margin-top:-75.2pt;width:594.85pt;height:844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-381000</wp:posOffset>
                </wp:positionV>
                <wp:extent cx="6997065" cy="9391650"/>
                <wp:effectExtent l="2921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6960" cy="9391680"/>
                          <a:chOff x="0" y="0"/>
                          <a:chExt cx="6996960" cy="9391680"/>
                        </a:xfrm>
                      </wpg:grpSpPr>
                      <wpg:grpSp>
                        <wpg:cNvGrpSpPr/>
                        <wpg:grpSpPr>
                          <a:xfrm>
                            <a:off x="65880" y="2390040"/>
                            <a:ext cx="6847920" cy="68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7920" cy="681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612360"/>
                              <a:ext cx="5587920" cy="5587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80" y="5806440"/>
                            <a:ext cx="68479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5806440"/>
                            <a:ext cx="0" cy="3395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3560" y="5937840"/>
                            <a:ext cx="156960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OBSERV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 experts at wor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0600" y="4893480"/>
                            <a:ext cx="325368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920" y="4065120"/>
                            <a:ext cx="2924280" cy="168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320" y="3349080"/>
                            <a:ext cx="2365200" cy="23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360" y="2851200"/>
                            <a:ext cx="1697400" cy="29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360" y="2512080"/>
                            <a:ext cx="878040" cy="32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360" y="2390040"/>
                            <a:ext cx="0" cy="34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9560" y="2507040"/>
                            <a:ext cx="879480" cy="328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9040" y="2851200"/>
                            <a:ext cx="1697400" cy="29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6680" y="3390840"/>
                            <a:ext cx="2387520" cy="23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6040" y="4084200"/>
                            <a:ext cx="2955960" cy="17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4916160"/>
                            <a:ext cx="3311640" cy="8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5115600"/>
                            <a:ext cx="8539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Sti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ho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4558680"/>
                            <a:ext cx="5238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3745800"/>
                            <a:ext cx="6508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mera Sho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3212640"/>
                            <a:ext cx="7142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mera Ang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2755440"/>
                            <a:ext cx="81612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mera Mo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2564640"/>
                            <a:ext cx="739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mera Fo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2449800"/>
                            <a:ext cx="7272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mera/Editing Spe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160" y="2742480"/>
                            <a:ext cx="727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igh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880" y="3173760"/>
                            <a:ext cx="7142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Video Edi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2120" y="3758400"/>
                            <a:ext cx="663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ou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7040" y="4495320"/>
                            <a:ext cx="8287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irec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2280" y="5117400"/>
                            <a:ext cx="90504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umulative Test of all The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720" y="5283360"/>
                            <a:ext cx="69840" cy="425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4692600"/>
                            <a:ext cx="184320" cy="4129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0520" y="4191120"/>
                            <a:ext cx="266760" cy="355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3790800"/>
                            <a:ext cx="361800" cy="279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4160" y="3524400"/>
                            <a:ext cx="425520" cy="190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040" y="3422520"/>
                            <a:ext cx="476280" cy="63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3416400"/>
                            <a:ext cx="488880" cy="57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3511440"/>
                            <a:ext cx="457200" cy="1969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3778200"/>
                            <a:ext cx="355680" cy="254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520" y="4152960"/>
                            <a:ext cx="291960" cy="361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4699080"/>
                            <a:ext cx="152280" cy="406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5270400"/>
                            <a:ext cx="50760" cy="438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720" y="6727320"/>
                            <a:ext cx="180036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y all theory skills in the movie “Master and Commander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0640" y="5810400"/>
                            <a:ext cx="1695600" cy="29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" y="5800680"/>
                            <a:ext cx="2958480" cy="17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5160" y="8457480"/>
                            <a:ext cx="90504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e-Prod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“Planning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7832160"/>
                            <a:ext cx="9050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od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“Filming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6222960"/>
                            <a:ext cx="90504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ost-Prod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“Editing and Publicity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79800" y="6975360"/>
                            <a:ext cx="692280" cy="781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2560" y="5937120"/>
                            <a:ext cx="235080" cy="9716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7360" y="7775640"/>
                            <a:ext cx="1120680" cy="428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0320" y="8041680"/>
                            <a:ext cx="644400" cy="1429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8040" y="7175520"/>
                            <a:ext cx="596880" cy="590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720" y="6117480"/>
                            <a:ext cx="254160" cy="771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5896080"/>
                            <a:ext cx="34164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160" y="6118200"/>
                            <a:ext cx="1415880" cy="9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REAT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ake your own video in major video proje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79360"/>
                            <a:ext cx="5709960" cy="195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Year 9 Video Production Co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eibler Yavneh Colle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signed 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Keith Richard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4387680"/>
                            <a:ext cx="2682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ach skill set done by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Hear, See, Talk, Do, W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equence to hold interest and ensure learn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6425640"/>
                            <a:ext cx="90504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heck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of Skills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ick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2440" y="7568640"/>
                            <a:ext cx="90504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iscu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8463960"/>
                            <a:ext cx="90504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nj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40324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01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491688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02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446544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03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404316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04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840" y="379908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05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370836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06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375732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07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387144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08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760" y="406512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09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760" y="446544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10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484308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11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727848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12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7286760"/>
                            <a:ext cx="571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13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5937840"/>
                            <a:ext cx="571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T14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62760" cy="93916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pt;margin-top:-30pt;width:550.95pt;height:739.5pt" coordorigin="-1200,-600" coordsize="11019,14790">
                <v:group id="shape_0" style="position:absolute;left:-1096;top:3164;width:10784;height:10728">
                  <v:oval id="shape_0" stroked="t" o:allowincell="f" style="position:absolute;left:-1096;top:3164;width:10783;height:1072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-40;top:4128;width:8799;height:87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-1096,8544" to="9687,854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312,8544" to="4312,1389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38;top:8751;width:2471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OBSERV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 experts at wor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76,7106" to="9499,8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0,5802" to="8944,8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4674" to="8044,8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0,3890" to="6972,8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0,3356" to="5682,8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0,3164" to="4300,8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4,3348" to="4278,8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86,3890" to="4258,85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0,4740" to="4239,84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356,5832" to="4298,8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916,7142" to="4298,85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085;top:7456;width:1344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Stil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ho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5;top:6579;width:824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t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;top:5299;width:1024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mera Sho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4459;width:1124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mera Ang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3739;width:1284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mera Mov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4;top:3439;width:1164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mera Fo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3258;width:1144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mera/Editing Sp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4;top:3719;width:1144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Ligh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4;top:4398;width:1124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Video Edi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4;top:5319;width:1044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ou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4;top:6479;width:1304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irec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4;top:7459;width:1424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umulative Test of all The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,7720" to="639,8389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690,6790" to="979,7439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1100,6000" to="1519,6559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1700,5370" to="2269,5809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2460,4950" to="3129,5249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3400,4790" to="4149,4889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4370,4780" to="5139,4869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5380,4930" to="6099,5239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6290,5350" to="6849,5749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7010,5940" to="7469,6509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7650,6800" to="7889,7439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7980,7700" to="8059,8389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99;top:9994;width:2834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Identify all theory skills in the movie “Master and Commander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8550" to="4289,13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370,8535" to="4288,11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4;top:12719;width:1424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re-Produ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“Planning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11734;width:142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rodu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“Filming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2;top:9200;width:1424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ost-Produ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“Editing and Publicity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5,10385" to="7574,11614" stroked="t" o:allowincell="f" style="position:absolute;flip:x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7670,8750" to="8039,10279" stroked="t" o:allowincell="f" style="position:absolute;flip:x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4654,11645" to="6418,12319" stroked="t" o:allowincell="f" style="position:absolute;flip:x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2974,12064" to="3988,12288" stroked="t" o:allowincell="f" style="position:absolute;flip:x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1175,10700" to="2114,11629" stroked="t" o:allowincell="f" style="position:absolute;flip:x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530,9034" to="929,10248" stroked="t" o:allowincell="f" style="position:absolute;flip:x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-1095,8685" to="4284,8685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0;top:9035;width:2229;height:1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REAT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ake your own video in major video projec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8;top:-160;width:8991;height:3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Year 9 Video Production Cour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Leibler Yavneh Colle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esigned b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Keith Richard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1;top:6310;width:4223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O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ach skill set done by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Hear, See, Talk, Do, Wr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equence to hold interest and ensure learnin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14;top:9519;width:1424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heckli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of Skills 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ick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4;top:11319;width:1424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iscu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12729;width:1424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njo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7909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7143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;top:6432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0;top:5767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0;top:5383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5240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5317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0;top:5497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5802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6432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7027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10862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460;top:10875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0;top:8751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T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1200;top:-600;width:10964;height:1478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4:01:00Z</dcterms:created>
  <dc:creator>Student</dc:creator>
  <dc:description/>
  <dc:language>en-US</dc:language>
  <cp:lastModifiedBy>Keith Richardson</cp:lastModifiedBy>
  <cp:lastPrinted>2004-06-11T11:34:00Z</cp:lastPrinted>
  <dcterms:modified xsi:type="dcterms:W3CDTF">2005-01-30T01:43:00Z</dcterms:modified>
  <cp:revision>20</cp:revision>
  <dc:subject/>
  <dc:title/>
</cp:coreProperties>
</file>