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Assessment Sheet: Task 6:  Databas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820"/>
        <w:gridCol w:w="2820"/>
        <w:gridCol w:w="2820"/>
        <w:gridCol w:w="108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riteria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igh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dium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S</w:t>
            </w:r>
          </w:p>
        </w:tc>
      </w:tr>
      <w:tr>
        <w:trPr>
          <w:trHeight w:val="11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appropriate design tools like layout diagrams, flow charts;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trHeight w:val="11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ign – produces required output;  follows conventions and formats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trHeight w:val="11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ent to which tests will identify errors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48"/>
              </w:rPr>
            </w:pPr>
            <w:r>
              <w:rPr>
                <w:sz w:val="4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5:48:00Z</dcterms:created>
  <dc:creator>VITTA</dc:creator>
  <dc:description/>
  <cp:keywords/>
  <dc:language>en-US</dc:language>
  <cp:lastModifiedBy>DE&amp;T User</cp:lastModifiedBy>
  <dcterms:modified xsi:type="dcterms:W3CDTF">2006-10-30T01:22:00Z</dcterms:modified>
  <cp:revision>17</cp:revision>
  <dc:subject/>
  <dc:title>Assessment Sheet</dc:title>
</cp:coreProperties>
</file>