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Sheet: Task 5:  Creating a Website using HTML 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 the website using the appropriate design tools  (layout diagram; site map;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website using a variety of HTML  functions (including several advanced functions)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priate use of these HTML function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ng: extent to which  tests  identify error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e the appropriate formats and conventions in the development of a website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e the usefulness of your website addressing the following: timeliness, relevance, reasonableness, spelling, grammar, logic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tent to which the relevant legislation is identifie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19:00Z</dcterms:created>
  <dc:creator>VITTA</dc:creator>
  <dc:description/>
  <cp:keywords/>
  <dc:language>en-US</dc:language>
  <cp:lastModifiedBy>DE&amp;T User</cp:lastModifiedBy>
  <dcterms:modified xsi:type="dcterms:W3CDTF">2006-10-30T01:19:00Z</dcterms:modified>
  <cp:revision>74</cp:revision>
  <dc:subject/>
  <dc:title>Assessment Sheet</dc:title>
</cp:coreProperties>
</file>