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ssessment Sheet: Task 4:  Powerpoint presentation recommending a computer syste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20"/>
        <w:gridCol w:w="2820"/>
        <w:gridCol w:w="2820"/>
        <w:gridCol w:w="10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riteria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igh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dium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S</w:t>
            </w:r>
          </w:p>
        </w:tc>
      </w:tr>
      <w:tr>
        <w:trPr>
          <w:trHeight w:val="1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ear statement in explaining the type of computer system you would recommend.    State the specifications and reasons for this type of system;  appropriate design of system shown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 80%   suitable and reasons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79%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priate hardware &amp; software, topology, layout;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steps are involved in the implement your new system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ment upon the characteristics, capabilities and limitations of  your  hardware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ing Powerpoint, design and produce a presentation of at least 10  as part of your submission to management:   content, format and conventions used, ease of understanding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40" w:right="144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5:30:00Z</dcterms:created>
  <dc:creator>VITTA</dc:creator>
  <dc:description/>
  <cp:keywords/>
  <dc:language>en-US</dc:language>
  <cp:lastModifiedBy>DE&amp;T User</cp:lastModifiedBy>
  <dcterms:modified xsi:type="dcterms:W3CDTF">2006-10-30T00:25:00Z</dcterms:modified>
  <cp:revision>48</cp:revision>
  <dc:subject/>
  <dc:title>Assessment Sheet</dc:title>
</cp:coreProperties>
</file>