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REFERENCES USED: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sual Basic for Business Applications A. Tatnall, B. Davey, D. McConville, Data Publishing, 199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ogram Design through Visual Basic 2</w:t>
      </w:r>
      <w:r>
        <w:rPr>
          <w:vertAlign w:val="superscript"/>
        </w:rPr>
        <w:t>nd</w:t>
      </w:r>
      <w:r>
        <w:rPr/>
        <w:t xml:space="preserve"> Edition P. Shackleton, D McConville, Data Publishing 199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Using Visual Basic Second Edition M. McKelvy, J. Spotts, B. Siler, Que Corporation, 199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ystems Implementation - creating business information systems A. Tatnall, B. Davey, Data Publishing, 199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veloping Applications with Microsoft Visual Basic - Advanced Topics M. Ekedahl, ITP, 199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arious web sites (search for Visual Basic 5 from AltaVista)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vb-web-directory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ettnet.se/~daniel/vb/link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cgvb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me page for VIT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hyperlink r:id="rId5">
        <w:r>
          <w:rPr>
            <w:rStyle w:val="InternetLink"/>
          </w:rPr>
          <w:t>http://home.vicnet.net.au/~vitta/vitta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me page for Information Systems teach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hyperlink r:id="rId6">
        <w:r>
          <w:rPr>
            <w:rStyle w:val="InternetLink"/>
          </w:rPr>
          <w:t>http://www.fhsc.vic.edu.au/yr12it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y e-mail addres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barnes@kew.vic.edu.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97" w:right="1797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  <w:r>
      <w:rPr>
        <w:sz w:val="16"/>
        <w:lang w:eastAsia="en-U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-web-directory.com/" TargetMode="External"/><Relationship Id="rId3" Type="http://schemas.openxmlformats.org/officeDocument/2006/relationships/hyperlink" Target="http://www.ettnet.se/~daniel/vb/links.html" TargetMode="External"/><Relationship Id="rId4" Type="http://schemas.openxmlformats.org/officeDocument/2006/relationships/hyperlink" Target="http://www.cgvb.com/" TargetMode="External"/><Relationship Id="rId5" Type="http://schemas.openxmlformats.org/officeDocument/2006/relationships/hyperlink" Target="http://home.vicnet.net.au/~vitta/vitta.html" TargetMode="External"/><Relationship Id="rId6" Type="http://schemas.openxmlformats.org/officeDocument/2006/relationships/hyperlink" Target="http://www.fhsc.vic.edu.au/yr12its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2:32:00Z</dcterms:created>
  <dc:creator>Allan</dc:creator>
  <dc:description/>
  <dc:language>en-US</dc:language>
  <cp:lastModifiedBy>Allan</cp:lastModifiedBy>
  <dcterms:modified xsi:type="dcterms:W3CDTF">1999-12-05T14:11:00Z</dcterms:modified>
  <cp:revision>8</cp:revision>
  <dc:subject/>
  <dc:title>REFERENCES USED:</dc:title>
</cp:coreProperties>
</file>