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461645</wp:posOffset>
                </wp:positionV>
                <wp:extent cx="5322570" cy="9334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9334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EARNING ACTIVITY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ke a basic calculator that can add, multiply, subtract and divide all of the numb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419.1pt;height:73.5pt;mso-wrap-distance-left:9.05pt;mso-wrap-distance-right:9.05pt;mso-wrap-distance-top:0pt;mso-wrap-distance-bottom:0pt;margin-top:36.3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EARNING ACTIVITY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ke a basic calculator that can add, multiply, subtract and divide all of the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</wp:posOffset>
                </wp:positionH>
                <wp:positionV relativeFrom="paragraph">
                  <wp:posOffset>1536065</wp:posOffset>
                </wp:positionV>
                <wp:extent cx="5322570" cy="1215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21539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EARNING ACTIVITY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ter your 'Calculator' project so that when the 'Calculate' button is pressed, a message box is displayed asking if the display should be cleared or not. There should be two choices - yes and no, with appropriate respons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419.1pt;height:95.7pt;mso-wrap-distance-left:9.05pt;mso-wrap-distance-right:9.05pt;mso-wrap-distance-top:0pt;mso-wrap-distance-bottom:0pt;margin-top:120.9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EARNING ACTIVITY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lter your 'Calculator' project so that when the 'Calculate' button is pressed, a message box is displayed asking if the display should be cleared or not. There should be two choices - yes and no, with appropriate respon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</wp:posOffset>
                </wp:positionH>
                <wp:positionV relativeFrom="paragraph">
                  <wp:posOffset>2930525</wp:posOffset>
                </wp:positionV>
                <wp:extent cx="5322570" cy="1207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20777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EARNING ACTIVITY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d a 'Clear' button to your Calculator. The Clear button should only clear the display once the Calculate button is pressed - it should not be able to be activated in the middle of a calculation. If a mistake is made, the user can use the backspace button to delete a charac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419.1pt;height:95.1pt;mso-wrap-distance-left:9.05pt;mso-wrap-distance-right:9.05pt;mso-wrap-distance-top:0pt;mso-wrap-distance-bottom:0pt;margin-top:230.7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EARNING ACTIVITY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dd a 'Clear' button to your Calculator. The Clear button should only clear the display once the Calculate button is pressed - it should not be able to be activated in the middle of a calculation. If a mistake is made, the user can use the backspace button to delete a charac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  <w:r>
      <w:rPr>
        <w:sz w:val="16"/>
        <w:lang w:eastAsia="en-US"/>
      </w:rPr>
      <w:tab/>
      <w:tab/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2:15:00Z</dcterms:created>
  <dc:creator>Allan</dc:creator>
  <dc:description/>
  <dc:language>en-US</dc:language>
  <cp:lastModifiedBy>Allan</cp:lastModifiedBy>
  <dcterms:modified xsi:type="dcterms:W3CDTF">1999-12-05T06:50:00Z</dcterms:modified>
  <cp:revision>4</cp:revision>
  <dc:subject/>
  <dc:title/>
</cp:coreProperties>
</file>