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Mar 2003 02:0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it_3_Outcome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