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Feb 2003 00:17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5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Feb 2003 00:17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5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file:///C:/My\\ Documents/images/gifs/insid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C:/My\\ Documents/images/gifs/insid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nformation System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nformation System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