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21 Aug 2003 09:42:56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4.0.2.5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dtm:TX|21 Aug 2003 09:42:56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filesize:IR|19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linkinfo:V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svcrellinks:V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Areas of potential conflict between programmers and users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backlinkinfo:VX|unit_4_theory.ht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