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ron High School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tion Systems Unit 4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C2 Preparation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efer to </w:t>
      </w:r>
      <w:hyperlink r:id="rId2">
        <w:r>
          <w:rPr>
            <w:rStyle w:val="InternetLink"/>
            <w:rFonts w:cs="Comic Sans MS" w:ascii="Comic Sans MS" w:hAnsi="Comic Sans MS"/>
          </w:rPr>
          <w:t>www.webopedia.com</w:t>
        </w:r>
      </w:hyperlink>
      <w:r>
        <w:rPr>
          <w:rFonts w:cs="Comic Sans MS" w:ascii="Comic Sans MS" w:hAnsi="Comic Sans MS"/>
        </w:rPr>
        <w:t xml:space="preserve"> or similar sites to answer the followi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most common network topologi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the terms peer-to-peer architecture and client-server architect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what Ethernet 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proxy serv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firewal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the 4 forms of changing to an updated information syst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some of the social concerns associated with changing to a new information syste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some of the security concerns associated with moving to a web-based system? How may these concerns be overcome/minimiz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pros and cons of the various forms of user documentat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what a disaster recovery plan 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a suitable back-up procedure for a small business using 5 PCs networked to a file server. The business operates 5 days a week from 9am until 5p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22:12:00Z</dcterms:created>
  <dc:creator>Graham Travers</dc:creator>
  <dc:description/>
  <dc:language>en-US</dc:language>
  <cp:lastModifiedBy>Graham Travers</cp:lastModifiedBy>
  <dcterms:modified xsi:type="dcterms:W3CDTF">2001-10-09T01:22:00Z</dcterms:modified>
  <cp:revision>3</cp:revision>
  <dc:subject/>
  <dc:title>Oberon High School</dc:title>
</cp:coreProperties>
</file>