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8 Aug 2003 02:49:2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5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8 Aug 2003 02:49:2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6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hapter 5: Development, Implementation and Evaluatio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hapter 5: Development, Implementation and Evaluatio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unit_4_theory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