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May 2003 05:31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3_Outcome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