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Feb 2003 20:06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nit_3_Theory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