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Jun 2004 02:58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it_3_Outcome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