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0 Feb 2003 11:03:1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4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Unit_3_Theory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