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eas of potential conflict between programmers and users</w:t>
      </w:r>
      <w:r>
        <w:rPr/>
        <w:t xml:space="preserve"> – </w:t>
      </w:r>
      <w:r>
        <w:rPr>
          <w:b/>
        </w:rPr>
        <w:t>User docum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3 features of good user document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3 forms of user documentation giving an advantage and disadvantage of e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ould the user documentation used by a web technician differ from that used by a customer ordering onli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format of user documentation listed in question 2 above would be best suited to the web technicians? Why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 Which format would be best suited for use by the online customers? Why?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2:48:00Z</dcterms:created>
  <dc:creator>administrator</dc:creator>
  <dc:description/>
  <cp:keywords/>
  <dc:language>en-US</dc:language>
  <cp:lastModifiedBy>Graham J Travers</cp:lastModifiedBy>
  <dcterms:modified xsi:type="dcterms:W3CDTF">2004-10-07T22:49:00Z</dcterms:modified>
  <cp:revision>3</cp:revision>
  <dc:subject/>
  <dc:title>Areas of potential conflict between programmers and users – User documentation</dc:title>
</cp:coreProperties>
</file>