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adstool Mus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adstool music run a web site offering music files (MP3) for download. At present they are trialling their site and only offer 5 tracks from each of 5 alb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present the album names and track titles are ‘hard-coded’ into the HTML script and this is quite fiddly for Toadstool to up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 is to set up a MySQL database to store the album titles and song titles. The web page is to load this information from the database. A section for the customer to enter their details also needs to be included on the web page. The details necessary would include name, email address and credit card numb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953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hyperlink r:id="rId3">
        <w:r>
          <w:rPr>
            <w:rStyle w:val="InternetLink"/>
          </w:rPr>
          <w:t>here</w:t>
        </w:r>
      </w:hyperlink>
      <w:r>
        <w:rPr/>
        <w:t xml:space="preserve"> to load the web page shown abov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html_php_files/Miscellaneous/toadstool_music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2:59:00Z</dcterms:created>
  <dc:creator>Graham J Travers</dc:creator>
  <dc:description/>
  <dc:language>en-US</dc:language>
  <cp:lastModifiedBy>Graham J Travers</cp:lastModifiedBy>
  <dcterms:modified xsi:type="dcterms:W3CDTF">2004-08-30T22:59:00Z</dcterms:modified>
  <cp:revision>3</cp:revision>
  <dc:subject/>
  <dc:title>Toadstool Music</dc:title>
</cp:coreProperties>
</file>