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Aug 2003 03:41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5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FORMATION SYSTEMS UN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4_theo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Aug 2003 03:41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FORMATION SYSTEMS UNIT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