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jc w:val="center"/>
        <w:rPr>
          <w:lang w:val="en-AU"/>
        </w:rPr>
      </w:pPr>
      <w:r>
        <w:rPr>
          <w:lang w:val="en-AU"/>
        </w:rPr>
        <w:t>Chapter 5: Solutions for Current and Future Information Needs</w:t>
      </w:r>
    </w:p>
    <w:p>
      <w:pPr>
        <w:pStyle w:val="Normal"/>
        <w:rPr>
          <w:rFonts w:eastAsia="SimSun;宋体"/>
          <w:lang w:eastAsia="zh-CN"/>
        </w:rPr>
      </w:pPr>
      <w:r>
        <w:rPr/>
        <w:t> 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What is the nature of information used in organisations?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What is the difference between formal and informal information?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Summarise the information regarding Detailed Information and Informal information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Activity 5.1.1 Q2 and 3 (Pg 182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What are the strategies that can be used for meeting information needs?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Activity 5.1.2 Q1 and 2 (Pg 184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Which questions do you need to ask to identify the problem (pg 185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Copy diagram 5.2.1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How can an organisation determine the current and future information needs? (Pg 186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Copy Table 5.3.1 (pg194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Activity 5.3.1 (pg 194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What are the main categories under which the procedures for managing information fall?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What are the issues surrounding Multi-user environments and privacy?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What are the issues surrounding Multi-user environments and passwords?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Copy Table 5.5.1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Activity 5.5.1 (Pg 202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Activity 5.5.5 (Pg 202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Explain why documentation is needed and copy Table 5.6.1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What is the difference between internal and external documentation. Give examples for each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How is efficiency measured?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How can you evaluate effectiveness?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Copy Table 5.7.2 (Pg 209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Activity 5.7.1 Q3 (P210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 </w:t>
      </w:r>
      <w:r>
        <w:rPr/>
        <w:t xml:space="preserve">What are the three strategies for planning and organising people? Give an example for each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Summarise the information regarding producing information to meet users’ needs (P212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eastAsia="SimSun;宋体"/>
          <w:lang w:eastAsia="zh-CN"/>
        </w:rPr>
      </w:pPr>
      <w:r>
        <w:rPr/>
        <w:t xml:space="preserve">Activity 5.8.1 (P214)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</w:pPr>
    <w:rPr>
      <w:rFonts w:eastAsia="SimSun;宋体"/>
      <w:b/>
      <w:bCs/>
      <w:sz w:val="40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14:00Z</dcterms:created>
  <dc:creator>Rod Kendall</dc:creator>
  <dc:description/>
  <dc:language>en-US</dc:language>
  <cp:lastModifiedBy>caridiA</cp:lastModifiedBy>
  <dcterms:modified xsi:type="dcterms:W3CDTF">2001-06-19T05:14:00Z</dcterms:modified>
  <cp:revision>2</cp:revision>
  <dc:subject/>
  <dc:title>Chapter 5: Solutions for Current and Future Information Needs</dc:title>
</cp:coreProperties>
</file>