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Dear IP&amp;M Students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n Saturday 7 September, VITTA is holding Student Lectures about VCE IP&amp;M Exam and Cour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cture 1:</w:t>
        <w:tab/>
        <w:t>Helpful Hints for the Exam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9.30am – 10.30am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cture 2</w:t>
        <w:tab/>
        <w:t>A Course Overview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10.30am – 11.30am</w:t>
      </w:r>
    </w:p>
    <w:p>
      <w:pPr>
        <w:pStyle w:val="Heading2"/>
        <w:rPr/>
      </w:pPr>
      <w:r>
        <w:rPr/>
        <w:t>Ven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University of Melbour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chard Berry Building (enter via Gates 1 or 4 off Swanston Street)</w:t>
      </w:r>
    </w:p>
    <w:p>
      <w:pPr>
        <w:pStyle w:val="Heading2"/>
        <w:rPr/>
      </w:pPr>
      <w:r>
        <w:rPr/>
        <w:t>Fe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$22 per student including G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ease fill in the slip below and remit payment (if attending) in an envelope to Miss Caridi by Thursday 22 Augu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Monotype Sorts" w:cs="Monotype Sorts" w:ascii="Monotype Sorts" w:hAnsi="Monotype Sorts"/>
          <w:sz w:val="18"/>
        </w:rPr>
        <w:t></w:t>
      </w:r>
      <w:r>
        <w:rPr>
          <w:rFonts w:cs="Arial" w:ascii="Arial" w:hAnsi="Arial"/>
          <w:sz w:val="18"/>
        </w:rPr>
        <w:tab/>
        <w:tab/>
      </w:r>
      <w:r>
        <w:rPr>
          <w:rFonts w:eastAsia="Monotype Sorts" w:cs="Monotype Sorts" w:ascii="Monotype Sorts" w:hAnsi="Monotype Sorts"/>
          <w:sz w:val="18"/>
        </w:rPr>
        <w:t></w:t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18"/>
        </w:rPr>
        <w:t></w:t>
      </w:r>
      <w:r>
        <w:rPr>
          <w:rFonts w:cs="Arial" w:ascii="Arial" w:hAnsi="Arial"/>
          <w:sz w:val="18"/>
        </w:rPr>
        <w:t xml:space="preserve">   CUT ALONG HERE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TO BE HANDED INTO Miss Caridi BY Thursday 22 August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I _______________________________________ of Year 12______ will be attending the VITTA Lectures on Saturday 7 September at the University of Melbourne at a cost of $22.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udent Signature: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0:29:00Z</dcterms:created>
  <dc:creator>caridia</dc:creator>
  <dc:description/>
  <dc:language>en-US</dc:language>
  <cp:lastModifiedBy>caridia</cp:lastModifiedBy>
  <dcterms:modified xsi:type="dcterms:W3CDTF">2002-08-14T00:38:00Z</dcterms:modified>
  <cp:revision>1</cp:revision>
  <dc:subject/>
  <dc:title>Dear IP&amp;M Students, </dc:title>
</cp:coreProperties>
</file>