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drawing>
          <wp:inline distT="0" distB="0" distL="0" distR="0">
            <wp:extent cx="1494790" cy="1233170"/>
            <wp:effectExtent l="0" t="0" r="0" b="0"/>
            <wp:docPr id="1" name="BD06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7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FORMATION PROCESSING &amp; MANAGEMENT 2002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</w:rPr>
      </w:pPr>
      <w:r>
        <w:rPr/>
        <w:object w:dxaOrig="2841" w:dyaOrig="28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7pt;margin-top:177.85pt;width:142pt;height:14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43627467" r:id="rId3"/>
        </w:object>
        <w:drawing>
          <wp:inline distT="0" distB="0" distL="0" distR="0">
            <wp:extent cx="2390775" cy="2375535"/>
            <wp:effectExtent l="0" t="0" r="0" b="0"/>
            <wp:docPr id="2" name="bd0693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931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left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XAMINATION </w:t>
        <w:tab/>
        <w:t xml:space="preserve">SUPPORT </w:t>
        <w:tab/>
        <w:t>MATERIA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Compiled by Miss Antonia Caridi</w:t>
      </w:r>
    </w:p>
    <w:sectPr>
      <w:type w:val="nextPage"/>
      <w:pgSz w:w="12240" w:h="15840"/>
      <w:pgMar w:left="794" w:right="794" w:gutter="0" w:header="0" w:top="794" w:footer="0" w:bottom="79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ZapfChancery" w:hAnsi="ZapfChancery" w:cs="ZapfChancery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Handwriting" w:hAnsi="Lucida Handwriting" w:cs="Lucida Handwriting"/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0:16:00Z</dcterms:created>
  <dc:creator>caridia</dc:creator>
  <dc:description/>
  <dc:language>en-US</dc:language>
  <cp:lastModifiedBy>caridia</cp:lastModifiedBy>
  <cp:lastPrinted>2002-08-14T10:23:00Z</cp:lastPrinted>
  <dcterms:modified xsi:type="dcterms:W3CDTF">2002-08-14T01:10:00Z</dcterms:modified>
  <cp:revision>3</cp:revision>
  <dc:subject/>
  <dc:title> INFORMATION PROCESSING &amp; MANAGEMENT 2002</dc:title>
</cp:coreProperties>
</file>