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2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1"/>
        <w:gridCol w:w="11181"/>
      </w:tblGrid>
      <w:tr>
        <w:trPr/>
        <w:tc>
          <w:tcPr>
            <w:tcW w:w="11512" w:type="dxa"/>
            <w:gridSpan w:val="2"/>
            <w:tcBorders/>
            <w:shd w:fill="EEEEEE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  <w:t>DreamWeaver Quick Referenc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333333"/>
                <w:sz w:val="28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333333"/>
                <w:sz w:val="28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bulle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Making a Simple Webpage with Dreamweav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: Favorite Search Engines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Yaho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</w:rPr>
              <w:t>AltaVist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Highlight “Favorite Search Engines” – Right Click – Size - choose +3, Style – Bol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ignment – Center (or highlight and click on Text in the Toolbar to change size, style etc)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add a link to AltaVista:       Highlight AltaVista – Click on Modify – Make link – Type the URL in the box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I.e. http://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altavista.com/</w:t>
              </w:r>
            </w:hyperlink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Heading2"/>
              <w:rPr/>
            </w:pPr>
            <w:r>
              <w:rPr/>
              <w:t>Using Dreamweaver's Built-In Color Sche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on Commands – Set Color Scheme –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lect color for Background, Texts and Links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Insert an Image into a Web Docu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 to the Objects Palette and choose Insert Imag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igate to find your image and click Select. (Note that since the file is on a local drive the URL reflects Drive C or the network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the dimensions of the image in the properties window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File – Preview in Browser (or press F12)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Heading2"/>
              <w:rPr/>
            </w:pPr>
            <w:r>
              <w:rPr/>
              <w:t>How to Create Ordered (Numbered) Lists in Dreamweav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make lists using numbers click on Text – list – Ordered lis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 start entering items for your list – more search engines or water, tea, coffee, coke etc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Text – list – ordered list. (Unchecking the selection will stop making the list)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How to Create Unordered (Bulleted) Lists in Dreamweav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on Text – List – Unordered list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er items for your list and when finished remember to uncheck the selection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our Dreamweaver's Common Objects Palett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 Window from the menu bar – objec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ve a look at what you can do and experiment briefly with the following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t Image, rollover image, table, tabular data, horizontal rule, navigation bar, line break, email link etc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ert a date and time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Heading2"/>
              <w:rPr/>
            </w:pPr>
            <w:r>
              <w:rPr/>
              <w:t>Tour Dreamweaver Objects Palett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Windows – Object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ommon Objects palette contains shortcuts to frequently used web editing procedur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the arrow to get the submenu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Characters. This can insert frequently used character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Frames. Clicking on a style applies that to the current docu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Forms. Provides shortcuts for creating form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Invisibles. These are hidden from view and include named anchors, comments etc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Creating a Table in Dreamweav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Insert – Table. Set the required number of rows and columns (which can be changed later)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You can also choose the percentage of the screen the table will use. 75% is the default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 xml:space="preserve">You can define the width in terms of pixels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Also by default the table is given a border. This will look different in different browsers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Cell padding is the amount of space around the data in a table cell and cell spacing is the space between each cell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Heading2"/>
              <w:rPr/>
            </w:pPr>
            <w:r>
              <w:rPr/>
              <w:t>Create a Web page using Fra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ames consist of 2 or more documents that are put together to operate in conjunction with each other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Modify – Frameset – Split Frame Lef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 drag the dividing bar to where you want the page to be split.</w:t>
            </w:r>
          </w:p>
          <w:p>
            <w:pPr>
              <w:pStyle w:val="TextBody"/>
              <w:rPr/>
            </w:pPr>
            <w:r>
              <w:rPr/>
              <w:t>Click in an empty area of the left frame with Right mouse button. Select Page Properties – background colour – O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he Right Frame type “My Frames Page” as a head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object w:dxaOrig="8461" w:dyaOrig="169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4.6pt;height:53.2pt" filled="f" o:ole="">
                  <v:imagedata r:id="rId13" o:title=""/>
                </v:shape>
                <o:OLEObject Type="Embed" ProgID="" ShapeID="ole_rId12" DrawAspect="Content" ObjectID="_94425686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ually people use the left frame for putting links to the different parts of the site.</w:t>
            </w:r>
          </w:p>
          <w:p>
            <w:pPr>
              <w:pStyle w:val="Normal"/>
              <w:rPr/>
            </w:pPr>
            <w:r>
              <w:rPr/>
              <w:t>Using frames cuts out a lot of repetition.</w:t>
            </w:r>
          </w:p>
          <w:p>
            <w:pPr>
              <w:pStyle w:val="Normal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rFonts w:eastAsia="Arial Unicode MS"/>
                <w:color w:val="333333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333333"/>
                <w:szCs w:val="20"/>
              </w:rPr>
              <w:t>2</w:t>
            </w:r>
            <w:r>
              <w:rPr>
                <w:rFonts w:eastAsia="Arial Unicode MS"/>
                <w:color w:val="333333"/>
                <w:szCs w:val="20"/>
                <w:vertAlign w:val="superscript"/>
              </w:rPr>
              <w:t>nd</w:t>
            </w:r>
            <w:r>
              <w:rPr>
                <w:rFonts w:eastAsia="Arial Unicode MS"/>
                <w:color w:val="333333"/>
                <w:szCs w:val="20"/>
              </w:rPr>
              <w:t xml:space="preserve"> method is from the Objects palette – select Frames from the pull-down menu and choose the one you want.</w:t>
            </w:r>
          </w:p>
          <w:p>
            <w:pPr>
              <w:pStyle w:val="Normal"/>
              <w:rPr>
                <w:rFonts w:eastAsia="Arial Unicode MS"/>
                <w:color w:val="333333"/>
                <w:szCs w:val="20"/>
              </w:rPr>
            </w:pPr>
            <w:r>
              <w:rPr>
                <w:rFonts w:eastAsia="Arial Unicode MS"/>
                <w:color w:val="333333"/>
                <w:szCs w:val="20"/>
              </w:rPr>
              <w:t>Once Frames are set up, use the Frames window to alternate which one you are working in.</w:t>
            </w:r>
          </w:p>
          <w:p>
            <w:pPr>
              <w:pStyle w:val="Normal"/>
              <w:rPr/>
            </w:pPr>
            <w:r>
              <w:rPr/>
              <w:t>When saving first save the Frameset  (or save All Frames)</w:t>
            </w:r>
          </w:p>
          <w:p>
            <w:pPr>
              <w:pStyle w:val="Normal"/>
              <w:rPr/>
            </w:pPr>
            <w:r>
              <w:rPr/>
              <w:t>You will have to save each separately so give them meaningful names. Check the Frames window to see which one you are saving. Each frame will operate as a separate page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Editing the Preview in Browser Featu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File – Preview in Browser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 can add an additional browser i.e. Netscape or Internet Explorer by selecting Edit Browser List - add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Heading2"/>
              <w:rPr/>
            </w:pPr>
            <w:r>
              <w:rPr/>
              <w:t>Viewing and Editing HTML Sour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the diamond shaped icon on the bottom right to Show HTML sourc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ick on icon again to Hide the HTML source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Exploring Basic Text Formatting</w:t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 xml:space="preserve">Type in some text. Click on Text – Style – Bold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Can change the color from the window on the right where you can mix your own or else choose one of the presets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Create a Rollover in Dreamweav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ick on Insert – Interactive images - Rollover Image –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he Original Image box you select the file which will be displayed when the mouse is not on the image – Browse – selec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 the Rollover Image box you select the file that will be displayed when the mouse is over the imag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ou can also enter a URL if you want the image to link to another page when clicked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ember to start with http://www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/>
              <w:object w:dxaOrig="2234" w:dyaOrig="9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1.75pt;height:47.25pt" filled="f" o:ole="">
                  <v:imagedata r:id="rId19" o:title=""/>
                </v:shape>
                <o:OLEObject Type="Embed" ProgID="" ShapeID="ole_rId18" DrawAspect="Content" ObjectID="_1605892458" r:id="rId18"/>
              </w:object>
            </w:r>
            <w:r>
              <w:rPr/>
              <w:t xml:space="preserve">                               </w:t>
            </w:r>
            <w:r>
              <w:rPr/>
              <w:object w:dxaOrig="2729" w:dyaOrig="85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1.05pt;height:42.75pt" filled="f" o:ole="">
                  <v:imagedata r:id="rId21" o:title=""/>
                </v:shape>
                <o:OLEObject Type="Embed" ProgID="" ShapeID="ole_rId20" DrawAspect="Content" ObjectID="_203394876" r:id="rId20"/>
              </w:object>
            </w:r>
            <w:r>
              <w:rPr/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te a rollover so that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n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hanges to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ye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sing these 2 bmp files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250" cy="9525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Access and Manage Files using Dreamweav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access the Site Manager, click on Site – Site Fil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define your site click on Site – Define Site. In the Site Name box, type in a label for your sit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local Root folder is the directory on your hard drive or network where you keep your fil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w click on Web Server info. This is where you set up remote file access i.e. FTP. Enter your FTP information and click OK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 is generally a good idea to use cache files. It usually helps speed things up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The pane on the right side displays the files in the local directory that you specified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Now click on Connect to connect to the remote (FTP) site that you specified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If everything is set correctly, it will search for and find the host that you specified.</w:t>
            </w:r>
          </w:p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  <w:t>Once you are logged into the FTP site, you can update your web pages by transferring and managing your files.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1181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Resizing the Document Windo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eamweaver allows you to view your web pages in windows that emulate different screen resolution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is is useful for ensuring your work looks good at several resolutions. (web TV ?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current window size can be found on the bottom left (636 x 414 pixels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change this, click in the box and choos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t Edit size – set width to 300 pixels. Press the tab key to move to the height and type 282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st the new window setting and press Restore (or maximize) in the top right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11181" w:type="dxa"/>
            <w:tcBorders/>
          </w:tcPr>
          <w:p>
            <w:pPr>
              <w:pStyle w:val="Heading1"/>
              <w:rPr/>
            </w:pPr>
            <w:r>
              <w:rPr/>
              <w:t xml:space="preserve">Link to the top of the Page with a Named Anchor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d Anchors allow you to link to a specific place in a docu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Often you will see a FAQ that will have linked questions listed at the top of the page, and when you click the link, it will take you to the answer somewhere down the page.</w:t>
            </w:r>
          </w:p>
          <w:p>
            <w:pPr>
              <w:pStyle w:val="Normal"/>
              <w:ind w:right="3600" w:hanging="0"/>
              <w:rPr/>
            </w:pPr>
            <w:r>
              <w:rPr/>
              <w:t>Usually there will be a link that will take you back to the questions.</w:t>
            </w:r>
          </w:p>
          <w:p>
            <w:pPr>
              <w:pStyle w:val="Normal"/>
              <w:ind w:right="3600" w:hanging="0"/>
              <w:rPr/>
            </w:pPr>
            <w:r>
              <w:rPr/>
              <w:t>This is an example of a Named Anchor.</w:t>
            </w:r>
          </w:p>
          <w:p>
            <w:pPr>
              <w:pStyle w:val="Normal"/>
              <w:ind w:right="3600" w:hanging="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f you have a long page, a Named Anchor is the most convenient way to allow visitors to return to the top.</w:t>
            </w:r>
          </w:p>
          <w:p>
            <w:pPr>
              <w:pStyle w:val="Normal"/>
              <w:ind w:right="3600" w:hanging="0"/>
              <w:rPr/>
            </w:pPr>
            <w:r>
              <w:rPr/>
            </w:r>
          </w:p>
          <w:p>
            <w:pPr>
              <w:pStyle w:val="Normal"/>
              <w:ind w:right="3600" w:hanging="0"/>
              <w:rPr/>
            </w:pPr>
            <w:r>
              <w:rPr/>
              <w:t>This requires 2 steps.</w:t>
            </w:r>
          </w:p>
          <w:p>
            <w:pPr>
              <w:pStyle w:val="Normal"/>
              <w:ind w:right="36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4220" w:leader="none"/>
                <w:tab w:val="left" w:pos="14580" w:leader="none"/>
              </w:tabs>
              <w:ind w:left="360" w:right="36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Create the Named Anchor.   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3600" w:hanging="360"/>
              <w:rPr/>
            </w:pPr>
            <w:r>
              <w:rPr/>
              <w:t>Locate your cursor to the linking point (some point at the top of the page)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3600" w:hanging="360"/>
              <w:rPr/>
            </w:pPr>
            <w:r>
              <w:rPr/>
              <w:t>Insert – Invisible Tags – Named Anchor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3600" w:hanging="360"/>
              <w:rPr/>
            </w:pPr>
            <w:r>
              <w:rPr/>
              <w:t>Create an intuitive name i.e. Top (it is case sensitive)</w:t>
            </w:r>
          </w:p>
          <w:p>
            <w:pPr>
              <w:pStyle w:val="Normal"/>
              <w:numPr>
                <w:ilvl w:val="1"/>
                <w:numId w:val="2"/>
              </w:numPr>
              <w:ind w:left="1440" w:right="3600" w:hanging="360"/>
              <w:rPr/>
            </w:pPr>
            <w:r>
              <w:rPr/>
              <w:t>If you want to see the anchor Click View – Visible Aids – Invisible Elements</w:t>
            </w:r>
          </w:p>
          <w:p>
            <w:pPr>
              <w:pStyle w:val="Normal"/>
              <w:ind w:left="1080" w:right="3600" w:hanging="0"/>
              <w:rPr/>
            </w:pPr>
            <w:r>
              <w:rPr/>
            </w:r>
          </w:p>
          <w:p>
            <w:pPr>
              <w:pStyle w:val="Normal"/>
              <w:ind w:left="360" w:right="360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4906" w:dyaOrig="196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98.25pt" filled="f" o:ole="">
                  <v:imagedata r:id="rId24" o:title=""/>
                </v:shape>
                <o:OLEObject Type="Embed" ProgID="" ShapeID="ole_rId23" DrawAspect="Content" ObjectID="_1893157744" r:id="rId2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k to the Named Ancho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lect the text or image that will trigger the link (highlight)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3420" w:hanging="360"/>
              <w:rPr/>
            </w:pPr>
            <w:r>
              <w:rPr/>
              <w:t>In the Property Inspector, in the Link box, type a pound sign # and the name of the anchor (remember it is case sensitive) i.e. #Top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3420" w:hanging="360"/>
              <w:rPr/>
            </w:pPr>
            <w:r>
              <w:rPr/>
              <w:t>Click somewhere in the page to de-select and press F12 to test.</w:t>
            </w:r>
          </w:p>
          <w:p>
            <w:pPr>
              <w:pStyle w:val="Normal"/>
              <w:ind w:left="720" w:right="3420" w:hanging="0"/>
              <w:rPr/>
            </w:pPr>
            <w:r>
              <w:rPr/>
            </w:r>
          </w:p>
          <w:p>
            <w:pPr>
              <w:pStyle w:val="Normal"/>
              <w:ind w:left="720" w:right="3420" w:hanging="0"/>
              <w:rPr/>
            </w:pPr>
            <w:r>
              <w:rPr/>
              <w:t>Note you can also link to Named Anchors in other page by providing the name of the page i.e. services.htm#Top</w:t>
            </w:r>
          </w:p>
          <w:p>
            <w:pPr>
              <w:pStyle w:val="Normal"/>
              <w:ind w:right="3420" w:hanging="0"/>
              <w:rPr/>
            </w:pPr>
            <w:r>
              <w:rPr/>
            </w:r>
          </w:p>
          <w:p>
            <w:pPr>
              <w:pStyle w:val="Normal"/>
              <w:ind w:right="3420" w:hanging="0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9"/>
        <w:gridCol w:w="96"/>
      </w:tblGrid>
      <w:tr>
        <w:trPr/>
        <w:tc>
          <w:tcPr>
            <w:tcW w:w="9519" w:type="dxa"/>
            <w:tcBorders/>
            <w:vAlign w:val="center"/>
          </w:tcPr>
          <w:p>
            <w:pPr>
              <w:pStyle w:val="Heading1"/>
              <w:rPr>
                <w:rFonts w:eastAsia="Arial Unicode MS" w:cs="Arial Unicode MS"/>
                <w:color w:val="333333"/>
              </w:rPr>
            </w:pPr>
            <w:r>
              <w:rPr/>
              <w:t>Creating Links in Dreamweaver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Web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1450" cy="133350"/>
            <wp:effectExtent l="0" t="0" r="0" b="0"/>
            <wp:docPr id="15" name="gre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een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Links or if you prefer, hyperlinks, create connections to many types of files including html pages, movies, PDFs, sound, etc. </w:t>
      </w:r>
    </w:p>
    <w:p>
      <w:pPr>
        <w:pStyle w:val="NormalWeb"/>
        <w:tabs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1450" cy="133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Other links may include Anchors, Null links, and email links. </w:t>
      </w:r>
    </w:p>
    <w:p>
      <w:pPr>
        <w:pStyle w:val="NormalWeb"/>
        <w:rPr/>
      </w:pPr>
      <w:r>
        <w:rPr/>
        <w:t>Links can be created a number of ways, i.e. the Site window, document window or via the Property inspe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7"/>
        <w:gridCol w:w="818"/>
      </w:tblGrid>
      <w:tr>
        <w:trPr/>
        <w:tc>
          <w:tcPr>
            <w:tcW w:w="8797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ng Links Using the Document Window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171450" cy="133350"/>
            <wp:effectExtent l="0" t="0" r="0" b="0"/>
            <wp:docPr id="17" name="gre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reen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Document window</w:t>
      </w:r>
      <w:r>
        <w:rPr/>
        <w:t>. From the document window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t the word(s) that you would like to become the link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ight click to bring up the context menu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lick Make Link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rowse to the html page and click the Select button </w:t>
      </w:r>
    </w:p>
    <w:p>
      <w:pPr>
        <w:pStyle w:val="NormalWeb"/>
        <w:spacing w:before="0" w:after="0"/>
        <w:rPr/>
      </w:pPr>
      <w:r>
        <w:rPr/>
        <w:t xml:space="preserve">Note: Once your link has been created, you can follow these same steps, and click </w:t>
      </w:r>
      <w:r>
        <w:rPr>
          <w:b/>
          <w:bCs/>
        </w:rPr>
        <w:t>Change Link</w:t>
      </w:r>
      <w:r>
        <w:rPr/>
        <w:t xml:space="preserve"> to modify a link.</w:t>
      </w:r>
    </w:p>
    <w:p>
      <w:pPr>
        <w:pStyle w:val="NormalWeb"/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You can also click </w:t>
      </w:r>
      <w:r>
        <w:rPr>
          <w:b/>
          <w:bCs/>
        </w:rPr>
        <w:t>Open Linked Page</w:t>
      </w:r>
      <w:r>
        <w:rPr/>
        <w:t xml:space="preserve"> to open the linked page within Dreamweav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47625" distB="47625" distL="0" distR="4762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line">
              <wp:align>top</wp:align>
            </wp:positionV>
            <wp:extent cx="2152650" cy="1809750"/>
            <wp:effectExtent l="0" t="0" r="0" b="0"/>
            <wp:wrapSquare wrapText="bothSides"/>
            <wp:docPr id="18" name="make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kelink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4"/>
        <w:gridCol w:w="101"/>
      </w:tblGrid>
      <w:tr>
        <w:trPr/>
        <w:tc>
          <w:tcPr>
            <w:tcW w:w="9514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reating Links using the Site Window and</w:t>
              <w:br/>
              <w:t>Property Inspector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eastAsia="Arial Unicode MS" w:cs="Arial Unicode MS"/>
                <w:color w:val="333333"/>
                <w:sz w:val="20"/>
                <w:szCs w:val="20"/>
              </w:rPr>
            </w:pPr>
            <w:r>
              <w:rPr>
                <w:rFonts w:eastAsia="Arial Unicode MS" w:cs="Arial Unicode MS" w:ascii="Verdana" w:hAnsi="Verdana"/>
                <w:color w:val="333333"/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171450" cy="133350"/>
            <wp:effectExtent l="0" t="0" r="0" b="0"/>
            <wp:docPr id="19" name="gree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reen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 </w:t>
      </w:r>
      <w:r>
        <w:rPr>
          <w:b/>
          <w:bCs/>
        </w:rPr>
        <w:t>Site window</w:t>
      </w:r>
      <w:r>
        <w:rPr/>
        <w:t xml:space="preserve"> and </w:t>
      </w:r>
      <w:r>
        <w:rPr>
          <w:b/>
          <w:bCs/>
        </w:rPr>
        <w:t>Property Inspector</w:t>
      </w:r>
      <w:r>
        <w:rPr/>
        <w:t>. Depending on workflow, there are sometimes that I use the Site window in conjunction with the Document window or just the Property Inspector.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-95250</wp:posOffset>
            </wp:positionH>
            <wp:positionV relativeFrom="line">
              <wp:posOffset>1724025</wp:posOffset>
            </wp:positionV>
            <wp:extent cx="2371725" cy="619125"/>
            <wp:effectExtent l="0" t="0" r="0" b="0"/>
            <wp:wrapSquare wrapText="bothSides"/>
            <wp:docPr id="20" name="pointto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ointtolink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Linking using the Site and Document windows</w:t>
      </w:r>
      <w:r>
        <w:rPr/>
        <w:t>. This allows me to use the Property Inspector's Point-to-File icon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sition the Document and Site windows adjacent to one another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t the word(s) that you would like to become the link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om the Property Inspector, drag the Point-to-File icon to the document you would link to in the Site window as demonstrated below 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4572000" cy="3019425"/>
            <wp:effectExtent l="0" t="0" r="0" b="0"/>
            <wp:docPr id="21" name="point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ointlink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rPr/>
      </w:pPr>
      <w:r>
        <w:rPr>
          <w:b/>
          <w:bCs/>
          <w:i/>
          <w:iCs/>
        </w:rPr>
        <w:t>Linking using only the Property Inspector</w:t>
      </w:r>
      <w:r>
        <w:rPr/>
        <w:t>.</w:t>
      </w:r>
    </w:p>
    <w:p>
      <w:pPr>
        <w:pStyle w:val="NormalWeb"/>
        <w:spacing w:before="0" w:after="0"/>
        <w:jc w:val="center"/>
        <w:rPr/>
      </w:pPr>
      <w:r>
        <w:rPr/>
        <w:drawing>
          <wp:inline distT="0" distB="0" distL="0" distR="0">
            <wp:extent cx="3790950" cy="609600"/>
            <wp:effectExtent l="0" t="0" r="0" b="0"/>
            <wp:docPr id="22" name="propl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roplink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ting the word(s) that you want to become the link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ype or browse to the page you are linking to using the Property Inspector </w:t>
      </w:r>
    </w:p>
    <w:p>
      <w:pPr>
        <w:pStyle w:val="NormalWeb"/>
        <w:spacing w:before="0" w:after="0"/>
        <w:rPr/>
      </w:pPr>
      <w:r>
        <w:rPr/>
        <w:t>Note: You can use the Target drop down box to specify how the link opens, i.e. in the same window, new window, etc.</w:t>
      </w:r>
    </w:p>
    <w:p>
      <w:pPr>
        <w:pStyle w:val="NormalWeb"/>
        <w:spacing w:before="0" w:after="0"/>
        <w:rPr/>
      </w:pPr>
      <w:r>
        <w:rPr>
          <w:rFonts w:eastAsia="Arial"/>
        </w:rPr>
        <w:t xml:space="preserve"> </w:t>
      </w:r>
      <w:r>
        <w:rPr/>
        <w:t xml:space="preserve">Additionally, if you are linking to an external page, you must include the entire url (http://www.sitebuilder.ws) including </w:t>
      </w:r>
      <w:r>
        <w:rPr>
          <w:i/>
          <w:iCs/>
        </w:rPr>
        <w:t>http: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40" w:gutter="0" w:header="0" w:top="1440" w:footer="0" w:bottom="1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tavista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1.bin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png"/><Relationship Id="rId20" Type="http://schemas.openxmlformats.org/officeDocument/2006/relationships/oleObject" Target="embeddings/oleObject3.bin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oleObject" Target="embeddings/oleObject4.bin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3:07:00Z</dcterms:created>
  <dc:creator>DEET User</dc:creator>
  <dc:description/>
  <dc:language>en-US</dc:language>
  <cp:lastModifiedBy>DEET User</cp:lastModifiedBy>
  <cp:lastPrinted>2002-01-25T19:11:00Z</cp:lastPrinted>
  <dcterms:modified xsi:type="dcterms:W3CDTF">2002-03-21T07:13:00Z</dcterms:modified>
  <cp:revision>15</cp:revision>
  <dc:subject/>
  <dc:title>Viewlets</dc:title>
</cp:coreProperties>
</file>