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pter 5 – </w:t>
      </w:r>
      <w:r>
        <w:rPr>
          <w:b w:val="false"/>
        </w:rPr>
        <w:t>Solutions for current and future information need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>Summarise the key points made in each of the ‘key knowledge’ subsections of this chapter. Make sure you have a clear understanding of the bullet poin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1 – The nature of information used in organisation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orm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forma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ummarise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taile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lete activity 5.1.2 parts 1 (choose 2 only), 2 &amp;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t>5.2 – Applying a problem-solving methodology to produce solutions that meet current and future deman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ause and effects of problem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teps in determining current and future information need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arallel running, phased approach &amp; cut over implement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3 – Formats and convention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ormat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nvention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mplete activity 5.3.1 part 2 – Explain how 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4 – Procedures for managing informatio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formation path flows, records management, prioritising jobs, privacy &amp; securit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plete activity 5.4.1 parts 1, 2, 3, &amp; 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t>5.5 – Techniques for efficiently processing and managing information to meet current and future needs.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ole of macros, templates and shortcut keys</w:t>
      </w:r>
    </w:p>
    <w:p>
      <w:pPr>
        <w:pStyle w:val="Body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omplete activity 5.5.6  parts 2, 4 &amp; 5</w:t>
      </w:r>
    </w:p>
    <w:p>
      <w:pPr>
        <w:pStyle w:val="BodyText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ext2"/>
        <w:rPr/>
      </w:pPr>
      <w:r>
        <w:rPr/>
        <w:t>5.6 – Documentation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Importance and different types</w:t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Complete activity 5.6.1 part 2</w:t>
      </w:r>
    </w:p>
    <w:p>
      <w:pPr>
        <w:pStyle w:val="BodyText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ext2"/>
        <w:rPr/>
      </w:pPr>
      <w:r>
        <w:rPr/>
        <w:t>5.7 – Evaluating efficiency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ocedures can be assessed in terms of efficiency and effectiveness.</w:t>
      </w:r>
    </w:p>
    <w:p>
      <w:pPr>
        <w:pStyle w:val="BodyText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Complete activity 5.7.1 part 1b &amp; 1c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5.8 – Strategies for managing projects</w:t>
      </w:r>
    </w:p>
    <w:p>
      <w:pPr>
        <w:pStyle w:val="BodyText2"/>
        <w:rPr>
          <w:sz w:val="16"/>
        </w:rPr>
      </w:pPr>
      <w:r>
        <w:rPr>
          <w:sz w:val="16"/>
        </w:rPr>
      </w:r>
    </w:p>
    <w:p>
      <w:pPr>
        <w:pStyle w:val="BodyText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teps involved in producing information</w:t>
      </w:r>
    </w:p>
    <w:p>
      <w:pPr>
        <w:pStyle w:val="BodyText2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Top-down, bottom-up and middle-ou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1:37:00Z</dcterms:created>
  <dc:creator>Margaret Fusinato</dc:creator>
  <dc:description/>
  <dc:language>en-US</dc:language>
  <cp:lastModifiedBy>Fusinato</cp:lastModifiedBy>
  <dcterms:modified xsi:type="dcterms:W3CDTF">2001-06-15T01:49:00Z</dcterms:modified>
  <cp:revision>4</cp:revision>
  <dc:subject/>
  <dc:title>Chapter 5 – Solutions for current and future information needs</dc:title>
</cp:coreProperties>
</file>