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855</wp:posOffset>
                </wp:positionH>
                <wp:positionV relativeFrom="paragraph">
                  <wp:posOffset>-803275</wp:posOffset>
                </wp:positionV>
                <wp:extent cx="9485630" cy="7081520"/>
                <wp:effectExtent l="0" t="0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7081560"/>
                          <a:chOff x="0" y="0"/>
                          <a:chExt cx="9485640" cy="708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85640" cy="7081560"/>
                          </a:xfrm>
                        </wpg:grpSpPr>
                        <wps:wsp>
                          <wps:cNvSpPr/>
                          <wps:spPr>
                            <a:xfrm>
                              <a:off x="4093920" y="280080"/>
                              <a:ext cx="1828800" cy="2465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3840480"/>
                              <a:ext cx="3568680" cy="3241080"/>
                            </a:xfrm>
                            <a:prstGeom prst="irregularSeal1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249560"/>
                              <a:ext cx="1759680" cy="2590920"/>
                            </a:xfrm>
                            <a:custGeom>
                              <a:avLst/>
                              <a:gdLst>
                                <a:gd name="textAreaLeft" fmla="*/ 219240 w 997560"/>
                                <a:gd name="textAreaRight" fmla="*/ 778320 w 997560"/>
                                <a:gd name="textAreaTop" fmla="*/ 322920 h 1468800"/>
                                <a:gd name="textAreaBottom" fmla="*/ 1145880 h 146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960" y="1415880"/>
                              <a:ext cx="1884600" cy="27705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41200">
                              <a:off x="2472480" y="1263600"/>
                              <a:ext cx="1275120" cy="983520"/>
                            </a:xfrm>
                            <a:prstGeom prst="leftRightArrow">
                              <a:avLst>
                                <a:gd name="adj1" fmla="val 50000"/>
                                <a:gd name="adj2" fmla="val 2581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6600">
                              <a:off x="1793880" y="3729960"/>
                              <a:ext cx="1275120" cy="983520"/>
                            </a:xfrm>
                            <a:prstGeom prst="leftRightArrow">
                              <a:avLst>
                                <a:gd name="adj1" fmla="val 50000"/>
                                <a:gd name="adj2" fmla="val 2581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1080" y="2996280"/>
                              <a:ext cx="1275120" cy="983520"/>
                            </a:xfrm>
                            <a:prstGeom prst="leftRightArrow">
                              <a:avLst>
                                <a:gd name="adj1" fmla="val 50000"/>
                                <a:gd name="adj2" fmla="val 2581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78000">
                              <a:off x="6172560" y="3952440"/>
                              <a:ext cx="1233000" cy="762120"/>
                            </a:xfrm>
                            <a:prstGeom prst="rightArrow">
                              <a:avLst>
                                <a:gd name="adj1" fmla="val 50000"/>
                                <a:gd name="adj2" fmla="val 4044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3000">
                              <a:off x="6145560" y="1304280"/>
                              <a:ext cx="1233000" cy="762120"/>
                            </a:xfrm>
                            <a:prstGeom prst="rightArrow">
                              <a:avLst>
                                <a:gd name="adj1" fmla="val 50000"/>
                                <a:gd name="adj2" fmla="val 4044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4960" y="944280"/>
                              <a:ext cx="169092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ab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ore 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s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cor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ata fiel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with vario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ata typ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1470600"/>
                              <a:ext cx="1690920" cy="185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ooks at Table and Que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an put 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o these 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el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iew 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onito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0760" y="4727520"/>
                              <a:ext cx="1690920" cy="189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ue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btains data fr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able and cre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 new set of 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at looks like another tab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5200" y="1873080"/>
                              <a:ext cx="1690920" cy="21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por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ets information (value-added dat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from Table or Query an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nds it 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print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iew as printou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040"/>
                              <a:ext cx="2908800" cy="13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u w:val="single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ccess Database Obje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nd the 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b/>
                                    <w:i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lo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f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ta or informa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etween the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0160" y="471240"/>
                              <a:ext cx="873720" cy="106884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6520" y="625320"/>
                              <a:ext cx="873720" cy="1173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94400"/>
                              <a:ext cx="1393920" cy="743760"/>
                            </a:xfrm>
                            <a:prstGeom prst="wedgeEllipseCallout">
                              <a:avLst>
                                <a:gd name="adj1" fmla="val -58791"/>
                                <a:gd name="adj2" fmla="val 66138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sers see FORM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20560" y="210960"/>
                              <a:ext cx="1393920" cy="743760"/>
                            </a:xfrm>
                            <a:prstGeom prst="wedgeEllipseCallout">
                              <a:avLst>
                                <a:gd name="adj1" fmla="val 47814"/>
                                <a:gd name="adj2" fmla="val 90476"/>
                              </a:avLst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Users see REPORT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5200" y="5852880"/>
                              <a:ext cx="190044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reated b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eith Richard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81960" y="0"/>
                              <a:ext cx="1580400" cy="1860480"/>
                            </a:xfrm>
                          </wpg:grpSpPr>
                          <wps:wsp>
                            <wps:cNvSpPr/>
                            <wps:spPr>
                              <a:xfrm rot="20011800">
                                <a:off x="304200" y="132840"/>
                                <a:ext cx="971640" cy="1594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11800">
                                <a:off x="455760" y="657360"/>
                                <a:ext cx="12456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11800">
                                <a:off x="735840" y="517680"/>
                                <a:ext cx="12456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640" y="792360"/>
                                <a:ext cx="223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817920"/>
                                <a:ext cx="309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826920"/>
                                <a:ext cx="450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520" y="811440"/>
                                <a:ext cx="550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791280"/>
                                <a:ext cx="6084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750600"/>
                                <a:ext cx="658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655920"/>
                                <a:ext cx="223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680760"/>
                                <a:ext cx="309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689760"/>
                                <a:ext cx="450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640" y="674280"/>
                                <a:ext cx="550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160" y="654120"/>
                                <a:ext cx="608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613440"/>
                                <a:ext cx="658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5440" y="4399920"/>
                              <a:ext cx="1586880" cy="1861200"/>
                            </a:xfrm>
                          </wpg:grpSpPr>
                          <wps:wsp>
                            <wps:cNvSpPr/>
                            <wps:spPr>
                              <a:xfrm rot="1611000">
                                <a:off x="307440" y="133200"/>
                                <a:ext cx="971640" cy="1594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1000">
                                <a:off x="720000" y="514800"/>
                                <a:ext cx="12456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1000">
                                <a:off x="999000" y="656280"/>
                                <a:ext cx="124560" cy="16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720" y="596880"/>
                                <a:ext cx="5004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5280" y="636120"/>
                                <a:ext cx="489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9320" y="667440"/>
                                <a:ext cx="475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0280" y="675000"/>
                                <a:ext cx="4140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440" y="679320"/>
                                <a:ext cx="316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880" y="656640"/>
                                <a:ext cx="1908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440" y="744120"/>
                                <a:ext cx="49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080" y="783720"/>
                                <a:ext cx="489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400" y="814680"/>
                                <a:ext cx="475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360" y="821520"/>
                                <a:ext cx="4140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520" y="826200"/>
                                <a:ext cx="3168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4960" y="803160"/>
                                <a:ext cx="1908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547840" y="956880"/>
                              <a:ext cx="45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5040" y="88020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4360" y="960120"/>
                              <a:ext cx="475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7440" y="916200"/>
                              <a:ext cx="28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83120" y="909360"/>
                              <a:ext cx="36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3800" y="951120"/>
                              <a:ext cx="45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1000" y="8744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0680" y="954360"/>
                              <a:ext cx="475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3400" y="910440"/>
                              <a:ext cx="28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9440" y="903600"/>
                              <a:ext cx="36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0320" y="741600"/>
                              <a:ext cx="45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66492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744840"/>
                              <a:ext cx="475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700920"/>
                              <a:ext cx="28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5600" y="694080"/>
                              <a:ext cx="36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9680" y="748080"/>
                              <a:ext cx="45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520" y="6710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200" y="751320"/>
                              <a:ext cx="475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8920" y="707400"/>
                              <a:ext cx="28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4960" y="700560"/>
                              <a:ext cx="36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77200" y="6390000"/>
                            <a:ext cx="914400" cy="23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65pt;margin-top:-52.8pt;width:746.95pt;height:547.15pt" coordorigin="-773,-1056" coordsize="14939,10943">
                <v:group id="shape_0" style="position:absolute;left:-773;top:-1056;width:14939;height:1094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fuchsia" stroked="t" o:allowincell="f" style="position:absolute;left:5674;top:-824;width:2879;height:3882;mso-wrap-style:none;v-text-anchor:middle" type="_x0000_t16">
                    <v:fill o:detectmouseclick="t" type="solid" color2="lime"/>
                    <v:stroke color="black" weight="9360" joinstyle="miter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lime" stroked="t" o:allowincell="f" style="position:absolute;left:4147;top:4783;width:5619;height:5103;mso-wrap-style:none;v-text-anchor:middle" type="_x0000_t71">
                    <v:fill o:detectmouseclick="t" type="solid" color2="fuchsia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yellow" stroked="t" o:allowincell="f" style="position:absolute;left:-65;top:703;width:2770;height:4079;mso-wrap-style:none;v-text-anchor:middle" type="_x0000_t8">
                    <v:fill o:detectmouseclick="t" type="solid" color2="blue"/>
                    <v:stroke color="black" weight="9360" joinstyle="miter" endcap="flat"/>
                    <w10:wrap type="none"/>
                  </v:shape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yellow" stroked="t" o:allowincell="f" style="position:absolute;left:10997;top:965;width:2967;height:4362;mso-wrap-style:none;v-text-anchor:middle" type="_x0000_t65">
                    <v:fill o:detectmouseclick="t" type="solid" color2="blue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red" stroked="t" o:allowincell="f" style="position:absolute;left:3121;top:725;width:2007;height:1548;mso-wrap-style:none;v-text-anchor:middle;rotation:349" type="_x0000_t69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2052;top:4609;width:2007;height:1548;mso-wrap-style:none;v-text-anchor:middle;rotation:30" type="_x0000_t69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5891;top:3453;width:2007;height:1548;mso-wrap-style:none;v-text-anchor:middle;rotation:90" type="_x0000_t69"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red" stroked="t" o:allowincell="f" style="position:absolute;left:8947;top:4959;width:1941;height:1199;mso-wrap-style:none;v-text-anchor:middle;rotation:321" type="_x0000_t1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8904;top:789;width:1941;height:1199;mso-wrap-style:none;v-text-anchor:middle;rotation:20" type="_x0000_t13"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56;top:222;width:2662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ore d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cor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in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ata fiel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with vario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ata typ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3;top:1051;width:2662;height:29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or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ooks at Table and Que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an put d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o these 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ell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iew 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onito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3;top:6180;width:2662;height:2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ue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btains data fr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able and creat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 new set of d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at looks like another tab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2;top:1685;width:2662;height:3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por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ets information (value-added dat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from Table or Query an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nds it 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printer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iew as printou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73;top:7573;width:4580;height:2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u w:val="single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ccess Database Objec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nd the f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b/>
                              <w:i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low </w:t>
                          </w:r>
                          <w:r>
                            <w:rPr>
                              <w:kern w:val="2"/>
                              <w:szCs w:val="24"/>
                              <w:sz w:val="3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f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ta or informa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etween the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#ffcc00" stroked="t" o:allowincell="f" style="position:absolute;left:676;top:-523;width:1375;height:1682;mso-wrap-style:none;v-text-anchor:middle" type="_x0000_t96"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#ffcc00" stroked="t" o:allowincell="f" style="position:absolute;left:11930;top:-280;width:1375;height:1847;mso-wrap-style:none;v-text-anchor:middle" type="_x0000_t96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aqua" stroked="t" o:allowincell="f" style="position:absolute;left:2081;top:-959;width:2194;height:11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sers see FORM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A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rect>
                  <v:rect id="shape_0" fillcolor="aqua" stroked="t" o:allowincell="f" style="position:absolute;left:9968;top:-933;width:2194;height:11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Users see REPORTS.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rect>
                  <v:shape id="shape_0" stroked="f" o:allowincell="f" style="position:absolute;left:11172;top:7952;width:2992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reated b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eith Richard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395;top:-1056;width:1530;height:2511">
                    <v:shape id="shape_0" fillcolor="#cc99ff" stroked="t" o:allowincell="f" style="position:absolute;left:7394;top:-1056;width:1529;height:2510;mso-wrap-style:none;v-text-anchor:middle;rotation:333" type="_x0000_t96">
                      <v:fill o:detectmouseclick="t" type="solid" color2="#336600"/>
                      <v:stroke color="black" weight="9360" joinstyle="miter" endcap="flat"/>
                      <w10:wrap type="none"/>
                    </v:shape>
                    <v:oval id="shape_0" fillcolor="#cc99ff" stroked="t" o:allowincell="f" style="position:absolute;left:7633;top:-230;width:195;height:265;mso-wrap-style:none;v-text-anchor:middle;rotation:333">
                      <v:fill o:detectmouseclick="t" type="solid" color2="#336600"/>
                      <v:stroke color="black" weight="9360" joinstyle="miter" endcap="flat"/>
                      <w10:wrap type="none"/>
                    </v:oval>
                    <v:oval id="shape_0" fillcolor="#cc99ff" stroked="t" o:allowincell="f" style="position:absolute;left:8074;top:-450;width:195;height:265;mso-wrap-style:none;v-text-anchor:middle;rotation:333">
                      <v:fill o:detectmouseclick="t" type="solid" color2="#336600"/>
                      <v:stroke color="black" weight="9360" joinstyle="miter" endcap="flat"/>
                      <w10:wrap type="none"/>
                    </v:oval>
                    <v:line id="shape_0" from="7666,-17" to="7700,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4,23" to="7762,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5,37" to="7835,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8,13" to="7884,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0,-19" to="7925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3,-83" to="7936,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6,-232" to="8150,-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4,-193" to="8212,-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4,-179" to="8284,-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-203" to="8333,-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9,-235" to="8374,-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2,-299" to="8385,-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1;top:5875;width:1530;height:2511">
                    <v:shape id="shape_0" fillcolor="#cc99ff" stroked="t" o:allowincell="f" style="position:absolute;left:4051;top:5874;width:1529;height:2510;mso-wrap-style:none;v-text-anchor:middle;rotation:27" type="_x0000_t96">
                      <v:fill o:detectmouseclick="t" type="solid" color2="#336600"/>
                      <v:stroke color="black" weight="9360" joinstyle="miter" endcap="flat"/>
                      <w10:wrap type="none"/>
                    </v:shape>
                    <v:oval id="shape_0" fillcolor="#cc99ff" stroked="t" o:allowincell="f" style="position:absolute;left:4700;top:6474;width:195;height:265;mso-wrap-style:none;v-text-anchor:middle;rotation:27">
                      <v:fill o:detectmouseclick="t" type="solid" color2="#336600"/>
                      <v:stroke color="black" weight="9360" joinstyle="miter" endcap="flat"/>
                      <w10:wrap type="none"/>
                    </v:oval>
                    <v:oval id="shape_0" fillcolor="#cc99ff" stroked="t" o:allowincell="f" style="position:absolute;left:5139;top:6697;width:195;height:265;mso-wrap-style:none;v-text-anchor:middle;rotation:27">
                      <v:fill o:detectmouseclick="t" type="solid" color2="#336600"/>
                      <v:stroke color="black" weight="9360" joinstyle="miter" endcap="flat"/>
                      <w10:wrap type="none"/>
                    </v:oval>
                    <v:line id="shape_0" from="4617,6604" to="4695,67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4,6666" to="4690,67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6715" to="4710,6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5,6727" to="4749,6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6734" to="4794,68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8,6698" to="4847,6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7,6836" to="5134,69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6,6898" to="5132,7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7,6947" to="5151,7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6958" to="5190,7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6,6965" to="5235,7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9,6929" to="5288,70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688,242" to="12759,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2,121" to="12842,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9,247" to="12993,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3,178" to="12937,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4,167" to="12800,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1,233" to="12312,2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4,112" to="12394,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2,238" to="12546,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5,169" to="12489,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7,158" to="12353,2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2,-97" to="1063,-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-218" to="1144,-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,-92" to="1296,-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-161" to="1239,-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-172" to="1103,-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1,-87" to="1502,-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-208" to="1584,-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2,-82" to="1736,-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-151" to="1679,-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7,-162" to="1543,-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1,8798" to="2520,8833" stroked="t" o:allowincell="f" style="position:absolute;flip:y">
                  <v:stroke color="red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84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23:54:00Z</dcterms:created>
  <dc:creator>.</dc:creator>
  <dc:description/>
  <dc:language>en-US</dc:language>
  <cp:lastModifiedBy>Keith Richardson</cp:lastModifiedBy>
  <dcterms:modified xsi:type="dcterms:W3CDTF">2004-05-27T09:32:00Z</dcterms:modified>
  <cp:revision>5</cp:revision>
  <dc:subject/>
  <dc:title/>
</cp:coreProperties>
</file>