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0085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5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0pt" to="12.7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887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pt" to="191.2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582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0pt" to="369.7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277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0pt" to="548.2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5405</wp:posOffset>
                </wp:positionH>
                <wp:positionV relativeFrom="paragraph">
                  <wp:posOffset>-16510</wp:posOffset>
                </wp:positionV>
                <wp:extent cx="1943100" cy="6051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605160"/>
                          <a:chOff x="0" y="0"/>
                          <a:chExt cx="1943280" cy="60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60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*Optional: To see the effe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n the photo, click the duplicated layer's Toggle Visibility icon on and off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24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-1.3pt;width:153pt;height:47.65pt" coordorigin="4103,-26" coordsize="3060,9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03;top:-26;width:3059;height:9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*Optional: To see the effect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n the photo, click the duplicated layer's Toggle Visibility icon on and off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3;top:-25;width:5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405</wp:posOffset>
                </wp:positionH>
                <wp:positionV relativeFrom="paragraph">
                  <wp:posOffset>-4445</wp:posOffset>
                </wp:positionV>
                <wp:extent cx="1951990" cy="640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RT SIX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50505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505050"/>
                              </w:rPr>
                              <w:t>Modify a photo via blend mode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0.4pt;mso-wrap-distance-left:9.05pt;mso-wrap-distance-right:9.05pt;mso-wrap-distance-top:0pt;mso-wrap-distance-bottom:0pt;margin-top:-0.35pt;mso-position-vertical-relative:text;margin-left:2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PART SIX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bCs w:val="false"/>
                          <w:color w:val="505050"/>
                        </w:rPr>
                      </w:pPr>
                      <w:r>
                        <w:rPr>
                          <w:b w:val="false"/>
                          <w:bCs w:val="false"/>
                          <w:color w:val="505050"/>
                        </w:rPr>
                        <w:t>Modify a photo via blend m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6480</wp:posOffset>
                </wp:positionH>
                <wp:positionV relativeFrom="paragraph">
                  <wp:posOffset>-4445</wp:posOffset>
                </wp:positionV>
                <wp:extent cx="1960880" cy="52457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524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7045" cy="4933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5" r="-1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045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315" cy="18745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315" cy="187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7680" cy="85217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7680" cy="85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980" cy="139890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3" t="-18" r="-7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980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413.05pt;mso-wrap-distance-left:9.05pt;mso-wrap-distance-right:9.05pt;mso-wrap-distance-top:0pt;mso-wrap-distance-bottom:0pt;margin-top:-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7045" cy="49339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55" r="-15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045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315" cy="187452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315" cy="187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7680" cy="85217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7680" cy="85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980" cy="139890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3" t="-18" r="-7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980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6681470</wp:posOffset>
                </wp:positionV>
                <wp:extent cx="1943100" cy="14052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05080"/>
                          <a:chOff x="0" y="0"/>
                          <a:chExt cx="1943280" cy="140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40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n the duplicated layer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lick the Blend Mode drop down button (the current blend mode should be Normal), and choose Overlay. Adjust the duplicated layer's transparency setting from 100 to a value below 50 percent. For most photos, you'll get the best results between 20 and 40 percent. Select this step's script to se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is value to 30 percen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9360"/>
                            <a:ext cx="3240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526.1pt;width:153pt;height:110.65pt" coordorigin="512,10522" coordsize="3060,2213">
                <v:shape id="shape_0" fillcolor="white" stroked="t" o:allowincell="f" style="position:absolute;left:512;top:10522;width:3059;height:2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n the duplicated layer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lick the Blend Mode drop down button (the current blend mode should be Normal), and choose Overlay. Adjust the duplicated layer's transparency setting from 100 to a value below 50 percent. For most photos, you'll get the best results between 20 and 40 percent. Select this step's script to set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is value to 30 percen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;top:10537;width:50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4610</wp:posOffset>
                </wp:positionH>
                <wp:positionV relativeFrom="paragraph">
                  <wp:posOffset>5092700</wp:posOffset>
                </wp:positionV>
                <wp:extent cx="1943100" cy="8585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58600"/>
                          <a:chOff x="0" y="0"/>
                          <a:chExt cx="1943280" cy="85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8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Open the image you want 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if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reate a new image for each of the 10 special effects you wish to explore and demonstrate. Choose from the above and from the following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3pt;margin-top:401pt;width:153pt;height:67.6pt" coordorigin="4086,8020" coordsize="3060,1352">
                <v:shape id="shape_0" fillcolor="white" stroked="t" o:allowincell="f" style="position:absolute;left:4086;top:8020;width:3059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Open the image you want to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if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reate a new image for each of the 10 special effects you wish to explore and demonstrate. Choose from the above and from the following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6;top:8020;width:50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416560</wp:posOffset>
                </wp:positionV>
                <wp:extent cx="1943735" cy="99250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992520"/>
                          <a:chOff x="0" y="0"/>
                          <a:chExt cx="1943640" cy="9925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943280" cy="99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Overlay blen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de tends to help produce more vivid colors. Experiment with other blend modes to create interesting effec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485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32.8pt;width:153.1pt;height:78.15pt" coordorigin="4080,656" coordsize="3062,1563">
                <v:shape id="shape_0" fillcolor="white" stroked="t" o:allowincell="f" style="position:absolute;left:4081;top:656;width:3059;height:1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Overlay blend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de tends to help produce more vivid colors. Experiment with other blend modes to create interesting effec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657;width:76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6005</wp:posOffset>
                </wp:positionH>
                <wp:positionV relativeFrom="paragraph">
                  <wp:posOffset>5093335</wp:posOffset>
                </wp:positionV>
                <wp:extent cx="1943100" cy="10382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38240"/>
                          <a:chOff x="0" y="0"/>
                          <a:chExt cx="1943280" cy="103824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9432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With each tool that yo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lect, there are usually many settings you can use. Explore these to achieve the effect you desi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 you save each created image, indicate in its file name the effects you us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5335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ip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15pt;margin-top:401.05pt;width:153pt;height:81.75pt" coordorigin="7663,8021" coordsize="3060,1635">
                <v:shape id="shape_0" fillcolor="white" stroked="t" o:allowincell="f" style="position:absolute;left:7663;top:8036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With each tool that you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lect, there are usually many settings you can use. Explore these to achieve the effect you desi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s you save each created image, indicate in its file name the effects you us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78;top:8021;width:83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i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9560</wp:posOffset>
                </wp:positionH>
                <wp:positionV relativeFrom="paragraph">
                  <wp:posOffset>3046095</wp:posOffset>
                </wp:positionV>
                <wp:extent cx="1951990" cy="10439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ind w:firstLine="72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If it isn't already open, open </w:t>
                            </w:r>
                          </w:p>
                          <w:p>
                            <w:pPr>
                              <w:pStyle w:val="BodyText2"/>
                              <w:ind w:firstLine="7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the photo you wish to modify. Also, make sure the Layer palette is displayed.</w:t>
                            </w:r>
                          </w:p>
                          <w:p>
                            <w:pPr>
                              <w:pStyle w:val="BodyText2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In the Layer palette, click the Duplicate Layer button. This creates a layer named Copy of Background. You'll be modifying this lay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2.2pt;mso-wrap-distance-left:9.05pt;mso-wrap-distance-right:9.05pt;mso-wrap-distance-top:0pt;mso-wrap-distance-bottom:0pt;margin-top:239.85pt;mso-position-vertical-relative:text;margin-left:22.8pt;mso-position-horizontal-relative:text">
                <v:textbox>
                  <w:txbxContent>
                    <w:p>
                      <w:pPr>
                        <w:pStyle w:val="BodyText2"/>
                        <w:ind w:firstLine="72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If it isn't already open, open </w:t>
                      </w:r>
                    </w:p>
                    <w:p>
                      <w:pPr>
                        <w:pStyle w:val="BodyText2"/>
                        <w:ind w:firstLine="720"/>
                        <w:rPr/>
                      </w:pPr>
                      <w:r>
                        <w:rPr>
                          <w:szCs w:val="20"/>
                        </w:rPr>
                        <w:t>the photo you wish to modify. Also, make sure the Layer palette is displayed.</w:t>
                      </w:r>
                    </w:p>
                    <w:p>
                      <w:pPr>
                        <w:pStyle w:val="BodyText2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In the Layer palette, click the Duplicate Layer button. This creates a layer named Copy of Background. You'll be modifying this 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3046095</wp:posOffset>
                </wp:positionV>
                <wp:extent cx="332740" cy="30162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75pt;mso-wrap-distance-left:9.05pt;mso-wrap-distance-right:9.05pt;mso-wrap-distance-top:0pt;mso-wrap-distance-bottom:0pt;margin-top:239.85pt;mso-position-vertical-relative:text;margin-left:22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6990</wp:posOffset>
                </wp:positionH>
                <wp:positionV relativeFrom="paragraph">
                  <wp:posOffset>1447165</wp:posOffset>
                </wp:positionV>
                <wp:extent cx="1951990" cy="9169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ASK SIX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te three different  photos modified via blend mode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72.2pt;mso-wrap-distance-left:9.05pt;mso-wrap-distance-right:9.05pt;mso-wrap-distance-top:0pt;mso-wrap-distance-bottom:0pt;margin-top:113.95pt;mso-position-vertical-relative:text;margin-left:203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TASK SIX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reate three different  photos modified via blend mo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8735</wp:posOffset>
                </wp:positionH>
                <wp:positionV relativeFrom="paragraph">
                  <wp:posOffset>2656840</wp:posOffset>
                </wp:positionV>
                <wp:extent cx="1951990" cy="6496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RT SEVE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50505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505050"/>
                              </w:rPr>
                              <w:t>Your Choice of 10 from the following 30 tool option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1.15pt;mso-wrap-distance-left:9.05pt;mso-wrap-distance-right:9.05pt;mso-wrap-distance-top:0pt;mso-wrap-distance-bottom:0pt;margin-top:209.2pt;mso-position-vertical-relative:text;margin-left:20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PART SEVE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bCs w:val="false"/>
                          <w:color w:val="505050"/>
                        </w:rPr>
                      </w:pPr>
                      <w:r>
                        <w:rPr>
                          <w:b w:val="false"/>
                          <w:bCs w:val="false"/>
                          <w:color w:val="505050"/>
                        </w:rPr>
                        <w:t>Your Choice of 10 from the following 30 tool o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4415</wp:posOffset>
                </wp:positionH>
                <wp:positionV relativeFrom="paragraph">
                  <wp:posOffset>6203315</wp:posOffset>
                </wp:positionV>
                <wp:extent cx="1951990" cy="220154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01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ASK SEVEN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te ten different Images using your choice of the 30 above tool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Save these as separate files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completion, assemble them onto a two page Word document. Using text boxes, indicate your name, and the effects you used for each one. Print the completed document out for display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73.35pt;mso-wrap-distance-left:9.05pt;mso-wrap-distance-right:9.05pt;mso-wrap-distance-top:0pt;mso-wrap-distance-bottom:0pt;margin-top:488.45pt;mso-position-vertical-relative:text;margin-left:38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TASK SEVEN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reate ten different Images using your choice of the 30 above tool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Save these as separate files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completion, assemble them onto a two page Word document. Using text boxes, indicate your name, and the effects you used for each one. Print the completed document out for dis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055</wp:posOffset>
                </wp:positionH>
                <wp:positionV relativeFrom="paragraph">
                  <wp:posOffset>2020570</wp:posOffset>
                </wp:positionV>
                <wp:extent cx="1963420" cy="102743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0220" cy="91630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220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pt;height:80.9pt;mso-wrap-distance-left:9.05pt;mso-wrap-distance-right:9.05pt;mso-wrap-distance-top:0pt;mso-wrap-distance-bottom:0pt;margin-top:159.1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0220" cy="91630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220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580</wp:posOffset>
                </wp:positionH>
                <wp:positionV relativeFrom="paragraph">
                  <wp:posOffset>496570</wp:posOffset>
                </wp:positionV>
                <wp:extent cx="1940560" cy="160401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265" cy="149415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126.3pt;mso-wrap-distance-left:9.05pt;mso-wrap-distance-right:9.05pt;mso-wrap-distance-top:0pt;mso-wrap-distance-bottom:0pt;margin-top:39.1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265" cy="149415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055</wp:posOffset>
                </wp:positionH>
                <wp:positionV relativeFrom="paragraph">
                  <wp:posOffset>4239895</wp:posOffset>
                </wp:positionV>
                <wp:extent cx="1948815" cy="232219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32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221234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182.85pt;mso-wrap-distance-left:9.05pt;mso-wrap-distance-right:9.05pt;mso-wrap-distance-top:0pt;mso-wrap-distance-bottom:0pt;margin-top:333.8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221234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8580</wp:posOffset>
                </wp:positionH>
                <wp:positionV relativeFrom="paragraph">
                  <wp:posOffset>3382645</wp:posOffset>
                </wp:positionV>
                <wp:extent cx="1941195" cy="89598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78613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786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70.55pt;mso-wrap-distance-left:9.05pt;mso-wrap-distance-right:9.05pt;mso-wrap-distance-top:0pt;mso-wrap-distance-bottom:0pt;margin-top:266.35pt;mso-position-vertical-relative:text;margin-left:20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78613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786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8105</wp:posOffset>
                </wp:positionH>
                <wp:positionV relativeFrom="paragraph">
                  <wp:posOffset>4258945</wp:posOffset>
                </wp:positionV>
                <wp:extent cx="1930400" cy="77851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105" cy="668655"/>
                                  <wp:effectExtent l="0" t="0" r="0" b="0"/>
                                  <wp:docPr id="4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38" r="-1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105" cy="668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1.3pt;mso-wrap-distance-left:9.05pt;mso-wrap-distance-right:9.05pt;mso-wrap-distance-top:0pt;mso-wrap-distance-bottom:0pt;margin-top:335.35pt;mso-position-vertical-relative:text;margin-left:2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105" cy="668655"/>
                            <wp:effectExtent l="0" t="0" r="0" b="0"/>
                            <wp:docPr id="4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38" r="-1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105" cy="668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83815</wp:posOffset>
                </wp:positionH>
                <wp:positionV relativeFrom="paragraph">
                  <wp:posOffset>6160135</wp:posOffset>
                </wp:positionV>
                <wp:extent cx="1938655" cy="2226945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2226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7360" cy="511810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56" r="-1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6570" cy="732790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39" r="-1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6570" cy="73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65pt;height:175.35pt;mso-wrap-distance-left:9.05pt;mso-wrap-distance-right:9.05pt;mso-wrap-distance-top:0pt;mso-wrap-distance-bottom:0pt;margin-top:485.05pt;mso-position-vertical-relative:text;margin-left: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7360" cy="511810"/>
                            <wp:effectExtent l="0" t="0" r="0" b="0"/>
                            <wp:docPr id="4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56" r="-1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6570" cy="732790"/>
                            <wp:effectExtent l="0" t="0" r="0" b="0"/>
                            <wp:docPr id="4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" t="-39" r="-1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6570" cy="73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footerReference w:type="default" r:id="rId25"/>
      <w:type w:val="nextPage"/>
      <w:pgSz w:w="11906" w:h="16838"/>
      <w:pgMar w:left="340" w:right="3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created by Keith Richardso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236855</wp:posOffset>
              </wp:positionV>
              <wp:extent cx="71247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8.65pt" to="559.65pt,1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Paint Shop Pro 8.00 – Tutorial 006&amp;7</w:t>
      <w:tab/>
      <w:tab/>
      <w:tab/>
      <w:t xml:space="preserve">Page </w:t>
    </w:r>
    <w:r>
      <w:rPr>
        <w:rFonts w:cs="Arial" w:ascii="Arial" w:hAnsi="Arial"/>
        <w:b/>
        <w:bCs/>
        <w:sz w:val="32"/>
      </w:rPr>
      <w:fldChar w:fldCharType="begin"/>
    </w:r>
    <w:r>
      <w:rPr>
        <w:sz w:val="32"/>
        <w:b/>
        <w:bCs/>
        <w:rFonts w:cs="Arial" w:ascii="Arial" w:hAnsi="Arial"/>
      </w:rPr>
      <w:instrText xml:space="preserve"> PAGE </w:instrText>
    </w:r>
    <w:r>
      <w:rPr>
        <w:sz w:val="32"/>
        <w:b/>
        <w:bCs/>
        <w:rFonts w:cs="Arial" w:ascii="Arial" w:hAnsi="Arial"/>
      </w:rPr>
      <w:fldChar w:fldCharType="separate"/>
    </w:r>
    <w:r>
      <w:rPr>
        <w:sz w:val="32"/>
        <w:b/>
        <w:bCs/>
        <w:rFonts w:cs="Arial" w:ascii="Arial" w:hAnsi="Arial"/>
      </w:rPr>
      <w:t>1</w:t>
    </w:r>
    <w:r>
      <w:rPr>
        <w:sz w:val="32"/>
        <w:b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2:46:00Z</dcterms:created>
  <dc:creator>.</dc:creator>
  <dc:description/>
  <dc:language>en-US</dc:language>
  <cp:lastModifiedBy>Keith Richardson</cp:lastModifiedBy>
  <cp:lastPrinted>2004-03-04T11:05:00Z</cp:lastPrinted>
  <dcterms:modified xsi:type="dcterms:W3CDTF">2004-03-04T01:07:00Z</dcterms:modified>
  <cp:revision>14</cp:revision>
  <dc:subject/>
  <dc:title/>
</cp:coreProperties>
</file>