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3850" cy="8569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5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.45pt;height:674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635</wp:posOffset>
                </wp:positionV>
                <wp:extent cx="323850" cy="8569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5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0pt;width:25.45pt;height:674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635</wp:posOffset>
                </wp:positionV>
                <wp:extent cx="323850" cy="8569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5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0pt;width:25.45pt;height:674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00850</wp:posOffset>
                </wp:positionH>
                <wp:positionV relativeFrom="paragraph">
                  <wp:posOffset>635</wp:posOffset>
                </wp:positionV>
                <wp:extent cx="323850" cy="8569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56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5.5pt;margin-top:0pt;width:25.45pt;height:674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925</wp:posOffset>
                </wp:positionH>
                <wp:positionV relativeFrom="paragraph">
                  <wp:posOffset>635</wp:posOffset>
                </wp:positionV>
                <wp:extent cx="0" cy="857504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0pt" to="12.75pt,6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8875</wp:posOffset>
                </wp:positionH>
                <wp:positionV relativeFrom="paragraph">
                  <wp:posOffset>635</wp:posOffset>
                </wp:positionV>
                <wp:extent cx="0" cy="857504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0pt" to="191.25pt,6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5825</wp:posOffset>
                </wp:positionH>
                <wp:positionV relativeFrom="paragraph">
                  <wp:posOffset>635</wp:posOffset>
                </wp:positionV>
                <wp:extent cx="0" cy="857504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0pt" to="369.75pt,6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62775</wp:posOffset>
                </wp:positionH>
                <wp:positionV relativeFrom="paragraph">
                  <wp:posOffset>635</wp:posOffset>
                </wp:positionV>
                <wp:extent cx="0" cy="857504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25pt,0pt" to="548.25pt,6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405</wp:posOffset>
                </wp:positionH>
                <wp:positionV relativeFrom="paragraph">
                  <wp:posOffset>-4445</wp:posOffset>
                </wp:positionV>
                <wp:extent cx="1951990" cy="5067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⌂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ART TWO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Add text on a separate layer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.9pt;mso-wrap-distance-left:9.05pt;mso-wrap-distance-right:9.05pt;mso-wrap-distance-top:0pt;mso-wrap-distance-bottom:0pt;margin-top:-0.35pt;mso-position-vertical-relative:text;margin-left:25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⌂</w:t>
                      </w: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PART TWO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</w:rPr>
                        <w:t>Add text on a separate layer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9055</wp:posOffset>
                </wp:positionH>
                <wp:positionV relativeFrom="paragraph">
                  <wp:posOffset>-4445</wp:posOffset>
                </wp:positionV>
                <wp:extent cx="1949450" cy="18034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180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155" cy="169354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15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142pt;mso-wrap-distance-left:9.05pt;mso-wrap-distance-right:9.05pt;mso-wrap-distance-top:0pt;mso-wrap-distance-bottom:0pt;margin-top:-0.35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155" cy="169354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155" cy="169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580</wp:posOffset>
                </wp:positionH>
                <wp:positionV relativeFrom="paragraph">
                  <wp:posOffset>2107565</wp:posOffset>
                </wp:positionV>
                <wp:extent cx="1943100" cy="749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49160"/>
                          <a:chOff x="0" y="0"/>
                          <a:chExt cx="1943280" cy="74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pen the image y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wish to modify. Also, make sure the Layer palette 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rom the Tools toolbar, select the Text too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165.95pt;width:153pt;height:59pt" coordorigin="508,3319" coordsize="3060,11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8;top:3319;width:3059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pen the image you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wish to modify. Also, make sure the Layer palette 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rom the Tools toolbar, select the Text too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;top:3319;width:5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120</wp:posOffset>
                </wp:positionH>
                <wp:positionV relativeFrom="paragraph">
                  <wp:posOffset>4109720</wp:posOffset>
                </wp:positionV>
                <wp:extent cx="1943100" cy="11106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10600"/>
                          <a:chOff x="0" y="0"/>
                          <a:chExt cx="1943280" cy="11106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1943280" cy="11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 the Tool Op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lette, make sure Vector is selected in the Create As drop-down. Here you can also set other options (Font, Size, etc.). In the Materials palette, set the color options. Standard text most often has a solid color (usually black) fill and no strok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0"/>
                            <a:ext cx="32400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323.6pt;width:153pt;height:87.45pt" coordorigin="512,6472" coordsize="3060,1749">
                <v:shape id="shape_0" fillcolor="white" stroked="t" o:allowincell="f" style="position:absolute;left:512;top:6473;width:3059;height:1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 the Tool Options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lette, make sure Vector is selected in the Create As drop-down. Here you can also set other options (Font, Size, etc.). In the Materials palette, set the color options. Standard text most often has a solid color (usually black) fill and no strok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;top:6472;width:50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930</wp:posOffset>
                </wp:positionH>
                <wp:positionV relativeFrom="paragraph">
                  <wp:posOffset>7656830</wp:posOffset>
                </wp:positionV>
                <wp:extent cx="1943100" cy="58610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586080"/>
                          <a:chOff x="0" y="0"/>
                          <a:chExt cx="1943280" cy="5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lick where you wa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 place the text. The Text Entry dialog appea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the text, and then click Appl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602.9pt;width:153pt;height:46.15pt" coordorigin="518,12058" coordsize="3060,923">
                <v:shape id="shape_0" fillcolor="white" stroked="t" o:allowincell="f" style="position:absolute;left:518;top:12058;width:3059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lick where you want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 place the text. The Text Entry dialog appea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the text, and then click Apply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;top:12058;width:50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165</wp:posOffset>
                </wp:positionH>
                <wp:positionV relativeFrom="paragraph">
                  <wp:posOffset>1622425</wp:posOffset>
                </wp:positionV>
                <wp:extent cx="1943100" cy="88328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83440"/>
                          <a:chOff x="0" y="0"/>
                          <a:chExt cx="1943280" cy="883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88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ptional Step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t this point you can use the Object Selection tool to move or modify (rotate, scale, etc.) the text. You can also adjust the text layer's opacity via the Layer palett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3240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95pt;margin-top:127.75pt;width:153pt;height:69.55pt" coordorigin="4079,2555" coordsize="3060,1391">
                <v:shape id="shape_0" fillcolor="white" stroked="t" o:allowincell="f" style="position:absolute;left:4079;top:2555;width:3059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ptional Step: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t this point you can use the Object Selection tool to move or modify (rotate, scale, etc.) the text. You can also adjust the text layer's opacity via the Layer palett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9;top:2556;width:50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1435</wp:posOffset>
                </wp:positionH>
                <wp:positionV relativeFrom="paragraph">
                  <wp:posOffset>6877050</wp:posOffset>
                </wp:positionV>
                <wp:extent cx="1943100" cy="150050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500480"/>
                          <a:chOff x="0" y="0"/>
                          <a:chExt cx="1943280" cy="15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15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reate a new im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hoose File &gt; New) with the following settings: a) 200x200 pixels; b) Vector backgrou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rom the Tools toolbar, choose the Preset Shapes to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rom the Shapes list drop-down, choose the Ellipse shape. And in the Tool Options palette, make sure the Retain Style, Anti-alias, and Create as vector checkboxes are mark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40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05pt;margin-top:541.5pt;width:153pt;height:118.15pt" coordorigin="4081,10830" coordsize="3060,2363">
                <v:shape id="shape_0" fillcolor="white" stroked="t" o:allowincell="f" style="position:absolute;left:4081;top:10830;width:3059;height:2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reate a new image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hoose File &gt; New) with the following settings: a) 200x200 pixels; b) Vector backgroun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rom the Tools toolbar, choose the Preset Shapes too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rom the Shapes list drop-down, choose the Ellipse shape. And in the Tool Options palette, make sure the Retain Style, Anti-alias, and Create as vector checkboxes are marke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1;top:10830;width:50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6955</wp:posOffset>
                </wp:positionH>
                <wp:positionV relativeFrom="paragraph">
                  <wp:posOffset>987425</wp:posOffset>
                </wp:positionV>
                <wp:extent cx="1943100" cy="1206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06360"/>
                          <a:chOff x="0" y="0"/>
                          <a:chExt cx="1943280" cy="120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120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Hold down Shift and draw 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ircle having a radius a little more than half the width of the image. Do this yourself, or choose this step's scrip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 ensure the selected circle is horizontally and vertically centered in the canvas, choose Objects &gt; Align &gt; Center in Canva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0"/>
                            <a:ext cx="3240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65pt;margin-top:77.75pt;width:153pt;height:95pt" coordorigin="7633,1555" coordsize="3060,1900">
                <v:shape id="shape_0" fillcolor="white" stroked="t" o:allowincell="f" style="position:absolute;left:7633;top:1555;width:3059;height:1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Hold down Shift and draw a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ircle having a radius a little more than half the width of the image. Do this yourself, or choose this step's scrip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 ensure the selected circle is horizontally and vertically centered in the canvas, choose Objects &gt; Align &gt; Center in Canva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3;top:1570;width:50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1275</wp:posOffset>
                </wp:positionH>
                <wp:positionV relativeFrom="paragraph">
                  <wp:posOffset>2502535</wp:posOffset>
                </wp:positionV>
                <wp:extent cx="1944370" cy="256476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4360" cy="2564640"/>
                          <a:chOff x="0" y="0"/>
                          <a:chExt cx="1944360" cy="256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640" cy="129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943280" cy="129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dding vector text 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 separate layer allows you much more editing flexibility. If the text itself may change, you should save a version of the image in the .pspimage format to retain the layer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e aware that if you save the file to a format that does not support layers, the text will be merged with the other lay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564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ip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40" y="1294920"/>
                            <a:ext cx="1943280" cy="12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⌂ TASK T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reate three different  Text produc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plore variations then demonstrate what you have discovered through your three products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25pt;margin-top:197.05pt;width:153.1pt;height:201.95pt" coordorigin="4065,3941" coordsize="3062,4039">
                <v:group id="shape_0" style="position:absolute;left:4065;top:3941;width:3061;height:2043">
                  <v:shape id="shape_0" fillcolor="white" stroked="t" o:allowincell="f" style="position:absolute;left:4066;top:3941;width:3059;height:20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dding vector text o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a separate layer allows you much more editing flexibility. If the text itself may change, you should save a version of the image in the .pspimage format to retain the layer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e aware that if you save the file to a format that does not support layers, the text will be merged with the other layer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65;top:3941;width:764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ip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4067;top:5980;width:3059;height:1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⌂ TASK TW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reate three different  Text produc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plore variations then demonstrate what you have discovered through your three product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8225</wp:posOffset>
                </wp:positionH>
                <wp:positionV relativeFrom="paragraph">
                  <wp:posOffset>3220720</wp:posOffset>
                </wp:positionV>
                <wp:extent cx="1943100" cy="146367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63760"/>
                          <a:chOff x="0" y="0"/>
                          <a:chExt cx="1943280" cy="14637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1943280" cy="145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hoose Selections &gt; No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 deselect the circ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hoose the Text to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ke the following Text Tool Options and Materials palette settings: a) set Create As to Vector; b) set Font to Arial; c) set Size to 20; d) set Alignment to Center; e) in the Materials palette, set the Background/Fill to any darker, solid colo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0"/>
                            <a:ext cx="3240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5pt;margin-top:253.6pt;width:153pt;height:115.25pt" coordorigin="7635,5072" coordsize="3060,2305">
                <v:shape id="shape_0" fillcolor="white" stroked="t" o:allowincell="f" style="position:absolute;left:7635;top:5086;width:3059;height:2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hoose Selections &gt; None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 deselect the circ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hoose the Text too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ake the following Text Tool Options and Materials palette settings: a) set Create As to Vector; b) set Font to Arial; c) set Size to 20; d) set Alignment to Center; e) in the Materials palette, set the Background/Fill to any darker, solid colo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50;top:5072;width:50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46955</wp:posOffset>
                </wp:positionH>
                <wp:positionV relativeFrom="paragraph">
                  <wp:posOffset>5296535</wp:posOffset>
                </wp:positionV>
                <wp:extent cx="1943100" cy="18345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34560"/>
                          <a:chOff x="0" y="0"/>
                          <a:chExt cx="1943280" cy="1834560"/>
                        </a:xfrm>
                      </wpg:grpSpPr>
                      <wps:wsp>
                        <wps:cNvSpPr txBox="1"/>
                        <wps:spPr>
                          <a:xfrm>
                            <a:off x="0" y="11520"/>
                            <a:ext cx="1943280" cy="182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Place the Text tool curs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ver the top center arc of the ellipse (notice how the cursor icon changes to an angled "A" with a curve below it), and then click. The Text Entry dialog appea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ype "Text on a Path", and then click App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IP: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xt on a path can offer a nice change for presenting text on an im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 quickly modify the image so just the curved text is visible, in the Layer palette, toggle off the visibility of the Ellipse obje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0"/>
                            <a:ext cx="3240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65pt;margin-top:417.05pt;width:153pt;height:144.5pt" coordorigin="7633,8341" coordsize="3060,2890">
                <v:shape id="shape_0" fillcolor="white" stroked="t" o:allowincell="f" style="position:absolute;left:7633;top:8359;width:3059;height:2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Place the Text tool cursor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ver the top center arc of the ellipse (notice how the cursor icon changes to an angled "A" with a curve below it), and then click. The Text Entry dialog appea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ype "Text on a Path", and then click Appl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IP: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xt on a path can offer a nice change for presenting text on an ima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 quickly modify the image so just the curved text is visible, in the Layer palette, toggle off the visibility of the Ellipse object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8;top:8341;width:50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00</wp:posOffset>
                </wp:positionH>
                <wp:positionV relativeFrom="paragraph">
                  <wp:posOffset>3034665</wp:posOffset>
                </wp:positionV>
                <wp:extent cx="1951355" cy="108902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1089000"/>
                          <a:chOff x="0" y="0"/>
                          <a:chExt cx="1951200" cy="108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360" y="0"/>
                            <a:ext cx="194004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77000"/>
                            <a:ext cx="1951200" cy="6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pt;margin-top:238.95pt;width:153.65pt;height:85.8pt" coordorigin="500,4779" coordsize="3073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5;top:4779;width:3054;height:77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00;top:5530;width:3072;height:9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66035</wp:posOffset>
                </wp:positionH>
                <wp:positionV relativeFrom="paragraph">
                  <wp:posOffset>5149215</wp:posOffset>
                </wp:positionV>
                <wp:extent cx="1951990" cy="48768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⌂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ART THREE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</w:rPr>
                              <w:t>Add text on a path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8.4pt;mso-wrap-distance-left:9.05pt;mso-wrap-distance-right:9.05pt;mso-wrap-distance-top:0pt;mso-wrap-distance-bottom:0pt;margin-top:405.45pt;mso-position-vertical-relative:text;margin-left:202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⌂</w:t>
                      </w: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PART THREE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</w:rPr>
                        <w:t>Add text on a pat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44415</wp:posOffset>
                </wp:positionH>
                <wp:positionV relativeFrom="paragraph">
                  <wp:posOffset>7125970</wp:posOffset>
                </wp:positionV>
                <wp:extent cx="1951990" cy="12788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⌂</w:t>
                            </w:r>
                            <w:r>
                              <w:rPr>
                                <w:rFonts w:eastAsia="Arial"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ASK THRE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reate three different Text-on-a-Path products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lore variations then demonstrate what you have discovered through your three products.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0.7pt;mso-wrap-distance-left:9.05pt;mso-wrap-distance-right:9.05pt;mso-wrap-distance-top:0pt;mso-wrap-distance-bottom:0pt;margin-top:561.1pt;mso-position-vertical-relative:text;margin-left:381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⌂</w:t>
                      </w:r>
                      <w:r>
                        <w:rPr>
                          <w:rFonts w:eastAsia="Arial"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>TASK THRE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reate three different Text-on-a-Path products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xplore variations then demonstrate what you have discovered through your three produc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</wp:posOffset>
                </wp:positionH>
                <wp:positionV relativeFrom="paragraph">
                  <wp:posOffset>334645</wp:posOffset>
                </wp:positionV>
                <wp:extent cx="1941195" cy="17843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78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900" cy="167449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900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5pt;height:140.5pt;mso-wrap-distance-left:9.05pt;mso-wrap-distance-right:9.05pt;mso-wrap-distance-top:0pt;mso-wrap-distance-bottom:0pt;margin-top:26.35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9900" cy="167449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900" cy="167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580</wp:posOffset>
                </wp:positionH>
                <wp:positionV relativeFrom="paragraph">
                  <wp:posOffset>5601970</wp:posOffset>
                </wp:positionV>
                <wp:extent cx="1948815" cy="205232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05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7520" cy="1942465"/>
                                  <wp:effectExtent l="0" t="0" r="0" b="0"/>
                                  <wp:docPr id="2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194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45pt;height:161.6pt;mso-wrap-distance-left:9.05pt;mso-wrap-distance-right:9.05pt;mso-wrap-distance-top:0pt;mso-wrap-distance-bottom:0pt;margin-top:441.1pt;mso-position-vertical-relative:text;margin-left: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7520" cy="1942465"/>
                            <wp:effectExtent l="0" t="0" r="0" b="0"/>
                            <wp:docPr id="3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194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340" w:right="340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>created by Keith Richardson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236855</wp:posOffset>
              </wp:positionV>
              <wp:extent cx="712470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24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8.65pt" to="559.65pt,1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sz w:val="32"/>
      </w:rPr>
      <w:t>Paint Shop Pro 8.00 – Tutorial 002&amp;3</w:t>
      <w:tab/>
      <w:tab/>
      <w:tab/>
      <w:t xml:space="preserve">Page </w:t>
    </w:r>
    <w:r>
      <w:rPr>
        <w:rFonts w:cs="Arial" w:ascii="Arial" w:hAnsi="Arial"/>
        <w:b/>
        <w:bCs/>
        <w:sz w:val="32"/>
      </w:rPr>
      <w:fldChar w:fldCharType="begin"/>
    </w:r>
    <w:r>
      <w:rPr>
        <w:sz w:val="32"/>
        <w:b/>
        <w:bCs/>
        <w:rFonts w:cs="Arial" w:ascii="Arial" w:hAnsi="Arial"/>
      </w:rPr>
      <w:instrText xml:space="preserve"> PAGE </w:instrText>
    </w:r>
    <w:r>
      <w:rPr>
        <w:sz w:val="32"/>
        <w:b/>
        <w:bCs/>
        <w:rFonts w:cs="Arial" w:ascii="Arial" w:hAnsi="Arial"/>
      </w:rPr>
      <w:fldChar w:fldCharType="separate"/>
    </w:r>
    <w:r>
      <w:rPr>
        <w:sz w:val="32"/>
        <w:b/>
        <w:bCs/>
        <w:rFonts w:cs="Arial" w:ascii="Arial" w:hAnsi="Arial"/>
      </w:rPr>
      <w:t>2</w:t>
    </w:r>
    <w:r>
      <w:rPr>
        <w:sz w:val="32"/>
        <w:b/>
        <w:bCs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1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2:16:00Z</dcterms:created>
  <dc:creator>.</dc:creator>
  <dc:description/>
  <dc:language>en-US</dc:language>
  <cp:lastModifiedBy>Keith Richardson</cp:lastModifiedBy>
  <cp:lastPrinted>2004-02-18T13:17:00Z</cp:lastPrinted>
  <dcterms:modified xsi:type="dcterms:W3CDTF">2004-02-23T00:50:00Z</dcterms:modified>
  <cp:revision>5</cp:revision>
  <dc:subject/>
  <dc:title/>
</cp:coreProperties>
</file>