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spacing w:before="240" w:after="60"/>
        <w:jc w:val="center"/>
        <w:rPr>
          <w:rFonts w:ascii="High Tower Text" w:hAnsi="High Tower Text" w:cs="High Tower Text"/>
          <w:sz w:val="96"/>
          <w:u w:val="single"/>
        </w:rPr>
      </w:pPr>
      <w:r>
        <w:rPr>
          <w:rFonts w:cs="High Tower Text" w:ascii="High Tower Text" w:hAnsi="High Tower Text"/>
          <w:sz w:val="96"/>
          <w:u w:val="single"/>
        </w:rPr>
        <w:t>VCE Information Technology 2002</w:t>
      </w:r>
    </w:p>
    <w:p>
      <w:pPr>
        <w:pStyle w:val="Heading1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Tempus Sans ITC" w:hAnsi="Tempus Sans ITC" w:cs="Tempus Sans ITC"/>
          <w:sz w:val="96"/>
          <w:u w:val="single"/>
        </w:rPr>
      </w:pPr>
      <w:r>
        <w:rPr>
          <w:rFonts w:cs="Tempus Sans ITC" w:ascii="Tempus Sans ITC" w:hAnsi="Tempus Sans ITC"/>
          <w:sz w:val="96"/>
          <w:u w:val="single"/>
        </w:rPr>
        <w:t>Information, Processing &amp; Management</w:t>
      </w:r>
    </w:p>
    <w:p>
      <w:pPr>
        <w:pStyle w:val="Heading1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Tempus Sans ITC" w:hAnsi="Tempus Sans ITC" w:cs="Tempus Sans ITC"/>
          <w:i/>
          <w:i/>
          <w:iCs/>
          <w:sz w:val="96"/>
          <w:u w:val="single"/>
        </w:rPr>
      </w:pPr>
      <w:r>
        <w:rPr>
          <w:rFonts w:cs="Tempus Sans ITC" w:ascii="Tempus Sans ITC" w:hAnsi="Tempus Sans ITC"/>
          <w:i/>
          <w:iCs/>
          <w:sz w:val="96"/>
          <w:u w:val="single"/>
        </w:rPr>
        <w:t>Unit 4 Semester Two Planner</w:t>
      </w:r>
    </w:p>
    <w:p>
      <w:pPr>
        <w:pStyle w:val="Heading1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Harrington" w:hAnsi="Harrington" w:cs="Harrington"/>
          <w:sz w:val="96"/>
          <w:lang w:val="it-IT"/>
        </w:rPr>
      </w:pPr>
      <w:r>
        <w:rPr>
          <w:rFonts w:cs="Harrington" w:ascii="Harrington" w:hAnsi="Harrington"/>
          <w:sz w:val="96"/>
          <w:lang w:val="it-IT"/>
        </w:rPr>
        <w:t>Miss Antonia Caridi</w:t>
      </w:r>
    </w:p>
    <w:p>
      <w:pPr>
        <w:pStyle w:val="Heading1"/>
        <w:jc w:val="center"/>
        <w:rPr>
          <w:rFonts w:ascii="Tiranti Solid LET" w:hAnsi="Tiranti Solid LET" w:cs="Tiranti Solid LET"/>
          <w:sz w:val="96"/>
          <w:lang w:val="it-IT"/>
        </w:rPr>
      </w:pPr>
      <w:r>
        <w:rPr>
          <w:rFonts w:cs="Tiranti Solid LET" w:ascii="Tiranti Solid LET" w:hAnsi="Tiranti Solid LET"/>
          <w:sz w:val="96"/>
          <w:lang w:val="it-IT"/>
        </w:rPr>
        <w:drawing>
          <wp:inline distT="0" distB="0" distL="0" distR="0">
            <wp:extent cx="1811655" cy="1834515"/>
            <wp:effectExtent l="0" t="0" r="0" b="0"/>
            <wp:docPr id="1" name="bd0696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96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ranti Solid LET" w:hAnsi="Tiranti Solid LET" w:cs="Tiranti Solid LET"/>
          <w:sz w:val="96"/>
          <w:lang w:val="it-IT"/>
        </w:rPr>
      </w:pPr>
      <w:r>
        <w:rPr>
          <w:rFonts w:cs="Tiranti Solid LET" w:ascii="Tiranti Solid LET" w:hAnsi="Tiranti Solid LET"/>
          <w:sz w:val="9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rPr/>
        <w:t>VCE IP&amp;M 2002~ Unit 4 Semester One Term 2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-31 Ma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28 M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gin Unit 4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Hand out Course Information and discuss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</w:rPr>
            </w:pPr>
            <w:r>
              <w:rPr>
                <w:sz w:val="22"/>
              </w:rPr>
              <w:t>Explain Course Outline.</w:t>
            </w:r>
          </w:p>
          <w:p>
            <w:pPr>
              <w:pStyle w:val="BodyText3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Hand out Chapter 5  Solutions for current and future information needs:  (Meyenn, A., et.al., </w:t>
            </w:r>
            <w:r>
              <w:rPr>
                <w:u w:val="single"/>
              </w:rPr>
              <w:t>Information Processing and Management</w:t>
            </w:r>
            <w:r>
              <w:rPr/>
              <w:t>, John Wiley &amp; Sons Aust. Ltd. (Jacaranda), Qld., Aust., 2000) and highlight important concepts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Read handout and Complete Learning Activities as listed in Course Outline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 30 M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Review Ch.5 Learning Activities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Hand out Project Management Resources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sz w:val="22"/>
              </w:rPr>
            </w:pPr>
            <w:r>
              <w:rPr>
                <w:sz w:val="22"/>
              </w:rPr>
              <w:t>Complete Learning Activities as defined in Course Outline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M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sz w:val="22"/>
              </w:rPr>
            </w:pPr>
            <w:r>
              <w:rPr>
                <w:sz w:val="22"/>
              </w:rPr>
              <w:t>Complete Ch.4 Project Management Learning Activities as defined in Course Outline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–7 Ju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rPr>
                <w:sz w:val="22"/>
              </w:rPr>
            </w:pPr>
            <w:r>
              <w:rPr>
                <w:sz w:val="22"/>
              </w:rPr>
              <w:t>Continue Ch.4 Project Management Learning Activities as defined in Course Outline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Review Ch.4 theoretical activiti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Hand out Ch.4 &amp; 7 resource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As a class complete Learning Activities 7.1, 7.3, 7.4, DFD task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Homework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Complete Ch.7 Learning Activities by </w:t>
            </w:r>
            <w:r>
              <w:rPr>
                <w:i/>
                <w:iCs/>
                <w:sz w:val="22"/>
              </w:rPr>
              <w:t>Thursday 20 Jun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nday 3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 xml:space="preserve">General Assembly - 4 Period Day Type 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day 7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east of the Sacred Heart/Poor Man’s Mas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–14 Ju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11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Year 12 Exams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 13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eport Writing 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n. 10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Queen’s Birth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. 14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Report Writing Da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rPr/>
        <w:t>VCE IP&amp;M 2002~ Unit 4 Semester Two Term 2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-21 Ju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Continue working on Ch.7 theoretical activiti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/>
            </w:pPr>
            <w:r>
              <w:rPr/>
              <w:t>Homework</w:t>
            </w:r>
          </w:p>
          <w:p>
            <w:pPr>
              <w:pStyle w:val="Normal"/>
              <w:numPr>
                <w:ilvl w:val="3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Complete Ch.7 Learning Activities by </w:t>
            </w:r>
            <w:r>
              <w:rPr>
                <w:i/>
                <w:iCs/>
                <w:sz w:val="22"/>
              </w:rPr>
              <w:t>Thursday 20 June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Review Ch.7 theoretical activities – discuss difficulties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Monday 3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 xml:space="preserve">General Assembly - 4 Period Day Type 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day 7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east of the Sacred Heart/Poor Man’s Mas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-28 Jun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25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Hand out Design Brief and Learning Activity for Outcome 1 ta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dentify Web Design resources on Student Network and resources for Outcome 1 Design Brief and Learning Activity for Outcome 1 tas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As a class, discuss and examine Criteria 1 &amp; 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/>
            </w:pPr>
            <w:r>
              <w:rPr/>
              <w:t>Homework</w:t>
            </w:r>
          </w:p>
          <w:p>
            <w:pPr>
              <w:pStyle w:val="Normal"/>
              <w:numPr>
                <w:ilvl w:val="3"/>
                <w:numId w:val="12"/>
              </w:numPr>
              <w:rPr>
                <w:sz w:val="22"/>
                <w:lang w:val="en-AU"/>
              </w:rPr>
            </w:pPr>
            <w:r>
              <w:rPr>
                <w:sz w:val="22"/>
              </w:rPr>
              <w:t xml:space="preserve">Complete Criteria 1 &amp; 2 of Design Brief and Learning Activity for Outcome 1 by </w:t>
            </w:r>
            <w:r>
              <w:rPr>
                <w:i/>
                <w:iCs/>
                <w:sz w:val="22"/>
              </w:rPr>
              <w:t>Tuesday 16 July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 27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Year 12 Spirituality Forum at St. Bernard’s College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Ju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Thursday. 27 &amp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day. 28 June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Year 12 Spirituality Forum at St. Bernard’s Colleg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rPr/>
        <w:t>VCE IP&amp;M 2002~ Unit 4 Semester Two Term 3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-19 Jul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Review Ch.7 theory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Review Criteria 1 &amp; 2 of Design Brief and Learning Activity for Outcome 1.  Discuss problems, ideas, responses, et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Begin Criterion 3 of Design Brief and Learning Activity for Outcome 1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ntinue Criterion 3 of Design Brief and Learning Activity for Outcome 1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Complete Criterion 4 of Design Brief and Learning Activity for Outcome 1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Wed. 17 July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Type C Day – PD Strategic Direction Workshop with Tricia Bergi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-26 Jul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23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 xml:space="preserve">Review </w:t>
            </w:r>
            <w:r>
              <w:rPr>
                <w:sz w:val="22"/>
              </w:rPr>
              <w:t>Design Brief and Learning Activity for Outcome 1.  (30 mins.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AU"/>
              </w:rPr>
            </w:pPr>
            <w:r>
              <w:rPr>
                <w:sz w:val="22"/>
              </w:rPr>
              <w:t>Make amendments, corrections, and notes for Design Brief and Learning Activity for Outcome 1 in preparation for Outcome 1 Assessment Task.  (30 mins.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AU"/>
              </w:rPr>
            </w:pPr>
            <w:r>
              <w:rPr>
                <w:sz w:val="22"/>
              </w:rPr>
              <w:t>Hand out Ch.8 resources.</w:t>
            </w:r>
          </w:p>
          <w:p>
            <w:pPr>
              <w:pStyle w:val="Normal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 25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7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 xml:space="preserve">Complete Ch.8 learning activities as defined in Course Outline.  </w:t>
            </w:r>
            <w:r>
              <w:rPr>
                <w:sz w:val="22"/>
              </w:rPr>
              <w:t>Due Tuesday 13 August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b/>
                <w:i w:val="false"/>
                <w:i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1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Prepare for Outcome 1 assessment Task by reviewing Design Brief and Learning Activity for Outcome 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Thurs. 25 &amp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. 26 July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Year 12 Outdoor Ed. Camp – Shea W &amp; Elisa S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July–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Augus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1"/>
                <w:numId w:val="11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Begin Outcome 1 Assessment Task – complete Criterion 1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b/>
                <w:i w:val="false"/>
                <w:i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Augus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rPr>
                <w:sz w:val="22"/>
              </w:rPr>
            </w:pPr>
            <w:r>
              <w:rPr>
                <w:sz w:val="22"/>
              </w:rPr>
              <w:t>Continue Outcome 1 Assessment Task – complete Criterion 2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ues. 30 July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Year 11 2003 Expo P2 or P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ed. 31 July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Year 7 Reflection Day (7C &amp; 7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urs. 1 August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Year 7 Reflection Day (7P, 7G &amp; 7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day 2 August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2"/>
              </w:rPr>
            </w:pPr>
            <w:r>
              <w:rPr>
                <w:sz w:val="22"/>
              </w:rPr>
              <w:t>First Friday Mass; Jeans for Genes Da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rPr/>
        <w:t>VCE IP&amp;M 2002~ Unit 4 Semester Two Term 3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-9 August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6 Augus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AU"/>
              </w:rPr>
            </w:pPr>
            <w:r>
              <w:rPr>
                <w:sz w:val="22"/>
              </w:rPr>
              <w:t>Continue Outcome 1 Assessment Task – complete Criterion 3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 8 Augus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>
                <w:sz w:val="22"/>
                <w:lang w:val="en-AU"/>
              </w:rPr>
            </w:pPr>
            <w:r>
              <w:rPr>
                <w:sz w:val="22"/>
                <w:lang w:val="en-AU"/>
              </w:rPr>
              <w:t xml:space="preserve">Complete Criterion 4 of </w:t>
            </w:r>
            <w:r>
              <w:rPr>
                <w:sz w:val="22"/>
              </w:rPr>
              <w:t>Outcome 1 Assessment Task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 August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Year 12 Reflection Day 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2-16 Augus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Aug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Collate Outcome 1 Assessment Task (50 mins)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Review Ch.8 Learning Activities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Jul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2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Complete Unit 4 Outcome 2 Learning Activities.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-23 Augus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20 Aug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0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Complete Unit 4 Outcome 2 Learning Activities.</w:t>
            </w:r>
          </w:p>
          <w:p>
            <w:pPr>
              <w:pStyle w:val="Normal"/>
              <w:rPr>
                <w:i/>
                <w:i/>
                <w:iCs/>
                <w:sz w:val="22"/>
                <w:lang w:val="en-AU"/>
              </w:rPr>
            </w:pPr>
            <w:r>
              <w:rPr>
                <w:i/>
                <w:iCs/>
                <w:sz w:val="22"/>
                <w:lang w:val="en-AU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lang w:val="en-AU"/>
              </w:rPr>
            </w:pPr>
            <w:r>
              <w:rPr>
                <w:i/>
                <w:iCs/>
                <w:sz w:val="22"/>
                <w:lang w:val="en-AU"/>
              </w:rPr>
              <w:t xml:space="preserve">Homework 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lang w:val="en-AU"/>
              </w:rPr>
            </w:pPr>
            <w:r>
              <w:rPr>
                <w:sz w:val="22"/>
                <w:lang w:val="en-AU"/>
              </w:rPr>
              <w:t>Complete Unit 4 Outcome 2 Learning Activities by</w:t>
            </w:r>
            <w:r>
              <w:rPr>
                <w:i/>
                <w:iCs/>
                <w:sz w:val="22"/>
                <w:lang w:val="en-AU"/>
              </w:rPr>
              <w:t xml:space="preserve"> </w:t>
            </w:r>
            <w:r>
              <w:rPr>
                <w:i/>
                <w:iCs/>
                <w:sz w:val="22"/>
              </w:rPr>
              <w:t>Tuesday 27 August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AU"/>
              </w:rPr>
            </w:pPr>
            <w:r>
              <w:rPr>
                <w:b/>
                <w:sz w:val="22"/>
                <w:lang w:val="en-A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hursday 22 Aug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5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Review Outcome 2 Assessment Task.</w:t>
            </w:r>
          </w:p>
          <w:p>
            <w:pPr>
              <w:pStyle w:val="Heading3"/>
              <w:numPr>
                <w:ilvl w:val="0"/>
                <w:numId w:val="25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Complete Unit 4 Outcome 2 Learning Activities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b/>
                <w:i w:val="false"/>
                <w:i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Aug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n-AU"/>
              </w:rPr>
            </w:pPr>
            <w:r>
              <w:rPr>
                <w:sz w:val="22"/>
              </w:rPr>
              <w:t xml:space="preserve">Complete Unit 4 Outcome 2 Learning Activities by </w:t>
            </w:r>
            <w:r>
              <w:rPr>
                <w:i/>
                <w:iCs/>
                <w:sz w:val="22"/>
              </w:rPr>
              <w:t>Tuesday 27 Augus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rPr/>
        <w:t>VCE IP&amp;M 2002~ Unit 4 Semester Two Term 3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6-30 Augus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Aug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Provide solutions to Unit 4 Outcome 2 Learning Activities and discuss.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sz w:val="22"/>
              </w:rPr>
            </w:pPr>
            <w:r>
              <w:rPr>
                <w:sz w:val="22"/>
              </w:rPr>
              <w:t>Study for Outcome 2 Assessment Task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Aug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ent/Teacher/Student Interview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urs. 29 Aug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rent/Teacher/Student Interview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day 30 August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aff Faith Development Day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-6 Septemb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3 Sep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Complete &amp; submit Outcome 2 Assessment Task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hursday 5 Sep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17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Make up lesson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/>
                <w:sz w:val="22"/>
              </w:rPr>
            </w:pPr>
            <w:r>
              <w:rPr>
                <w:b/>
                <w:i w:val="false"/>
                <w:iCs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Sep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4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Make up less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Tue. 3 &amp; Wed. 4 Sep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Type C Day – Staff P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ri. 6 Sep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First Friday Mass</w:t>
            </w:r>
          </w:p>
        </w:tc>
      </w:tr>
    </w:tbl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br w:type="page"/>
      </w:r>
      <w:r>
        <w:rPr/>
        <w:t>VCE IP&amp;M 2002~ Unit 4 Semester Two Term 3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9-13 September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Sep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Sep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Monday 9 Sep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Type C Day – Staff P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urs. 12 &amp; Fri. 13 Sep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Year 9 Reflection Day – (9P, 9A &amp; 9F) (ACA) and (9H &amp; 9B)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0 Septemb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17 Sep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hursday 19 Sep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Sep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9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Exam preparat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ues. 17 Sep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Music Soiree 7pm Hal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Thurs. 19 Sep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Type C Day – Talent Quest afternoon</w:t>
            </w:r>
          </w:p>
        </w:tc>
      </w:tr>
    </w:tbl>
    <w:p>
      <w:pPr>
        <w:pStyle w:val="Heading1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jc w:val="center"/>
        <w:rPr/>
      </w:pPr>
      <w:r>
        <w:br w:type="page"/>
      </w:r>
      <w:r>
        <w:rPr/>
        <w:t>VCE IP&amp;M 2002~ Unit 4 Semester Two Term 4 Planner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52"/>
        <w:gridCol w:w="784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ek &amp; Dat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esson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tent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7-11 October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 Oct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Oct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9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4-18 October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 15 Oct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1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hursday 17 Oct.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sz w:val="22"/>
              </w:rPr>
            </w:pPr>
            <w:r>
              <w:rPr>
                <w:sz w:val="22"/>
              </w:rPr>
              <w:t>Exam preparation: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rida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Oct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eriod 3b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Exam preparation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i/>
                <w:sz w:val="22"/>
              </w:rPr>
              <w:t>Monday 14 Oct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i/>
                <w:sz w:val="22"/>
              </w:rPr>
              <w:t>Staff PD Shadow Day</w:t>
            </w:r>
          </w:p>
        </w:tc>
      </w:tr>
      <w:tr>
        <w:trPr>
          <w:trHeight w:val="17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1-25 October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Oct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y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Period 2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b/>
                <w:bCs/>
                <w:i/>
                <w:iCs/>
                <w:sz w:val="22"/>
              </w:rPr>
              <w:t>Final lesson</w:t>
            </w:r>
            <w:r>
              <w:rPr>
                <w:sz w:val="22"/>
              </w:rPr>
              <w:t xml:space="preserve"> - Exam preparation: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nday 20 Oct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Open Da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ed. 23 October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Year 12 Valedictory Mass &amp; Dinner 6pm onwar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hurs. 24 Oct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Year 12 Final Assembly Period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variable"/>
  </w:font>
  <w:font w:name="Tempus Sans ITC">
    <w:charset w:val="00"/>
    <w:family w:val="decorative"/>
    <w:pitch w:val="variable"/>
  </w:font>
  <w:font w:name="Harrington">
    <w:charset w:val="00"/>
    <w:family w:val="decorative"/>
    <w:pitch w:val="variable"/>
  </w:font>
  <w:font w:name="Tiranti Solid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363" w:hanging="283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AU"/>
    </w:rPr>
  </w:style>
  <w:style w:type="paragraph" w:styleId="BodyText3">
    <w:name w:val="Body Text 3"/>
    <w:basedOn w:val="Normal"/>
    <w:qFormat/>
    <w:pPr/>
    <w:rPr>
      <w:sz w:val="22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2:43:00Z</dcterms:created>
  <dc:creator>caridia</dc:creator>
  <dc:description/>
  <dc:language>en-US</dc:language>
  <cp:lastModifiedBy>caridia</cp:lastModifiedBy>
  <dcterms:modified xsi:type="dcterms:W3CDTF">2002-06-25T03:41:00Z</dcterms:modified>
  <cp:revision>21</cp:revision>
  <dc:subject/>
  <dc:title>VCE IP&amp;M 2002~ Unit 3 Term 2 Planner</dc:title>
</cp:coreProperties>
</file>