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Question Sheet</w:t>
      </w:r>
    </w:p>
    <w:p>
      <w:pPr>
        <w:pStyle w:val="Heading1"/>
        <w:rPr/>
      </w:pPr>
      <w:r>
        <w:rPr/>
        <w:t>The Road to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ad the article “The Road to Recovery” by Nicole Manktelow in The Age on the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3 (</w:t>
      </w:r>
      <w:hyperlink r:id="rId2">
        <w:r>
          <w:rPr>
            <w:rStyle w:val="InternetLink"/>
            <w:sz w:val="24"/>
          </w:rPr>
          <w:t>http://www.theage.com.au/articles/2003/05/12/1052591725425.html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 the following ques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T @ Work [286-287] lists 3 common threats to data. Use these to categorise the threats listed in this article that put data at risk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definition for Disaster recove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definition for Data recove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cedure that Adamo, of Forensic Data, follows in order to preserve the integrity of the data on a damaged dis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y is this procedure important?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me users may try to recover their own data from a damaged disk. What are the problems involved with the following procedure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n “expert” in the customers company tried to recover the lost data by installing a software recovery tool on the hard disk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company “expert” opened the hard disk drive to see if they could fix the probl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some of the reasons why a back-up system may fail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RAID? Use </w:t>
      </w:r>
      <w:hyperlink r:id="rId3">
        <w:r>
          <w:rPr>
            <w:rStyle w:val="InternetLink"/>
            <w:sz w:val="24"/>
          </w:rPr>
          <w:t>http://www.webopedia.com/</w:t>
        </w:r>
      </w:hyperlink>
      <w:r>
        <w:rPr>
          <w:sz w:val="24"/>
        </w:rPr>
        <w:t xml:space="preserve"> to check/expand on the definition provided in the artic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solete computers are often donated to Op-Shops or sold second hand. Why does Robert Harding think this is a dangerous practic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two procedures that could be used to safegaurd personal/business information from being recovered from old hard disk driv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n UPS? Why are they better than Surge Protector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can it save HDDs from being corrupte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pared by Roy Smalley</w:t>
      <w:tab/>
      <w:tab/>
      <w:t>4 May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isholm Institute of TA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ge.com.au/articles/2003/05/12/1052591725425.html" TargetMode="External"/><Relationship Id="rId3" Type="http://schemas.openxmlformats.org/officeDocument/2006/relationships/hyperlink" Target="http://www.weboped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1:00Z</dcterms:created>
  <dc:creator>Chisholm Institute</dc:creator>
  <dc:description/>
  <dc:language>en-US</dc:language>
  <cp:lastModifiedBy>Chisholm Institute</cp:lastModifiedBy>
  <dcterms:modified xsi:type="dcterms:W3CDTF">2004-05-04T01:20:00Z</dcterms:modified>
  <cp:revision>4</cp:revision>
  <dc:subject/>
  <dc:title>Question Sheet</dc:title>
</cp:coreProperties>
</file>