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POWERPOINT PRESENTATION 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TEACHER ASSESSMENT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6360"/>
        <w:gridCol w:w="1200"/>
        <w:gridCol w:w="1200"/>
        <w:gridCol w:w="1440"/>
        <w:gridCol w:w="1800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de and Element Name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lement Descrip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bserve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inted Ou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e signed of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mments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CAITU132A/04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eate Presentations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480"/>
              <w:rPr/>
            </w:pPr>
            <w:r>
              <w:rPr>
                <w:rFonts w:cs="Tahoma" w:ascii="Tahoma" w:hAnsi="Tahoma"/>
                <w:sz w:val="20"/>
                <w:szCs w:val="20"/>
              </w:rPr>
              <w:t>Create a simple design for a presentation according to organisational requiremen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4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en presentations and add text and symbol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4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e existing styles within a present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4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e presentation templates/master slide to create a presentation use various tools including help, search and replace, spell check, undo and simple formatting tool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4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d, select, copy, delete or move text, images and graphics within the presenta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4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ve presentation to correct directory/fold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CAITU132A/02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ustomize basic settings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4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just page display modes and size to meet user requirements and / or special nee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4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dify toolbar to meet user and document us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4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sure font type, size and colour is appropriate for the purpose of the present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4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iew multiple slides at on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6360"/>
        <w:gridCol w:w="1200"/>
        <w:gridCol w:w="1200"/>
        <w:gridCol w:w="1440"/>
        <w:gridCol w:w="1800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de and Element Name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lement Descrip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bserve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inted Ou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e signed of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mments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CAITU132A/03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t presentations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4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e organizational charts, charts, bulleted lists and modify as required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4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d objects (images and graphics) and manipulate to meet presentation  purpos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4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dify slide layout including text and colours to meet presentation purpos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4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e formatting tools (such as tabs, cut, paste, indents, bookmarks, hyperlinks, borders, lists) as required within the present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4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uplicate slides within and / or across presenta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4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-order the sequence of slides and / or delete for presentation purpos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4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ve presentation in another format and in a format for posting to the web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4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ve and close presentation to hard disk and /or disk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CAITU132A/04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d slide show effects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4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corporate present animation and multimedia effects into presentation as required to enhance the present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4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hange preset animation effects according to presentation to ensure smooth progression through the present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4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st slide show effects for overall effec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4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e onscreen navigation tools to start and stop slide show or move between different slides as require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CAITU123A/05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nt presentation and notes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4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lect appropriate print format (overheads, handouts etc) for slide present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4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lect preferred slide orientation (portrait, landscape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4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d notes, slides numbers and spell chec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4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view slides in the required formats (overheads, notes etc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4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nt slides in the required format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OWERPOINT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werPoint is software that is usually described as presentation software. It is part of the Microsoft Office suite and it enables you to produce a series of slides to illustrate a particular subject or topic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  <w:t>There are a range of editing and formatting skills that you can use in PowerPoint.  Below is a checklist of the skills you will be required to demonstrate over the remaining two weeks of term.</w:t>
      </w:r>
    </w:p>
    <w:tbl>
      <w:tblPr>
        <w:tblW w:w="13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070"/>
        <w:gridCol w:w="6600"/>
        <w:gridCol w:w="480"/>
        <w:gridCol w:w="480"/>
        <w:gridCol w:w="480"/>
        <w:gridCol w:w="480"/>
        <w:gridCol w:w="480"/>
        <w:gridCol w:w="480"/>
        <w:gridCol w:w="480"/>
        <w:gridCol w:w="480"/>
      </w:tblGrid>
      <w:tr>
        <w:trPr>
          <w:trHeight w:val="1134" w:hRule="atLeast"/>
          <w:cantSplit w:val="true"/>
        </w:trPr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YEAR 8 - 1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ells, Whistles and Flute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emester 1 2004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ORMATION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NOWLEDGE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NOW-HOW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ISDOM</w:t>
            </w:r>
          </w:p>
        </w:tc>
      </w:tr>
      <w:tr>
        <w:trPr>
          <w:cantSplit w:val="true"/>
        </w:trPr>
        <w:tc>
          <w:tcPr>
            <w:tcW w:w="9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opic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de and Element Name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lement Description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CAITU132A/04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eate Presentations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480"/>
              <w:rPr/>
            </w:pPr>
            <w:r>
              <w:rPr>
                <w:rFonts w:cs="Tahoma" w:ascii="Tahoma" w:hAnsi="Tahoma"/>
                <w:sz w:val="20"/>
                <w:szCs w:val="20"/>
              </w:rPr>
              <w:t>Create a simple design for a presentation according to organisational requiremen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4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en presentations and add text and symbol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4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e existing styles within a present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4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e presentation templates/master slide to create a presentation use various tools including help, search and replace, spell check, undo and simple formatting tool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4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d, select, copy, delete or move text, images and graphics within the presenta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4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ve presentation to correct directory/folder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CAITU132A/02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ustomize basic settings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4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just page display modes and size to meet user requirements and / or special nee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4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dify toolbar to meet user and document us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4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sure font type, size and colour is appropriate for the purpose of the present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4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iew multiple slides at onc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CAITU132A/03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t presentations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4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e organizational charts, charts, bulleted lists and modify as required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4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d objects (images and graphics) and manipulate to meet presentation  purpos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4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dify slide layout including text and colours to meet presentation purpos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4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e formatting tools (such as tabs, cut, paste, indents, bookmarks, hyperlinks, borders, lists) as required within the present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4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uplicate slides within and / or across presenta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4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-order the sequence of slides and / or delete for presentation purpos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4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ve presentation in another format and in a format for posting to the web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4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ve and close presentation to hard disk and /or disk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CAITU132A/04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d slide show effects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4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corporate present animation and multimedia effects into presentation as required to enhance the present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4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hange preset animation effects according to presentation to ensure smooth progression through the present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4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st slide show effects for overall effec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4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e onscreen navigation tools to start and stop slide show or move between different slides as required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CAITU123A/05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nt presentation and notes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4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lect appropriate print format (overheads, handouts etc) for slide present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4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lect preferred slide orientation (portrait, landscape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4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d notes, slides numbers and spell chec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4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view slides in the required formats (overheads, notes etc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4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nt slides in the required format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INFORMATION</w:t>
        <w:tab/>
        <w:t>I have heard of it, I am aware of it, I have done work on it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NOWLEDGE</w:t>
        <w:tab/>
        <w:tab/>
        <w:t>I understand and can explain it, sometimes with help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NOW-HOW</w:t>
        <w:tab/>
        <w:tab/>
        <w:t>I can do it or describe this on my own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ISDOM</w:t>
        <w:tab/>
        <w:tab/>
        <w:t>I can evaluate it and apply it in the most appropriate ways.  I can explain and teach this to others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reated by Fiona Bain for Cert IV Workplace Training and Assessment</w:t>
      <w:tab/>
      <w:tab/>
      <w:tab/>
      <w:tab/>
      <w:tab/>
      <w:tab/>
      <w:tab/>
      <w:t>18.03.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  <w:szCs w:val="20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04:47:00Z</dcterms:created>
  <dc:creator>MarkB</dc:creator>
  <dc:description/>
  <dc:language>en-US</dc:language>
  <cp:lastModifiedBy>MarkB</cp:lastModifiedBy>
  <cp:lastPrinted>2004-03-23T11:31:00Z</cp:lastPrinted>
  <dcterms:modified xsi:type="dcterms:W3CDTF">2004-07-13T04:47:00Z</dcterms:modified>
  <cp:revision>2</cp:revision>
  <dc:subject/>
  <dc:title>POWERPOINT PRESENTATION </dc:title>
</cp:coreProperties>
</file>