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7720"/>
      </w:tblGrid>
      <w:tr>
        <w:trPr>
          <w:trHeight w:val="342" w:hRule="atLeast"/>
        </w:trPr>
        <w:tc>
          <w:tcPr>
            <w:tcW w:w="1820" w:type="dxa"/>
            <w:tcBorders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s</w:t>
            </w:r>
          </w:p>
        </w:tc>
        <w:tc>
          <w:tcPr>
            <w:tcW w:w="7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12" w:hanging="41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corporate present animation and multimedia effects into presentation as required to enhance the presen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12" w:hanging="41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ange preset animation effects according to presentation to ensure smooth progression through the presen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12" w:hanging="41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st slide show effects for overall effec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12" w:hanging="412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se onscreen navigation tools to start and stop slide show or move between different slides as required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:2:4 Activity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 students in class.  Each student given a card with a skill on it relating to above elements, they will each learn the skill individually, then move into groups of 2 to teach to a classmate, then into groups of 4 to pass the skill between the group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ill Card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ction button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ving from one slide to another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ving from one slide to another – different movement from card abov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imation schem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ustom animation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d effect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ify effect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lide transition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d transition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ify transition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ew Sho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t up timing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yperlinks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d not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y Fiona Bain Cert IV Workplace Training and Assessment</w:t>
      <w:tab/>
      <w:t>March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0:00Z</dcterms:created>
  <dc:creator>MarkB</dc:creator>
  <dc:description/>
  <dc:language>en-US</dc:language>
  <cp:lastModifiedBy>MarkB</cp:lastModifiedBy>
  <cp:lastPrinted>2004-03-23T12:51:00Z</cp:lastPrinted>
  <dcterms:modified xsi:type="dcterms:W3CDTF">2004-03-23T01:52:00Z</dcterms:modified>
  <cp:revision>1</cp:revision>
  <dc:subject/>
  <dc:title>Elements</dc:title>
</cp:coreProperties>
</file>