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LS, WHISTLES AND FLU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er Assessment for PowerPoint presenta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student should assess the material of two other stud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18"/>
      </w:tblGrid>
      <w:tr>
        <w:trPr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Theatr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informative did you find the presentatio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. What most important features did you discover about the theatre?</w:t>
            </w:r>
          </w:p>
        </w:tc>
      </w:tr>
      <w:tr>
        <w:trPr>
          <w:trHeight w:val="1040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How simple was the presentation to follow?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. Would the presentation help you decide to use that theatr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How aesthetically appealing was the presentation i.e how did it appear?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ould the presentation be improve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 Fiona Bain for Cert IV Workplace Assessor Course</w:t>
      <w:tab/>
      <w:tab/>
      <w:tab/>
      <w:tab/>
      <w:tab/>
      <w:tab/>
      <w:tab/>
      <w:t>18.03.04</w:t>
    </w:r>
  </w:p>
  <w:p>
    <w:pPr>
      <w:pStyle w:val="Footer"/>
      <w:rPr/>
    </w:pPr>
    <w:r>
      <w:rPr/>
      <w:t>18.03.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4:42:00Z</dcterms:created>
  <dc:creator>Balmoral High School</dc:creator>
  <dc:description/>
  <dc:language>en-US</dc:language>
  <cp:lastModifiedBy>MarkB</cp:lastModifiedBy>
  <cp:lastPrinted>2004-03-16T10:09:00Z</cp:lastPrinted>
  <dcterms:modified xsi:type="dcterms:W3CDTF">2004-03-19T04:42:00Z</dcterms:modified>
  <cp:revision>2</cp:revision>
  <dc:subject/>
  <dc:title>MONEY MATHS</dc:title>
</cp:coreProperties>
</file>