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CTION BUTTON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ving from one slide to another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nu:slide show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CTION BUTTON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ving from one slide to another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nu:slide show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IMATION SCHEME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nu:slide show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USTOM ANIMATION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dd effect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nu:slide show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USTOM ANIMATION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dify effect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nu:slide show</w:t>
            </w:r>
          </w:p>
        </w:tc>
        <w:tc>
          <w:tcPr>
            <w:tcW w:w="4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LIDE TRANSITION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dd effect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nu:slide show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LIDE TRANSITION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dify effect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nu:slide show</w:t>
            </w:r>
          </w:p>
        </w:tc>
        <w:tc>
          <w:tcPr>
            <w:tcW w:w="4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IEW SHOW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nu:slide show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T UP TIMING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nu:slide show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YPERLINK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nu:insert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DD NOTE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cation: main screen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12:00Z</dcterms:created>
  <dc:creator>MarkB</dc:creator>
  <dc:description/>
  <dc:language>en-US</dc:language>
  <cp:lastModifiedBy>MarkB</cp:lastModifiedBy>
  <cp:lastPrinted>2004-03-24T09:22:00Z</cp:lastPrinted>
  <dcterms:modified xsi:type="dcterms:W3CDTF">2004-03-23T22:22:00Z</dcterms:modified>
  <cp:revision>1</cp:revision>
  <dc:subject/>
  <dc:title>ACTION BUTTONS</dc:title>
</cp:coreProperties>
</file>