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Nov 2002 03:2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Nov 2002 03:2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accc.gov.au/ecom2/consu_info.htm H|http://helpdesk.uvic.ca/technote/1998/tn98012.html H|http://www.2scamu.com/index.html H|http://hoaxbusters.ciac.org/ H|http://www.scambusters.com/ H|http://www.oft.gov.uk/html/shopping/noframes/scams.html H|http://www.internet-101.com/hoax/ H|http://edweb.sdsu.edu/webquest/searching/sevensteps.html H|http://edweb.sdsu.edu/webquest/searching/stepzero.html H|http://www.billanook.vic.edu.au/Resource_Centres/search_the_web.htm H|http://vl-zelmer.cqu.edu.au/UNITS/85405/Adams/COMPARE.HTM H|http://vl-zelmer.cqu.edu.au/UNITS/85405/Adams/IMAGE.HTM#CrossPlatform H|http://www.designer.com/focus/articles/formats/formats_all_print.htm H|http://www-106.ibm.com/developerworks/library/web-work.html H|http://www.users.nac.net/falken/annoying/main.html H|http://www.colin.mackenzie.org/webdesign/ H|http://www.pantos.org/atw/f-35426.html H|http://www.efuse.com/Plan/top_10_do_s_and_don_ts.html H|http://www.webreference.com/greatsite.html H|http://www.designer.com/focus/articles/web_problems/web_problems_1.htm H|http://danny.oz.au/design/index.html H|http://info.med.yale.edu/caim/manual/ H|http://www.dsiegel.com/tips/index.html H|http://www.webpagesthatsuck.com/ H|http://www.designer.com/index.htm H|logo H|http://www.scambusters.com/images/SBorg.gif H|/index.htm H|http://www.designer.com/graphics/0299_0726_bar_coreldesigner.gif H|http://www.designer.com/graphics/0299_0726_gra_paintho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accc.gov.au/ecom2/consu_info.htm NHHS|http://helpdesk.uvic.ca/technote/1998/tn98012.html NHHS|http://www.2scamu.com/index.html NHHS|http://hoaxbusters.ciac.org/ NHHS|http://www.scambusters.com/ NHHS|http://www.oft.gov.uk/html/shopping/noframes/scams.html NHHS|http://www.internet-101.com/hoax/ NHHS|http://edweb.sdsu.edu/webquest/searching/sevensteps.html NHHS|http://edweb.sdsu.edu/webquest/searching/stepzero.html NHHS|http://www.billanook.vic.edu.au/Resource_Centres/search_the_web.htm NHHS|http://vl-zelmer.cqu.edu.au/UNITS/85405/Adams/COMPARE.HTM NHHS|http://vl-zelmer.cqu.edu.au/UNITS/85405/Adams/IMAGE.HTM NHHS|http://www.designer.com/focus/articles/formats/formats_all_print.htm NHHS|http://www-106.ibm.com/developerworks/library/web-work.html NHHS|http://www.users.nac.net/falken/annoying/main.html NHHS|http://www.colin.mackenzie.org/webdesign/ NHHS|http://www.pantos.org/atw/f-35426.html NHHS|http://www.efuse.com/Plan/top_10_do_s_and_don_ts.html NHHS|http://www.webreference.com/greatsite.html NHHS|http://www.designer.com/focus/articles/web_problems/web_problems_1.htm NHHS|http://danny.oz.au/design/index.html NHHS|http://info.med.yale.edu/caim/manual/ NHHS|http://www.dsiegel.com/tips/index.html NHHS|http://www.webpagesthatsuck.com/ NHHS|http://www.designer.com/index.htm NHUS|documents/logo NHHS|http://www.scambusters.com/images/SBorg.gif NHUS|file:///index.htm NHHS|http://www.designer.com/graphics/0299_0726_bar_coreldesigner.gif NHHS|http://www.designer.com/graphics/0299_0726_gra_paintho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ternet Skills- Informati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ternet Skills- Informati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