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Nov 2002 03:2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Nov 2002 03:2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jmhconsulting.com/resources/courses/howtobuy/index.htm H|http://www.dis.unimelb.edu.au/mm/hwtute/index.htm H|http://www.swfpcug.org/NeedHelp/pc_basics.htm H|http://www.seniorcentre.ca/resources/training/buying/components.html H|http://www.scsite.com/dc2002/default.cfm?module=buyers&amp;chap=8 H|http://www.vnunet.com/Features/1130257 H|http://www.fairtrading.wa.gov.au/consumers/shopping/buying_computer/index.shtml H|http://www.moneystuff.fairtrading.nsw.gov.au/facts/computer/ H|http://www.css.msu.edu/PC-Guide/ H|http://www.pcguide.com/buy/summ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jmhconsulting.com/resources/courses/howtobuy/index.htm NHHS|http://www.dis.unimelb.edu.au/mm/hwtute/index.htm NHHS|http://www.swfpcug.org/NeedHelp/pc_basics.htm NHHS|http://www.seniorcentre.ca/resources/training/buying/components.html NHHS|http://www.scsite.com/dc2002/default.cfm NHHS|http://www.vnunet.com/Features/1130257 NHHS|http://www.fairtrading.wa.gov.au/consumers/shopping/buying_computer/index.shtml NHHS|http://www.moneystuff.fairtrading.nsw.gov.au/facts/computer/ NHHS|http://www.css.msu.edu/PC-Guide/ NHHS|http://www.pcguide.com/buy/summ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formation Technology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formation Technology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.htm u1o2_project_idea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