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20" w:leader="none"/>
          <w:tab w:val="center" w:pos="4153" w:leader="none"/>
        </w:tabs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952500" cy="825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14300</wp:posOffset>
            </wp:positionV>
            <wp:extent cx="952500" cy="825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Year 10 – Website Desig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rt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ic HTML – Using Notepad and TAGS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/>
      </w:pPr>
      <w:r>
        <w:rPr/>
        <w:t xml:space="preserve">HTML stands for </w:t>
      </w:r>
      <w:r>
        <w:rPr>
          <w:b/>
        </w:rPr>
        <w:t>HyperText Markup Language</w:t>
      </w:r>
      <w:r>
        <w:rPr/>
        <w:t>.</w:t>
      </w:r>
    </w:p>
    <w:p>
      <w:pPr>
        <w:pStyle w:val="Normal"/>
        <w:spacing w:before="280" w:after="280"/>
        <w:rPr/>
      </w:pPr>
      <w:r>
        <w:rPr/>
        <w:t>You can use a simple text editor such as NotePad (START &gt; ALL PROGRAMS &gt; ACCESSORIES &gt; NotePad) to start using HTML.</w:t>
      </w:r>
    </w:p>
    <w:p>
      <w:pPr>
        <w:pStyle w:val="Normal"/>
        <w:spacing w:before="280" w:after="280"/>
        <w:rPr/>
      </w:pPr>
      <w:r>
        <w:rPr/>
        <w:t>Open NotePad and SAVE (FILE &gt; Save As).</w:t>
      </w:r>
    </w:p>
    <w:p>
      <w:pPr>
        <w:pStyle w:val="Normal"/>
        <w:rPr/>
      </w:pPr>
      <w:r>
        <w:rPr/>
        <w:t>Make sure you adjust the settings at the bottom of the window to how they are here.  You can call your filename what you like – just make sure it ends in .html or .htm.  If you are using an old version of Windows (3.x), then it MUST be .ht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5270500" cy="4178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color w:val="000000"/>
          <w:sz w:val="28"/>
          <w:szCs w:val="28"/>
          <w:lang w:eastAsia="en-AU"/>
        </w:rPr>
      </w:pPr>
      <w:r>
        <w:rPr>
          <w:color w:val="000000"/>
          <w:sz w:val="28"/>
          <w:szCs w:val="28"/>
          <w:lang w:eastAsia="en-AU"/>
        </w:rPr>
      </w:r>
    </w:p>
    <w:p>
      <w:pPr>
        <w:pStyle w:val="Normal"/>
        <w:rPr>
          <w:color w:val="000000"/>
          <w:sz w:val="28"/>
          <w:szCs w:val="28"/>
          <w:lang w:eastAsia="en-AU"/>
        </w:rPr>
      </w:pPr>
      <w:r>
        <w:rPr>
          <w:color w:val="000000"/>
          <w:sz w:val="28"/>
          <w:szCs w:val="28"/>
          <w:lang w:eastAsia="en-A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so you’ve created your file in your user, you’ll be using this as a practice for the following few weeks until you get the hang of using HT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derstanding HTML Tag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TML uses TAGS that spell out how you want things to look.  For example, if you want text to appear in </w:t>
      </w:r>
      <w:r>
        <w:rPr>
          <w:b/>
        </w:rPr>
        <w:t>BOLD</w:t>
      </w:r>
      <w:r>
        <w:rPr/>
        <w:t>, then you use the bold tag around the text that you want to be bold.  Simple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38100</wp:posOffset>
            </wp:positionV>
            <wp:extent cx="482600" cy="571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In Notepad, write the following, but NOT the bits in </w:t>
      </w:r>
      <w:r>
        <w:rPr>
          <w:color w:val="FF0000"/>
        </w:rPr>
        <w:t>R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b/>
          <w:b/>
          <w:sz w:val="20"/>
          <w:szCs w:val="20"/>
        </w:rPr>
      </w:pPr>
      <w:r>
        <w:rPr/>
        <w:t xml:space="preserve">&lt;HTML&gt; </w:t>
        <w:tab/>
      </w:r>
      <w:r>
        <w:rPr>
          <w:color w:val="FF0000"/>
        </w:rPr>
        <w:t>This tells your browser (MS Explorer), that the following info is in HTML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hanging="1440"/>
        <w:rPr/>
      </w:pPr>
      <w:r>
        <w:rPr/>
        <w:t xml:space="preserve">&lt;HEAD&gt;  </w:t>
        <w:tab/>
      </w:r>
      <w:r>
        <w:rPr>
          <w:color w:val="FF0000"/>
        </w:rPr>
        <w:t>You need to split your page into a HEADER and the BODY – this is the beginning of the H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TITLE&gt;  </w:t>
        <w:tab/>
      </w:r>
      <w:r>
        <w:rPr>
          <w:color w:val="FF0000"/>
        </w:rPr>
        <w:t>This is where your TITLE is going to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/TITLE&gt; </w:t>
        <w:tab/>
      </w:r>
      <w:r>
        <w:rPr>
          <w:color w:val="FF0000"/>
        </w:rPr>
        <w:t>This is the end of the TITLE (as it has a / before TIT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/HEAD&gt;  </w:t>
        <w:tab/>
      </w:r>
      <w:r>
        <w:rPr>
          <w:color w:val="FF0000"/>
        </w:rPr>
        <w:t>This is the end of the HEADER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BODY&gt;  </w:t>
        <w:tab/>
      </w:r>
      <w:r>
        <w:rPr>
          <w:color w:val="FF0000"/>
        </w:rPr>
        <w:t>This is where your main page content will g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&lt;/BODY&gt;  </w:t>
        <w:tab/>
      </w:r>
      <w:r>
        <w:rPr>
          <w:color w:val="FF0000"/>
        </w:rPr>
        <w:t>This is the end of the main page content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&lt;/HTML&gt;  </w:t>
        <w:tab/>
      </w:r>
      <w:r>
        <w:rPr>
          <w:color w:val="FF0000"/>
        </w:rPr>
        <w:t>This is the end of the HTML documen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This is the basic skeleton of an HTML web page – you will always use this basic structure for all pages that you cre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, save all this in NotePad (CTRL + S), OPEN up MS Explorer, go to FILE &gt; OPEN and browse for the file you just saved in Notepad.  Open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have a blank, whit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decide what sort of webpage you would like to design over the next few weeks – it might be about you and your friends, your favourite sport, favourite band etc.  This will NOT be your assessed task, it’s only a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into Notepad and insert this line between &lt;TITLE&gt; and &lt;/TIT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HomePage of Mr Taylor</w:t>
        <w:tab/>
        <w:t xml:space="preserve">&lt; </w:t>
      </w:r>
      <w:r>
        <w:rPr>
          <w:color w:val="0000FF"/>
        </w:rPr>
        <w:t>feel free to put your own name in here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Save again, go back to your blank screen again and refresh the screen (F5).  You should now have your title at the top left of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to NotePad and insert this in between &lt;BODY&gt; and &lt;/BODY&gt;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>This line appears in the main part of the window</w:t>
        <w:tab/>
        <w:t xml:space="preserve">&lt; </w:t>
      </w:r>
      <w:r>
        <w:rPr>
          <w:color w:val="0000FF"/>
        </w:rPr>
        <w:t>feel free to change this</w:t>
      </w:r>
    </w:p>
    <w:p>
      <w:pPr>
        <w:pStyle w:val="Normal"/>
        <w:rPr/>
      </w:pPr>
      <w:r>
        <w:rPr/>
        <w:t>Save it again (CTRL + S), go back to Explorer and refresh (F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ould look like thi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4343400" cy="685800"/>
                <wp:effectExtent l="0" t="26035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43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377.95pt,6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556895</wp:posOffset>
                </wp:positionV>
                <wp:extent cx="3771900" cy="1028700"/>
                <wp:effectExtent l="635" t="17145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3.85pt" to="368.95pt,124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2750" cy="3149600"/>
            <wp:effectExtent l="0" t="0" r="10160" b="1016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159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6155</wp:posOffset>
                </wp:positionH>
                <wp:positionV relativeFrom="paragraph">
                  <wp:posOffset>552450</wp:posOffset>
                </wp:positionV>
                <wp:extent cx="12661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TITLE should b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43.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r TITLE should b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1466215</wp:posOffset>
                </wp:positionV>
                <wp:extent cx="1494790" cy="4660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BODY text should b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15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r BODY text should b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r NotePad file should look like thi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5630" cy="4239895"/>
            <wp:effectExtent l="0" t="0" r="10160" b="1016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4250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NotePad, type </w:t>
      </w:r>
      <w:r>
        <w:rPr>
          <w:color w:val="FF0000"/>
        </w:rPr>
        <w:t>this</w:t>
      </w:r>
      <w:r>
        <w:rPr/>
        <w:t xml:space="preserve"> as the second line of your BODY text, but LEAVE A LINE between the first lin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ne appears in the main part of the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And this one appears in the second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, go to Explorer and refr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 though you left a line between the two lines of text, your browser IGNORES it and puts it at the end of the previous bit of text.  This is because browsers ignore </w:t>
      </w:r>
      <w:r>
        <w:rPr>
          <w:color w:val="FFFFFF"/>
          <w:highlight w:val="black"/>
        </w:rPr>
        <w:t>WHITE SPACE</w:t>
      </w:r>
      <w:r>
        <w:rPr/>
        <w:t>.  There are a couple of ways around i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Use the </w:t>
      </w:r>
      <w:r>
        <w:rPr>
          <w:color w:val="FF0000"/>
        </w:rPr>
        <w:t>&lt;P&gt; TAG</w:t>
      </w:r>
      <w:r>
        <w:rPr/>
        <w:t xml:space="preserve"> for PARAGRAPHING – Change your text in NotePad so it looks like this…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This line appears in the main part of the window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&gt; And this one appears in the second line.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P&gt; And this appears in the third line.&lt;/P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makes sense doesn’t it?  The &lt;P&gt; tag tells the browser to leave a line and start a new paragrap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f you don’t want a line between the paragraph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the &lt;BR&gt; tag for LINE BREAKING - Change your text in NotePad so it looks like this…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This line appears in the main part of the window.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And this one appears in the second line.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And this appears in the third line.&lt;BR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&lt;/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800100" cy="50228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FF0000"/>
        </w:rPr>
        <w:t>TASK</w:t>
      </w:r>
      <w:r>
        <w:rPr/>
        <w:t xml:space="preserve"> – Create a simple webpage with a TITLE and BODY text, using &lt;P&gt; and &lt;BR&gt; t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>THE LEAST YOU SHOULD KNO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1. Able to use NotePad, including saving as HTML documents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. Able to open your browser and open your HTML documen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3. Able to use &lt;HTML&gt;, &lt;HEAD&gt;, &lt;TITLE&gt;, &lt;BODY&gt;, &lt;P&gt;, &lt;BR&gt; tag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4. Able to structure a basic webpage using these t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31">
    <w:name w:val="Hyperlink31"/>
    <w:basedOn w:val="DefaultParagraphFont"/>
    <w:qFormat/>
    <w:rPr>
      <w:color w:val="0000FF"/>
      <w:u w:val="single"/>
    </w:rPr>
  </w:style>
  <w:style w:type="character" w:styleId="Articlebody1">
    <w:name w:val="articlebody1"/>
    <w:basedOn w:val="DefaultParagraphFont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3:43:00Z</dcterms:created>
  <dc:creator>RossT_laptop</dc:creator>
  <dc:description/>
  <dc:language>en-US</dc:language>
  <cp:lastModifiedBy>RossT_laptop</cp:lastModifiedBy>
  <dcterms:modified xsi:type="dcterms:W3CDTF">2005-12-23T05:10:00Z</dcterms:modified>
  <cp:revision>22</cp:revision>
  <dc:subject/>
  <dc:title>Year 10 – Website Design</dc:title>
</cp:coreProperties>
</file>