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0" w:leader="none"/>
          <w:tab w:val="center" w:pos="4153" w:leader="none"/>
        </w:tabs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Year 10 – Website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t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s and Link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his lesson we’re going to use HTML to create lists.  There are two types of lists – </w:t>
      </w:r>
      <w:r>
        <w:rPr>
          <w:b/>
        </w:rPr>
        <w:t>ORDERED LISTS &lt;OL&gt;</w:t>
      </w:r>
      <w:r>
        <w:rPr/>
        <w:t>, which are ones with numbers – like the shopping list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heese </w:t>
      </w:r>
    </w:p>
    <w:p>
      <w:pPr>
        <w:pStyle w:val="Normal"/>
        <w:rPr/>
      </w:pPr>
      <w:r>
        <w:rPr/>
        <w:t>2. Milk</w:t>
      </w:r>
    </w:p>
    <w:p>
      <w:pPr>
        <w:pStyle w:val="Normal"/>
        <w:rPr/>
      </w:pPr>
      <w:r>
        <w:rPr/>
        <w:t>3. B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lso bulleted lists that use dots or squares instead of numbers – HTML calls this an UNORDERED LIST &lt;UL&gt;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33350</wp:posOffset>
            </wp:positionV>
            <wp:extent cx="4826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pen your NotePad example that you are working on, and type this into it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Here is my shopping list of things I have to bu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O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Cheese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Milk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Bread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Butter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O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&lt;LI&gt; and &lt;/LI&gt; stands for LIST ITEM.  You don’t have to insert number 1, 2, 3 etc., as HTML automatically works out that you want the first to be 1, the second to be 2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style is very useful if you are describing steps in a procedure, eg – how to change the tyre of a car, or the method used to hit a golf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change the type of listing that &lt;OL&gt; uses by typing &lt;OL TYPE=”</w:t>
      </w:r>
      <w:r>
        <w:rPr>
          <w:i/>
        </w:rPr>
        <w:t>type</w:t>
      </w:r>
      <w:r>
        <w:rPr/>
        <w:t xml:space="preserve">”&gt;, where </w:t>
      </w:r>
      <w:r>
        <w:rPr>
          <w:i/>
        </w:rPr>
        <w:t>type</w:t>
      </w:r>
      <w:r>
        <w:rPr/>
        <w:t xml:space="preserve"> is one of the following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OL TYPE=”1”&gt;</w:t>
        <w:tab/>
        <w:t>Standard numbers</w:t>
        <w:tab/>
        <w:tab/>
        <w:t>1,2,3 etc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OL TYPE=”a”&gt;</w:t>
        <w:tab/>
        <w:t>Lowercase letters</w:t>
        <w:tab/>
        <w:tab/>
        <w:t>a,b,c etc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OL TYPE=”A”&gt;</w:t>
        <w:tab/>
        <w:t>Uppercase letters</w:t>
        <w:tab/>
        <w:tab/>
        <w:t>A,B,C etc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OL TYPE=”i”&gt;</w:t>
        <w:tab/>
        <w:t xml:space="preserve">Small Roman numerals </w:t>
        <w:tab/>
        <w:t>i,ii,iii etc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OL TYPE=”I”&gt;</w:t>
        <w:tab/>
        <w:t>Large Roman numerals</w:t>
        <w:tab/>
        <w:t>I,II,III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2743200" cy="2057400"/>
                <wp:effectExtent l="5080" t="5080" r="5715" b="318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cloudCallout">
                          <a:avLst>
                            <a:gd name="adj1" fmla="val 39884"/>
                            <a:gd name="adj2" fmla="val 61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e how clever Mr Taylor has done three lists but the third one continues where the first one left off by using the START attribu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6pt;width:21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e how clever Mr Taylor has done three lists but the third one continues where the first one left off by using the START attribu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Things I have to do today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OL TYPE="1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Get out of bed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Have a shower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Buy the paper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Go to work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4114800" cy="217170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413.95pt,17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&lt;/O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But I also need to do these things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142240</wp:posOffset>
            </wp:positionV>
            <wp:extent cx="1143000" cy="920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OL TYPE="a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Return DVDs to Blockbuster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Walk the dog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Buy something for dinner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O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 But that reminds me, I also have to...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OL TYPE="1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OL START="5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Come home from work first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Buy petrol 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O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ordered Lists (Bullet Lists) &lt;UL&g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1&gt;&lt;FONT COLOR="RED"&gt;Famous footballers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3&gt;&lt;FONT COLOR="LIGHTBLUE"&gt;&lt;U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Pele (Brazil)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Zidane (France)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Beckham (England)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Taylor (Scotland)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U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like the &lt;OL&gt; tag, you can change the style of the list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UL TYPE=”disc”&gt;</w:t>
        <w:tab/>
        <w:tab/>
        <w:t>Standard bull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OL TYPE=”square”&gt;</w:t>
        <w:tab/>
        <w:t>A squa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OL TYPE=”circle”&gt;</w:t>
        <w:tab/>
        <w:tab/>
        <w:t>A circle (hol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– you MUST use lowercase letters when writing disc, square or circle.  If you don’t specify, then </w:t>
      </w:r>
      <w:r>
        <w:rPr>
          <w:i/>
        </w:rPr>
        <w:t>disc</w:t>
      </w:r>
      <w:r>
        <w:rPr/>
        <w:t xml:space="preserve"> is the defaul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1&gt;&lt;FONT COLOR="RED"&gt;Famous footballers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3&gt;&lt;FONT COLOR="LIGHTBLUE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UL&gt;&lt;UL TYPE="square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Pele (Brazil)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Zidane (France)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Beckham (England)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LI&gt; Taylor (Scotland)&lt;/LI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U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finition Lists &lt;DL&g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third and (thankfully) final type of list is called the DEFINITION LIST.  It is useful when you want to give definitions of words or phrases, like a glossary or dictionary.  It can also be used to give an indented appearance to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uses the form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DT&gt;Term&lt;/DT&gt;&lt;DD&gt;Definition&lt;/DD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ype this into NotePa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1&gt;&lt;FONT COLOR="RED"&gt;Definition of computer terms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3&gt;&lt;FONT COLOR="LIGHTBLUE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D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DT&gt;CPU&lt;/DT&gt;&lt;DD&gt;The Central Processing Unit of the computer&lt;/DD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&lt;DT&gt;RAM&lt;/DT&gt;&lt;DD&gt;Random Access Memory&lt;/DD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&lt;DT&gt;ROM&lt;/DT&gt;&lt;DD&gt;Read Only Memory&lt;/DD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3314700" cy="2057400"/>
                <wp:effectExtent l="74612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57400"/>
                        </a:xfrm>
                        <a:prstGeom prst="cloudCallout">
                          <a:avLst>
                            <a:gd name="adj1" fmla="val -69101"/>
                            <a:gd name="adj2" fmla="val 31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Beginning of &lt;DL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Definition Term &lt;DT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The Te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Definition Definition &lt;DD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The 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End of &lt;DL&gt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65pt;width:260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Beginning of &lt;DL&gt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Definition Term &lt;DT&gt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The Te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Definition Definition &lt;DD&gt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The Defin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End of &lt;DL&gt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D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930275</wp:posOffset>
            </wp:positionV>
            <wp:extent cx="1143000" cy="9207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erting Hyperlinks into a webpage &lt;A&g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re are 2 types of links that we can put into our website – firstly, the ones that go to external sites (such as </w:t>
      </w:r>
      <w:hyperlink r:id="rId7">
        <w:r>
          <w:rPr>
            <w:rStyle w:val="InternetLink"/>
          </w:rPr>
          <w:t>www.parkdalesc.vic.edu.au</w:t>
        </w:r>
      </w:hyperlink>
      <w:r>
        <w:rPr/>
        <w:t>) and the other ones that go to a place in that document (like when you click on a title and the webpage shoots down to where the information is). We use the &lt;A&gt; tag to do this - &lt;A&gt; stands for ANCHOR as it anchors a position in the page or another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first things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et an </w:t>
      </w:r>
      <w:r>
        <w:rPr>
          <w:color w:val="FF0000"/>
        </w:rPr>
        <w:t>EXTERNAL LINK</w:t>
      </w:r>
      <w:r>
        <w:rPr/>
        <w:t xml:space="preserve"> into our webpage, we use the tag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A HREF=”</w:t>
      </w:r>
      <w:r>
        <w:rPr>
          <w:i/>
        </w:rPr>
        <w:t>website address</w:t>
      </w:r>
      <w:r>
        <w:rPr/>
        <w:t>”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REF stands for HYPERTEXT REFER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, imagine that I want to put the Parkdale Website into my website, I would wri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A HREF=</w:t>
      </w:r>
      <w:hyperlink r:id="rId8">
        <w:r>
          <w:rPr>
            <w:rStyle w:val="InternetLink"/>
          </w:rPr>
          <w:t>http://www.parkdalesc.vic.edu.au</w:t>
        </w:r>
      </w:hyperlink>
      <w:r>
        <w:rPr/>
        <w:t>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ever, just doing this isn’t enough.  You need to have something for the person who is reading your website to clic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A HREF=</w:t>
      </w:r>
      <w:hyperlink r:id="rId9">
        <w:r>
          <w:rPr>
            <w:rStyle w:val="InternetLink"/>
          </w:rPr>
          <w:t>http://www.parkdalesc.vic.edu.au</w:t>
        </w:r>
      </w:hyperlink>
      <w:r>
        <w:rPr/>
        <w:t>&gt;Parkdale Secondary College&lt;/A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o get an </w:t>
      </w:r>
      <w:r>
        <w:rPr>
          <w:color w:val="FF0000"/>
        </w:rPr>
        <w:t>INTERNAL LINK</w:t>
      </w:r>
      <w:r>
        <w:rPr/>
        <w:t xml:space="preserve"> into our webpage, we use the ta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A NAME=”</w:t>
      </w:r>
      <w:r>
        <w:rPr>
          <w:i/>
        </w:rPr>
        <w:t>Name</w:t>
      </w:r>
      <w:r>
        <w:rPr/>
        <w:t>”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Name</w:t>
      </w:r>
      <w:r>
        <w:rPr/>
        <w:t xml:space="preserve"> is the name that you want to give the ancho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 the next page is a HTML script that shows the internal and external anchor tags.  Copy and paste it into NotePad and try to work out what is hap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35890</wp:posOffset>
            </wp:positionV>
            <wp:extent cx="800100" cy="5022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TASK</w:t>
      </w:r>
      <w:r>
        <w:rPr/>
        <w:t xml:space="preserve"> – Yup, you guessed it!  Once you have done this sheet (including the bit below, you need to get &lt;A&gt;, &lt;OL&gt; and &lt;UL&gt; into your website.  This should take you a lesson or so to order your website so that you can navigate around it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mc:AlternateContent>
          <mc:Choice Requires="wps">
            <w:drawing>
              <wp:anchor behindDoc="1" distT="0" distB="0" distL="97790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5943600" cy="5486400"/>
                <wp:effectExtent l="0" t="0" r="18415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486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The parts 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AU" w:bidi="ar-SA"/>
                              </w:rPr>
                              <w:t>r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 should be fairly simple.  Before each of the 3 lists, I have given them names (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9966"/>
                                <w:lang w:val="en-AU" w:bidi="ar-SA"/>
                              </w:rPr>
                              <w:t>gre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) – the first is “Definitions”, the second is “More Definitions” etc.  I used the &lt;A&gt; tag for this.  Up the top (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AU" w:bidi="ar-SA"/>
                              </w:rPr>
                              <w:t>bl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), I have used the same idea as the external link, only this time it’s internal (that’s why it has a # in front).  Basically, it means that if I click on “Definitions, it’ll take me to the “Definitions” area of the page.  The last bit (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FF"/>
                                <w:lang w:val="en-AU" w:bidi="ar-SA"/>
                              </w:rPr>
                              <w:t>pin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) is an external link to Parky’s web p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97pt;margin-top:-45pt;width:467.95pt;height:43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The parts 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AU" w:bidi="ar-SA"/>
                        </w:rPr>
                        <w:t>re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 should be fairly simple.  Before each of the 3 lists, I have given them names (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9966"/>
                          <w:lang w:val="en-AU" w:bidi="ar-SA"/>
                        </w:rPr>
                        <w:t>gre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) – the first is “Definitions”, the second is “More Definitions” etc.  I used the &lt;A&gt; tag for this.  Up the top (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AU" w:bidi="ar-SA"/>
                        </w:rPr>
                        <w:t>bl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), I have used the same idea as the external link, only this time it’s internal (that’s why it has a # in front).  Basically, it means that if I click on “Definitions, it’ll take me to the “Definitions” area of the page.  The last bit (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FF"/>
                          <w:lang w:val="en-AU" w:bidi="ar-SA"/>
                        </w:rPr>
                        <w:t>pin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) is an external link to Parky’s web p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FF0000"/>
        </w:rPr>
        <w:t>&lt;H1&gt;&lt;FONT COLOR="RED</w:t>
      </w:r>
      <w:r>
        <w:rPr>
          <w:color w:val="0000FF"/>
        </w:rPr>
        <w:t>"&gt;&lt;A HREF="#Definitions"&gt;Some Computer Definitions&lt;BR</w:t>
      </w:r>
      <w:r>
        <w:rPr/>
        <w:t>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0000FF"/>
        </w:rPr>
      </w:pPr>
      <w:r>
        <w:rPr>
          <w:color w:val="0000FF"/>
        </w:rPr>
        <w:t>&lt;A HREF="#More Definitions"&gt;More Definitions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0000FF"/>
        </w:rPr>
      </w:pPr>
      <w:r>
        <w:rPr>
          <w:color w:val="0000FF"/>
        </w:rPr>
        <w:t>&lt;A HREF="#Even More Definitions"&gt;Even More Definitio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H3&gt;&lt;FONT COLOR="Lawngreen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D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339966"/>
        </w:rPr>
      </w:pPr>
      <w:r>
        <w:rPr>
          <w:color w:val="339966"/>
        </w:rPr>
        <w:t>&lt;A NAME="Definitions"&gt;&lt;/A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DT&gt;CPU&lt;/DT&gt;&lt;DD&gt;The Central Processing Unit of the computer&lt;/DD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P&gt;&lt;DT&gt;RAM&lt;/DT&gt;&lt;DD&gt;Random Access Memory&lt;/DD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P&gt;&lt;DT&gt;ROM&lt;/DT&gt;&lt;DD&gt;Read Only Memory&lt;/DD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339966"/>
        </w:rPr>
      </w:pPr>
      <w:r>
        <w:rPr>
          <w:color w:val="339966"/>
        </w:rPr>
        <w:t>&lt;A NAME="More Definitions"&gt;&lt;/A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DT&gt;WMA&lt;/DT&gt;&lt;DD&gt;Windows Media Audio&lt;/DD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P&gt;&lt;DT&gt;Monitor&lt;/DT&gt;&lt;DD&gt;The screen&lt;/DD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P&gt;&lt;DT&gt;Mouse&lt;/DT&gt;&lt;DD&gt;A small rodent with furry cheeks&lt;/DD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339966"/>
        </w:rPr>
      </w:pPr>
      <w:r>
        <w:rPr>
          <w:color w:val="339966"/>
        </w:rPr>
        <w:t>&lt;A NAME="Even More Definitions"&gt;&lt;/A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DT&gt;Fan&lt;/DT&gt;&lt;DD&gt;Keeps the motherboard cool&lt;/DD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P&gt;&lt;DT&gt;Motherboard&lt;/DT&gt;&lt;DD&gt;When you talk to your mum and she's not interested in what you have to say&lt;/DD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P&gt;&lt;DT&gt;Modem&lt;/DT&gt;&lt;DD&gt;Connects you to the WWW&lt;/DD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&lt;/DL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FF"/>
        </w:rPr>
      </w:pPr>
      <w:r>
        <w:rPr>
          <w:color w:val="FF00FF"/>
        </w:rPr>
        <w:t>&lt;A HREF=http://www.parkdalesc.vic.edu.au&gt;Parkdale Secondary College&lt;/A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FF"/>
        </w:rPr>
      </w:pPr>
      <w:r>
        <w:rPr>
          <w:color w:val="FF00FF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vanish/>
          <w:sz w:val="20"/>
          <w:szCs w:val="20"/>
        </w:rPr>
      </w:pPr>
      <w:r>
        <w:rPr>
          <w:color w:val="FF0000"/>
        </w:rPr>
        <w:t>&lt;/BODY&gt;</w:t>
      </w:r>
      <w:bookmarkStart w:id="0" w:name="_PictureBullets"/>
      <w:bookmarkEnd w:id="0"/>
    </w:p>
    <w:sectPr>
      <w:type w:val="nextPage"/>
      <w:pgSz w:orient="landscape" w:w="16838" w:h="11906"/>
      <w:pgMar w:left="1077" w:right="1440" w:gutter="0" w:header="0" w:top="179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31">
    <w:name w:val="Hyperlink31"/>
    <w:basedOn w:val="DefaultParagraphFont"/>
    <w:qFormat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yperlink" Target="http://www.parkdalesc.vic.edu.au/" TargetMode="External"/><Relationship Id="rId8" Type="http://schemas.openxmlformats.org/officeDocument/2006/relationships/hyperlink" Target="http://www.parkdalesc.vic.edu.au/" TargetMode="External"/><Relationship Id="rId9" Type="http://schemas.openxmlformats.org/officeDocument/2006/relationships/hyperlink" Target="http://www.parkdalesc.vic.edu.au/" TargetMode="External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2:30:00Z</dcterms:created>
  <dc:creator>RossT_laptop</dc:creator>
  <dc:description/>
  <dc:language>en-US</dc:language>
  <cp:lastModifiedBy>RossT_laptop</cp:lastModifiedBy>
  <dcterms:modified xsi:type="dcterms:W3CDTF">2005-12-23T05:15:00Z</dcterms:modified>
  <cp:revision>21</cp:revision>
  <dc:subject/>
  <dc:title>Year 10 – Website Design</dc:title>
</cp:coreProperties>
</file>