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0" w:leader="none"/>
          <w:tab w:val="center" w:pos="4153" w:leader="none"/>
        </w:tabs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525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Year 10 – Website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s &amp; JavaScrip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Java who?  Scrip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x, take a breath.  It’ll all b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n’t have to put this into your final website if you don’t want to.  But it is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Script codes go right inside the webpage, just like HTML tags.  They are basically wee programs that the Browser will execute as soon as it opens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all this, we use the &lt;SCRIPT&gt; 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handy tag here is the &lt;COMMENT &gt; tag.  The comment tag allows you to write stuff that the browser ignores.  Example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shows how to use com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am a comment </w:t>
      </w:r>
      <w:r>
        <w:rPr>
          <w:color w:val="FF0000"/>
        </w:rPr>
        <w:t>&lt;!--and you can't read this bit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see, the browser ignores the bit in red, because the comment is inside the comment tag &lt;!--comment here--&gt;.  This is useful because you can keep track of changes in your website so you can find them easier next time.  You could even write you comments in a different font or size in NotePad so they are easy to spot.  You NEED to use these in your final assessment piece, so get used to us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back to JavaScript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he Script to execute as soon as the page loads, you put the &lt;SCRIPT&gt; tag in the header of the page (that is, between &lt;HEAD&gt; and &lt;/HEAD&gt;.  If you want the &lt;SCRIPT&gt; to write text, you put it where you want the text to appear, just like a normal tag.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ome Examples of JavaScript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comment bo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SCRIPT LANGUAGE="JavaScript" TYPE="text/javascript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!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ert("Welcome to my website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SCRIP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shows how to use JavaScrip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last modified on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SCRIPT LANGUAGE="JavaScript" TYPE="text/javascript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!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cument.write("This page was last edited on " + document.lastModifi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SCRIP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shows how to use JavaScrip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BODY&gt;</w:t>
      </w:r>
    </w:p>
    <w:p>
      <w:pPr>
        <w:pStyle w:val="Normal"/>
        <w:rPr/>
      </w:pPr>
      <w:r>
        <w:rPr/>
        <w:t>and you can change the font and size of the one above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SCRIPT LANGUAGE="JavaScript" TYPE="text/javascript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!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cument.write("&lt;B&gt; &lt;FONT FACE='Arial' SIZE=+10&gt;This page was last edited on " + document.lastModifie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NB</w:t>
      </w:r>
      <w:r>
        <w:rPr/>
        <w:t xml:space="preserve"> – You are used to writing &lt;FONT FACE=”Arial”&gt; to change the font.  Because the document.write Java command ALREADY uses “ “, it would seriously confuse things if you typed &lt;FONT FACE=”Arial”&gt; instead of &lt;FONT FACE=’Arial’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tting date and time in a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SCRIPT LANGUAGE="JavaScript" TYPE="text/javascript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!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cument.write("You are visiting my page on " + Date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isplaying mess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SCRIPT LANGUAGE="JavaScript" TYPE="text/javascript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!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lf.status = "Welcome to my website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t looks like nothing has happened!  Look at the bottom left of the screen!  Clever hu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38735</wp:posOffset>
            </wp:positionV>
            <wp:extent cx="800100" cy="502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TASK</w:t>
      </w:r>
      <w:r>
        <w:rPr/>
        <w:t xml:space="preserve"> – You guessed it! Have a play with these scripts in your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THE JAVA STUFF, TRY THESE WEBSITES FOR FREE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freewarejav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scriptsearch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java.su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loads more too – do a Google search!</w:t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1">
    <w:name w:val="Hyperlink31"/>
    <w:basedOn w:val="DefaultParagraphFont"/>
    <w:qFormat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hyperlink" Target="http://www.freewarejava.com/" TargetMode="External"/><Relationship Id="rId6" Type="http://schemas.openxmlformats.org/officeDocument/2006/relationships/hyperlink" Target="http://www.scriptsearch.com/" TargetMode="External"/><Relationship Id="rId7" Type="http://schemas.openxmlformats.org/officeDocument/2006/relationships/hyperlink" Target="http://www.java.sun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2:11:00Z</dcterms:created>
  <dc:creator>RossT_laptop</dc:creator>
  <dc:description/>
  <dc:language>en-US</dc:language>
  <cp:lastModifiedBy>RossT_laptop</cp:lastModifiedBy>
  <dcterms:modified xsi:type="dcterms:W3CDTF">2006-02-25T07:46:00Z</dcterms:modified>
  <cp:revision>9</cp:revision>
  <dc:subject/>
  <dc:title>Year 10 – Website Design</dc:title>
</cp:coreProperties>
</file>