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20" w:leader="none"/>
          <w:tab w:val="center" w:pos="4153" w:leader="none"/>
        </w:tabs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82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952500" cy="825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Year 10 – Website Desig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art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&lt;HR&gt;, &lt;FONT&gt;, &lt;COLOR&gt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Time for the cool stuf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&lt;HR&gt; tag is for inserting a </w:t>
      </w:r>
      <w:r>
        <w:rPr>
          <w:color w:val="FF0000"/>
        </w:rPr>
        <w:t>HORIZONTAL RULE</w:t>
      </w:r>
      <w:r>
        <w:rPr/>
        <w:t>, which is a line across the page and is very useful for dividing your page into sections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39370</wp:posOffset>
            </wp:positionV>
            <wp:extent cx="482600" cy="571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PRE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ab/>
        <w:tab/>
        <w:tab/>
        <w:t>What I want to do, is put a line in just below thi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PRE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H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H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hat puts a simple line under a heading, title or anything else.  But you can make it a bit fancier if you want…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880" w:hanging="2880"/>
        <w:rPr/>
      </w:pPr>
      <w:r>
        <w:rPr/>
        <w:t xml:space="preserve">&lt;HR WIDTH=”y%”&gt; </w:t>
        <w:tab/>
        <w:t>sets the width of the line to a % of the page – 100% would be all the way across, 50% half way etc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880" w:hanging="2880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880" w:hanging="2880"/>
        <w:rPr/>
      </w:pPr>
      <w:r>
        <w:rPr/>
        <w:t xml:space="preserve">&lt;HR SIZE=”x”&gt; </w:t>
        <w:tab/>
        <w:t>sets the thickness of the line to a specific number of pixels (default is 1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880" w:hanging="2880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880" w:hanging="2880"/>
        <w:rPr/>
      </w:pPr>
      <w:r>
        <w:rPr/>
        <w:t xml:space="preserve">&lt;HR ALIGN=”LEFT”&gt; </w:t>
        <w:tab/>
        <w:t>aligns the line to the lef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880" w:hanging="2880"/>
        <w:rPr/>
      </w:pPr>
      <w:r>
        <w:rPr/>
        <w:t>&lt;HR ALIGN=”RIGHT”&gt;</w:t>
        <w:tab/>
        <w:t>aligns the line to the righ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880" w:hanging="2880"/>
        <w:rPr/>
      </w:pPr>
      <w:r>
        <w:rPr/>
        <w:t>&lt;HR ALIGN=”CENTER”&gt;</w:t>
        <w:tab/>
        <w:t>aligns the line in the cent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880" w:hanging="2880"/>
        <w:rPr/>
      </w:pPr>
      <w:r>
        <w:rPr/>
        <w:t>&lt;HR NOSHADE&gt;</w:t>
        <w:tab/>
        <w:t>makes the line appear solid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and of course you can mix them all up together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880" w:hanging="2880"/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880" w:hanging="2880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880" w:hanging="2880"/>
        <w:rPr/>
      </w:pPr>
      <w:r>
        <w:rPr/>
        <w:t>&lt;HR WIDTH="50%" size=30 align=right noshade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880" w:hanging="2880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880" w:hanging="2880"/>
        <w:rPr/>
      </w:pPr>
      <w:r>
        <w:rPr/>
        <w:t>&lt;/H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880" w:hanging="2880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880" w:hanging="2880"/>
        <w:rPr/>
      </w:pPr>
      <w:r>
        <w:rPr/>
        <w:t>&lt;/BODY&gt;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rPr/>
      </w:pPr>
      <w:r>
        <w:rPr/>
        <w:t>This produces a line that is 50% the size of the page, 30 pixels deep, aligned to the right and is so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color w:val="FF0000"/>
        </w:rPr>
        <w:t>Note – you don’t need to type in CAPITAL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nging the size and colour of tex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&lt;FONT SIZE&gt; tag is used to change font siz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FONT SIZE="7"&gt;This is Size 7&lt;/FONT&gt;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FONT SIZE="3"&gt;This is size 3&lt;/FONT&gt;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FONT SIZE="1"&gt;This is size 1&lt;/FONT&gt;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ze 7 is the biggest size, Size 3 is “normal” and Size 1 is the smallest.  This is useful for changing the size of a font in a sentence.  You can use &lt;H1&gt;, &lt;H2&gt; etc., tags for hea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lso change the colour of your text in 2 way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Use the &lt;BODY&gt; tag to have ALL </w:t>
      </w:r>
      <w:r>
        <w:rPr>
          <w:color w:val="FF0000"/>
        </w:rPr>
        <w:t>THE TEXT IN THE BODY SECTION</w:t>
      </w:r>
      <w:r>
        <w:rPr/>
        <w:t xml:space="preserve"> the same colour – useful if you want your whole page the same colour tex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 TEXT="red"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This is in red 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so is this 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and thi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color w:val="FF0000"/>
        </w:rPr>
        <w:t>Note</w:t>
      </w:r>
      <w:r>
        <w:rPr/>
        <w:t xml:space="preserve"> : I have actually said that I want the text to be </w:t>
      </w:r>
      <w:r>
        <w:rPr>
          <w:color w:val="FF0000"/>
        </w:rPr>
        <w:t>red</w:t>
      </w:r>
      <w:r>
        <w:rPr/>
        <w:t xml:space="preserve">, by saying </w:t>
      </w:r>
      <w:r>
        <w:rPr>
          <w:color w:val="FF0000"/>
        </w:rPr>
        <w:t>red</w:t>
      </w:r>
      <w:r>
        <w:rPr/>
        <w:t xml:space="preserve">, not some funny code number.  Recent versions of Explorer and Netscape have most common colours by name – </w:t>
      </w:r>
      <w:r>
        <w:rPr>
          <w:color w:val="FF00FF"/>
        </w:rPr>
        <w:t>Pink</w:t>
      </w:r>
      <w:r>
        <w:rPr/>
        <w:t xml:space="preserve">, </w:t>
      </w:r>
      <w:r>
        <w:rPr>
          <w:color w:val="FF99CC"/>
        </w:rPr>
        <w:t>LightPink</w:t>
      </w:r>
      <w:r>
        <w:rPr/>
        <w:t xml:space="preserve">, </w:t>
      </w:r>
      <w:r>
        <w:rPr>
          <w:color w:val="99CC00"/>
        </w:rPr>
        <w:t>LawnGreen</w:t>
      </w:r>
      <w:r>
        <w:rPr/>
        <w:t xml:space="preserve"> etc.  There is a list of all these colours later on in this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f you don’t want the WHOLE text to be one colour, you can do this…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FONT COLOR="red"&gt; This is red &lt;/FONT&gt;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FONT COLOR="lawngreen"&gt; And this is green &lt;/FONT&gt;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FONT COLOR="orchid"&gt; And this is something called orchid &lt;/FONT&gt;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like everything else, you can mix them all u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FONT COLOR="red"&gt;&lt;FONT SIZE="7"&gt; This is red and size 7&lt;/FONT&gt;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FONT COLOR="lawngreen"&gt;&lt;FONT SIZE="5"&gt; And this is green and size 5&lt;/FONT&gt;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FONT COLOR="orchid"&gt;&lt;FONT SIZE="3"&gt; And this is something called orchid and size 3&lt;/FONT&gt;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nging the style of fo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You can also change the font that is displayed on the screen.  However, you can only use fonts that are INSTALLED ON YOUR COMPUTER.  You cannot use some fancy-schmancy Harry Potter font, if you haven’t got it on your computer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FONT FACE="chiller"&gt; This is the Chiller font &lt;/FONT&gt;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FONT FACE="Arial"&gt; This is the arial font &lt;/FONT&gt;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FONT FACE="kahootz animals"&gt; And this is something called &lt;FONT FACE="arial"&gt;Kahootz Animals&lt;/FONT&gt;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like everything else, you can mix them all u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FONT FACE="chiller"&gt;&lt;FONT SIZE="7"&gt;&lt;FONT COLOR="red"&gt; This is the Chiller font in size 7 and in red&lt;/FONT&gt;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FONT FACE="Arial"&gt;&lt;FONT SIZE="5"&gt;&lt;FONT COLOR="lightblue"&gt; This is the arial font in size 5 and in light blue&lt;/FONT&gt;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nging the background colour &amp; sty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You can also change the colour and style of your background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 BGCOLOR="red"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easy is that!  No prizes for guessing what colour the background will be!</w:t>
      </w:r>
    </w:p>
    <w:p>
      <w:pPr>
        <w:pStyle w:val="Normal"/>
        <w:rPr/>
      </w:pPr>
      <w:r>
        <w:rPr/>
        <w:t>And you can put a picture in the 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 background="C:\Documents and Settings\rt.PARKDALE\My Documents\My Pictures\Pretty Pictures\cloud.jpg"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uts a nice picture of a cloud that I have on my computer as the background.  The only problem is that if the picture isn’t the same size as the screen, it doesn’t look too good – try it and see with a picture that you have go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800100" cy="5022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FF0000"/>
        </w:rPr>
        <w:t>TASK</w:t>
      </w:r>
      <w:r>
        <w:rPr/>
        <w:t xml:space="preserve"> – continue to work on your website – make sure that you incorporate &lt;FONT&gt; (size, colour and type) &lt;HR&gt; and the colour of the background (only use a picture if one looks ok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31">
    <w:name w:val="Hyperlink31"/>
    <w:basedOn w:val="DefaultParagraphFont"/>
    <w:qFormat/>
    <w:rPr>
      <w:color w:val="0000FF"/>
      <w:u w:val="single"/>
    </w:rPr>
  </w:style>
  <w:style w:type="character" w:styleId="Articlebody1">
    <w:name w:val="articlebody1"/>
    <w:basedOn w:val="DefaultParagraphFont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1:36:00Z</dcterms:created>
  <dc:creator>RossT_laptop</dc:creator>
  <dc:description/>
  <dc:language>en-US</dc:language>
  <cp:lastModifiedBy>RossT_laptop</cp:lastModifiedBy>
  <dcterms:modified xsi:type="dcterms:W3CDTF">2005-12-23T05:13:00Z</dcterms:modified>
  <cp:revision>11</cp:revision>
  <dc:subject/>
  <dc:title>Year 10 – Website Design</dc:title>
</cp:coreProperties>
</file>