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cters, Headings, &lt;PRE&gt;, Text formatt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You can also put </w:t>
      </w:r>
      <w:r>
        <w:rPr>
          <w:color w:val="FF0000"/>
        </w:rPr>
        <w:t>special characters</w:t>
      </w:r>
      <w:r>
        <w:rPr/>
        <w:t xml:space="preserve"> into your web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a look at </w:t>
      </w:r>
      <w:hyperlink r:id="rId4">
        <w:r>
          <w:rPr>
            <w:rStyle w:val="InternetLink"/>
          </w:rPr>
          <w:t>http://www.redbrick.dcu.ie/help/reference/html-tags/characters.html</w:t>
        </w:r>
      </w:hyperlink>
      <w:r>
        <w:rPr/>
        <w:t xml:space="preserve"> for a comprehensive list of these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ll down to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21590</wp:posOffset>
            </wp:positionV>
            <wp:extent cx="482600" cy="571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et the inverted exclamation mark, you can either type in &amp;#161 </w:t>
      </w:r>
      <w:r>
        <w:rPr>
          <w:b/>
          <w:color w:val="FF0000"/>
        </w:rPr>
        <w:t>OR</w:t>
      </w:r>
      <w:r>
        <w:rPr/>
        <w:t xml:space="preserve"> &amp;iex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lots here, have a play about with som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LLY useful one is the NON-BREAKING SPACE.  Remember how HTML ignores white space?  Well, you can use the code &amp;#160 OR &amp;nbsp to create a space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&amp;nbsp;&amp;nbsp;&amp;nbsp;This line is indented by 3 spaces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This line isn’t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This is a funny exclamation mark &amp;#161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play with these and add them to your existing websi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text format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 xml:space="preserve">&lt;B&gt; &lt;/B&gt; </w:t>
        <w:tab/>
        <w:tab/>
      </w:r>
      <w:r>
        <w:rPr>
          <w:b/>
        </w:rPr>
        <w:t>Bol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I&gt; &lt;/I&gt;</w:t>
        <w:tab/>
        <w:tab/>
      </w:r>
      <w:r>
        <w:rPr>
          <w:i/>
        </w:rPr>
        <w:t>Itali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 xml:space="preserve">&lt;U&gt; &lt;/U&gt; </w:t>
        <w:tab/>
        <w:tab/>
      </w:r>
      <w:r>
        <w:rPr>
          <w:u w:val="single"/>
        </w:rPr>
        <w:t>Underl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 Narrow" w:hAnsi="Arial Narrow" w:cs="Arial Narrow"/>
        </w:rPr>
      </w:pPr>
      <w:r>
        <w:rPr/>
        <w:t>&lt;TT&gt; &lt;/TT&gt;</w:t>
        <w:tab/>
        <w:tab/>
      </w:r>
      <w:r>
        <w:rPr>
          <w:rFonts w:cs="Arial Narrow" w:ascii="Arial Narrow" w:hAnsi="Arial Narrow"/>
        </w:rPr>
        <w:t>Monospa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Arial Narrow" w:ascii="Arial Narrow" w:hAnsi="Arial Narrow"/>
        </w:rPr>
        <w:t>&lt;S&gt; &lt;/S&gt;</w:t>
        <w:tab/>
        <w:tab/>
      </w:r>
      <w:r>
        <w:rPr>
          <w:strike/>
        </w:rPr>
        <w:t>Strikethroug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SUB&gt; &lt;/SUB&gt;</w:t>
        <w:tab/>
      </w:r>
      <w:r>
        <w:rPr>
          <w:vertAlign w:val="subscript"/>
        </w:rPr>
        <w:t>Subscrip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&lt;SUP&gt; &lt;/SUP&gt;</w:t>
        <w:tab/>
      </w:r>
      <w:r>
        <w:rPr>
          <w:vertAlign w:val="superscript"/>
        </w:rPr>
        <w:t>Super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NotePad and write this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&lt;B&gt;This is in BOLD&lt;/B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&lt;I&gt;And this is in Italics&lt;/I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&lt;B&gt;&lt;I&gt;And this is in both&lt;/B&gt;&lt;/I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And this has &lt;B&gt;parts in Bold&lt;/B&gt; and &lt;I&gt; parts in Italics&lt;/I&gt;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viding your page with HEADIN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adings act as mini titles in your web page that split up your page into discrete areas.  For example, if you are constructing a web page on how to reconstruct an engine in a car, then you might want the page to look like thi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How to change an eng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Replacing the GEARB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Replacing the AIR CONDITIONING SYS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ext</w:t>
      </w:r>
    </w:p>
    <w:p>
      <w:pPr>
        <w:pStyle w:val="Normal"/>
        <w:rPr/>
      </w:pPr>
      <w:r>
        <w:rPr/>
        <w:t>The headings split up the page and direct the eye to the appropriate area rather than having all the text 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his into Notepad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1&gt; This is my Main Heading &lt;/H1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2&gt; This is my next one &lt;/H2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3&gt; This is the next &lt;/H3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4&gt; And another &lt;/H4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5&gt; One more &lt;/H5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6&gt; Last one &lt;/H6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it and have a look at it in Explorer.  Note that you don’t need the &lt;P&gt; tag at the end of each line – it’s handled automatically by the heading tags.  There are 6 predefined heading tags in HTML that you can use rather than manually changing FONT SIZE (later on 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igning Stuf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can align text, pictures and paragraphs by using these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&lt;CENTER&gt; This is in the middle of the screen &lt;/CENTER&gt;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Note the American spelling - CENTER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r you can align things to the left and righ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 ALIGN="LEFT"&gt; This is in the LEFT of the screen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 ALIGN="CENTER"&gt; This is in the MIDDLE of the screen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 ALIGN="RIGHT"&gt; And this is in the RIGHT of the screen 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an do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1 ALIGN="CENTER"&gt; My heading is in the centre &lt;/H1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2 ALIGN="RIGHT"&gt; And this one is at the right &lt;/H2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H6 ALIGN="LEFT"&gt;&lt;I&gt; And this one is on the left and in italics &lt;/I&gt;&lt;H6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formatted Text &lt;PRE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stead of using the &lt;ALIGN&gt; tag and also the &amp;nbsp and &lt;BR&gt; tags to insert space, you can tell your browser to display EXACTLY what you type in by using the &lt;PRE&gt; tag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R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ab/>
        <w:tab/>
        <w:tab/>
        <w:t>This will be displaye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ab/>
        <w:t xml:space="preserve">on the screen exactly as it looks here, because I have used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ab/>
        <w:tab/>
        <w:tab/>
        <w:t xml:space="preserve">  the &amp;lt;PRE&amp;gt; TAG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ab/>
        <w:tab/>
        <w:t>Which is very useful, don't you think?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PR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Note – How I have used character references for the &lt; and the &gt; rather than writing &lt;PRE&gt;.  This is so HTML doesn’t get confused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TASK</w:t>
      </w:r>
      <w:r>
        <w:rPr/>
        <w:t xml:space="preserve"> –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92075</wp:posOffset>
            </wp:positionV>
            <wp:extent cx="800100" cy="5022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tinue with your practice webpage, using a range of special characters, a range of text formats (bold, italic etc.), Headings, &lt;ALIGN&gt; and &lt;PR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ge should be about 1 – 1 ½ pages by now.</w:t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http://www.redbrick.dcu.ie/help/reference/html-tags/characters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2:14:00Z</dcterms:created>
  <dc:creator>RossT_laptop</dc:creator>
  <dc:description/>
  <dc:language>en-US</dc:language>
  <cp:lastModifiedBy>RossT_laptop</cp:lastModifiedBy>
  <dcterms:modified xsi:type="dcterms:W3CDTF">2005-12-23T05:11:00Z</dcterms:modified>
  <cp:revision>23</cp:revision>
  <dc:subject/>
  <dc:title>Year 10 – Website Design</dc:title>
</cp:coreProperties>
</file>