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20" w:leader="none"/>
          <w:tab w:val="center" w:pos="4153" w:leader="none"/>
        </w:tabs>
        <w:jc w:val="center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2500" cy="825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952500" cy="825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Year 10 – Website Desig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art 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king your web page sing and danc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mbedding sound into your web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f you want to add music to your webpage, you can use the &lt;EMBED&gt; tag, which is pretty c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say I have a tune in My Music folder that I want to have in my web site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26670</wp:posOffset>
            </wp:positionV>
            <wp:extent cx="482600" cy="571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&lt;BODY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Click PLAY to hear a cool tune:&lt;BR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EMBED SRC="C:\Documents and Settings\rt.PARKDALE\My Documents\My Music\Ministry of Sound - Session 2 (Disc 1)\01 Track 1.wma" AUTOSTART="FALSE"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/BOD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</w:t>
      </w:r>
      <w:r>
        <w:rPr>
          <w:color w:val="FF0000"/>
        </w:rPr>
        <w:t xml:space="preserve"> DIDN’T</w:t>
      </w:r>
      <w:r>
        <w:rPr/>
        <w:t xml:space="preserve"> write the AUTOSTART part, the music would begin WITHOUT the user of the website pressing </w:t>
      </w:r>
      <w:r>
        <w:rPr>
          <w:color w:val="99CC00"/>
        </w:rPr>
        <w:t>PLAY</w:t>
      </w:r>
      <w:r>
        <w:rPr/>
        <w:t xml:space="preserve"> – it would begin as soon as they log on to the web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using the &lt;EMBED&gt; tag, you can have a range of tunes that people can click on to hear different tu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just want music to play as a background to your website, without giving people the choice to play or not, use the &lt;BGSOUND&gt; tag.  This stands for BACKGROUND S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GSOUND SRC="C:\Documents and Settings\rt.PARKDALE\My Documents\My Music\Ministry of Sound - Session 2 (Disc 1)\01 Track 1.wma" LOOP="5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the &lt;BGSOUND&gt; tag gives the user NO CONTROL over the music, so beware, they may get P****D off very quickly!  The &lt;LOOP&gt; tag tells your browser how many times to play the sound – you can enter any positive number, or </w:t>
      </w:r>
      <w:r>
        <w:rPr>
          <w:i/>
        </w:rPr>
        <w:t>INFINITE</w:t>
      </w:r>
      <w:r>
        <w:rPr/>
        <w:t xml:space="preserve"> if you want the sound to go on for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rquee’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&lt;MARQUEE&gt; is a way of displaying animated text, but it ONLY WORKS on MS Explorer, not Netscape, so it probably isn’t a great idea to put a marquee onto a website that you’ll actually put onto the ‘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this is what you do…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BODY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MARQUEE&gt;Put your scrolling text here&lt;/MARQUEE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/BOD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n’t get much simpler than that, eh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also add extra attributes to the &lt;MARQUEE&gt; tag, such as th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BEHAVIOR</w:t>
      </w:r>
      <w:r>
        <w:rPr/>
        <w:t xml:space="preserve"> of the text (SCROLL, SLIDE or ALTERNATE); </w:t>
      </w:r>
    </w:p>
    <w:p>
      <w:pPr>
        <w:pStyle w:val="Normal"/>
        <w:rPr/>
      </w:pPr>
      <w:r>
        <w:rPr>
          <w:color w:val="FF0000"/>
        </w:rPr>
        <w:t>BGCOLOR</w:t>
      </w:r>
      <w:r>
        <w:rPr/>
        <w:t xml:space="preserve"> (the color of the marquee background); </w:t>
      </w:r>
    </w:p>
    <w:p>
      <w:pPr>
        <w:pStyle w:val="Normal"/>
        <w:rPr/>
      </w:pPr>
      <w:r>
        <w:rPr/>
        <w:t xml:space="preserve">the </w:t>
      </w:r>
      <w:r>
        <w:rPr>
          <w:color w:val="FF0000"/>
        </w:rPr>
        <w:t>DIRECTION</w:t>
      </w:r>
      <w:r>
        <w:rPr/>
        <w:t xml:space="preserve"> of the scroll (LEFT or RIGHT); </w:t>
      </w:r>
    </w:p>
    <w:p>
      <w:pPr>
        <w:pStyle w:val="Normal"/>
        <w:rPr/>
      </w:pPr>
      <w:r>
        <w:rPr/>
        <w:t xml:space="preserve">how many times it will </w:t>
      </w:r>
      <w:r>
        <w:rPr>
          <w:color w:val="FF0000"/>
        </w:rPr>
        <w:t>LOOP</w:t>
      </w:r>
      <w:r>
        <w:rPr/>
        <w:t xml:space="preserve"> (1, 2, 3 etc. up to INFINITE); </w:t>
      </w:r>
    </w:p>
    <w:p>
      <w:pPr>
        <w:pStyle w:val="Normal"/>
        <w:rPr/>
      </w:pPr>
      <w:r>
        <w:rPr>
          <w:color w:val="FF0000"/>
        </w:rPr>
        <w:t>SCROLLAMOUNT</w:t>
      </w:r>
      <w:r>
        <w:rPr/>
        <w:t xml:space="preserve"> (how fast it scrolls – enter a number in pixels); </w:t>
      </w:r>
    </w:p>
    <w:p>
      <w:pPr>
        <w:pStyle w:val="Normal"/>
        <w:rPr/>
      </w:pPr>
      <w:r>
        <w:rPr>
          <w:color w:val="FF0000"/>
        </w:rPr>
        <w:t>HEIGHT</w:t>
      </w:r>
      <w:r>
        <w:rPr/>
        <w:t xml:space="preserve"> of the marquee (in % of the screen);</w:t>
      </w:r>
    </w:p>
    <w:p>
      <w:pPr>
        <w:pStyle w:val="Normal"/>
        <w:rPr/>
      </w:pPr>
      <w:r>
        <w:rPr>
          <w:color w:val="FF0000"/>
        </w:rPr>
        <w:t>WIDTH</w:t>
      </w:r>
      <w:r>
        <w:rPr/>
        <w:t xml:space="preserve"> of the marquee (in % of the scre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f course you can change the FONT too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BODY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FONT FACE="Chiller" COLOR="red" size="7"&gt;&lt;MARQUEE BEHAVIOR="SLIDE" BGCOLOR="lightblue" DIRECTION="LEFT" LOOP="3" SCROLLAMOUNT="5" HEIGHT="10%" WIDTH="100%"&gt;Put your scrolling text here&lt;/MARQUEE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/BOD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28700</wp:posOffset>
            </wp:positionH>
            <wp:positionV relativeFrom="paragraph">
              <wp:posOffset>36195</wp:posOffset>
            </wp:positionV>
            <wp:extent cx="800100" cy="5022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</w:rPr>
        <w:t>TASK</w:t>
      </w:r>
      <w:r>
        <w:rPr/>
        <w:t xml:space="preserve"> – Yeah, yeah.  You know what to do.  Get some marquee’s and music or sounds into your webpages.  Don’t go mad with the marquee’s or music, you can have too much of a good thing!</w:t>
      </w:r>
    </w:p>
    <w:sectPr>
      <w:type w:val="nextPage"/>
      <w:pgSz w:w="11906" w:h="16838"/>
      <w:pgMar w:left="1800" w:right="1800" w:gutter="0" w:header="0" w:top="144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31">
    <w:name w:val="Hyperlink31"/>
    <w:basedOn w:val="DefaultParagraphFont"/>
    <w:qFormat/>
    <w:rPr>
      <w:color w:val="0000FF"/>
      <w:u w:val="single"/>
    </w:rPr>
  </w:style>
  <w:style w:type="character" w:styleId="Articlebody1">
    <w:name w:val="articlebody1"/>
    <w:basedOn w:val="DefaultParagraphFont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7:09:00Z</dcterms:created>
  <dc:creator>RossT_laptop</dc:creator>
  <dc:description/>
  <dc:language>en-US</dc:language>
  <cp:lastModifiedBy>RossT_laptop</cp:lastModifiedBy>
  <dcterms:modified xsi:type="dcterms:W3CDTF">2005-12-23T05:15:00Z</dcterms:modified>
  <cp:revision>10</cp:revision>
  <dc:subject/>
  <dc:title>Year 10 – Website Design</dc:title>
</cp:coreProperties>
</file>