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  <w:lang w:val="en-AU"/>
        </w:rPr>
      </w:pPr>
      <w:r>
        <w:rPr>
          <w:rFonts w:cs="Verdana" w:ascii="Verdana" w:hAnsi="Verdana"/>
          <w:b/>
          <w:sz w:val="36"/>
          <w:szCs w:val="36"/>
          <w:lang w:val="en-AU"/>
        </w:rPr>
        <w:t>Practical Tack C</w:t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  <w:t>PC</w:t>
      </w:r>
    </w:p>
    <w:p>
      <w:pPr>
        <w:pStyle w:val="Normal"/>
        <w:rPr/>
      </w:pPr>
      <w:r>
        <w:rPr>
          <w:rFonts w:cs="Verdana" w:ascii="Verdana" w:hAnsi="Verdana"/>
          <w:lang w:val="en-AU"/>
        </w:rPr>
        <w:t xml:space="preserve">Save files in a folder titled with your full name, on the C drive inside the “my documents” folder. 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  <w:t>Mac</w:t>
      </w:r>
    </w:p>
    <w:p>
      <w:pPr>
        <w:pStyle w:val="Normal"/>
        <w:rPr/>
      </w:pPr>
      <w:r>
        <w:rPr>
          <w:rFonts w:cs="Verdana" w:ascii="Verdana" w:hAnsi="Verdana"/>
          <w:lang w:val="en-AU"/>
        </w:rPr>
        <w:t xml:space="preserve">Save files in a folder titled with your full name, inside the “my documents” folder in the home directory. 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en-AU"/>
        </w:rPr>
      </w:pPr>
      <w:r>
        <w:rPr>
          <w:rFonts w:cs="Verdana" w:ascii="Verdana" w:hAnsi="Verdana"/>
          <w:b/>
          <w:sz w:val="36"/>
          <w:szCs w:val="36"/>
          <w:lang w:val="en-AU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en-AU"/>
        </w:rPr>
      </w:pPr>
      <w:r>
        <w:rPr>
          <w:rFonts w:cs="Verdana" w:ascii="Verdana" w:hAnsi="Verdana"/>
          <w:b/>
          <w:sz w:val="36"/>
          <w:szCs w:val="36"/>
          <w:lang w:val="en-AU"/>
        </w:rPr>
        <w:t>Animation Instructions – 20 marks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  <w:t>All supporting files are placed in the Animation folder on the CDROM in your CD drive.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42"/>
        <w:gridCol w:w="135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1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Make the stage 640 X 4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1 mark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2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Make a five second animation at six frames per secon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3 mark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3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Add the supplied backgroun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1 mark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4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 xml:space="preserve">Make the ball rotate counter clockwise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3 mark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5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Make the ball roll from off screen right to a stop in fount of the tree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3 mark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6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Make the bird fly from off screen left to off screen righ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5 mark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7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Place the sun in the top right corn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1 mark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8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 xml:space="preserve">Tween the tint of the sun from normal colour to red and back to normal colour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3 mark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/>
      </w:pPr>
      <w:r>
        <w:rPr>
          <w:rFonts w:cs="Verdana" w:ascii="Verdana" w:hAnsi="Verdana"/>
          <w:b/>
          <w:sz w:val="36"/>
          <w:szCs w:val="36"/>
          <w:lang w:val="en-AU"/>
        </w:rPr>
        <w:t>Website Instructions – 20 Marks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  <w:t>All supporting files are placed in the Website folder on the CDROM in your CD drive.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001"/>
        <w:gridCol w:w="135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Create a home page and save it as index.html in your folde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1 mark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The navigation system on the left hand side of each completed page provides direct access to every other page in the sit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3 marks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3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The logo image appears at the top of every completed pag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2 mark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4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The text that provides an overview of the site appears on the home pag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1 marks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5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Each of the three pages is to be suitably name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3 marks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6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The script on the “commenting” page is indente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2 marks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7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The two images on the “how scrips flow” page are resized to 250 pixels wide and saved appropriatel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4 marks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8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The “how scrips flow” page contains two images placed side by sid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2 marks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9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All text is veranda size 2 and headings are bol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1 mark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AU"/>
              </w:rPr>
              <w:t>1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All buttons have ALT tag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sz w:val="20"/>
                <w:szCs w:val="20"/>
                <w:lang w:val="en-AU"/>
              </w:rPr>
              <w:t>1 marks</w:t>
            </w:r>
          </w:p>
        </w:tc>
      </w:tr>
    </w:tbl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en-AU"/>
        </w:rPr>
      </w:pPr>
      <w:r>
        <w:rPr>
          <w:rFonts w:cs="Verdana" w:ascii="Verdana" w:hAnsi="Verdana"/>
          <w:b/>
          <w:sz w:val="36"/>
          <w:szCs w:val="36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3:20:00Z</dcterms:created>
  <dc:creator>atuckerman</dc:creator>
  <dc:description/>
  <dc:language>en-US</dc:language>
  <cp:lastModifiedBy>atuckerman</cp:lastModifiedBy>
  <dcterms:modified xsi:type="dcterms:W3CDTF">2004-09-16T05:07:00Z</dcterms:modified>
  <cp:revision>6</cp:revision>
  <dc:subject/>
  <dc:title>Animation Instructions</dc:title>
</cp:coreProperties>
</file>