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ssessment Module For Writing Content and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 and prepare to write the content and/or cop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stablish production and deadline requirements of the content with relevant personnel, according to organisational procedure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termine the purpose and function of the content and explore a range of ways of achieving this purpos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ather information from various sources as required to generate and record a range of ideas to develop the conten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ider and develop those ideas that have the most relevance to the purpose and function of the wor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valuate and select the most appropriate ideas relevant to the purpose and function of the wor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rite Content/Cop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rite the content ensuring that it is easy to read and uses accepted elements of the languag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nsure that the content meets all necessary timing requirements of the production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nsure that the content contains all the necessary components for the production requirement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fine and redraft the content until it meets creative, technical and production requirement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nsure that the content is written within the deadlines required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ubmit the content to relevant personnel for consideration and review when it is considered to be at final draft stag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cument and implement any required changes to the content, when necessary, and confirm that the content meets all requirements and is ready for produc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8:44:00Z</dcterms:created>
  <dc:creator>Bells</dc:creator>
  <dc:description/>
  <dc:language>en-US</dc:language>
  <cp:lastModifiedBy>Bells</cp:lastModifiedBy>
  <dcterms:modified xsi:type="dcterms:W3CDTF">2004-02-02T08:55:00Z</dcterms:modified>
  <cp:revision>2</cp:revision>
  <dc:subject/>
  <dc:title>Assessment Module For Writing Content and Copy</dc:title>
</cp:coreProperties>
</file>