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Article 4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6"/>
          <w:szCs w:val="36"/>
        </w:rPr>
        <w:t xml:space="preserve">Some Bedtime Advice </w:t>
      </w:r>
      <w:r>
        <w:rPr/>
        <w:br/>
      </w:r>
      <w:r>
        <w:rPr>
          <w:rFonts w:cs="Arial" w:ascii="Arial" w:hAnsi="Arial"/>
        </w:rPr>
        <w:t xml:space="preserve">by Bob Woodroffe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If tonight when you're in bed</w:t>
        <w:br/>
        <w:t>You find it hard to sleep</w:t>
        <w:br/>
        <w:t>Then you should think of happy things</w:t>
        <w:br/>
        <w:t>And then start counting sheep.</w:t>
        <w:br/>
        <w:br/>
        <w:t>Then very soon, your happy thoughts</w:t>
        <w:br/>
        <w:t>Will gently calm your mind</w:t>
        <w:br/>
        <w:t>So when you sleep (through counting sheep)</w:t>
        <w:br/>
        <w:t>The sweetest dreams you'll find.</w:t>
        <w:br/>
        <w:br/>
        <w:t>But Never! Ever! think of school</w:t>
        <w:br/>
        <w:t>Oh no! for if you do</w:t>
        <w:br/>
        <w:t>You may start counting teachers--</w:t>
        <w:br/>
        <w:t xml:space="preserve">And have nightmares all night through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6"/>
          <w:szCs w:val="36"/>
        </w:rPr>
        <w:t xml:space="preserve">I Ripped My Pants At School Today </w:t>
      </w:r>
      <w:r>
        <w:rPr/>
        <w:br/>
      </w:r>
      <w:r>
        <w:rPr>
          <w:rFonts w:cs="Arial" w:ascii="Arial" w:hAnsi="Arial"/>
        </w:rPr>
        <w:t xml:space="preserve">by Robert Pottle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I ripped my pants at school today </w:t>
        <w:br/>
        <w:t xml:space="preserve">while going down the slide. </w:t>
        <w:br/>
        <w:t xml:space="preserve">It wasn’t just a little tear </w:t>
        <w:br/>
        <w:t xml:space="preserve">I ripped ’em open wide, </w:t>
        <w:br/>
        <w:br/>
        <w:t xml:space="preserve">Now everyone at school can see </w:t>
        <w:br/>
        <w:t xml:space="preserve">my purple underwear. </w:t>
        <w:br/>
        <w:t xml:space="preserve">Although the sight makes people laugh </w:t>
        <w:br/>
        <w:t xml:space="preserve">I’m glad I’ve got them there. </w:t>
      </w:r>
    </w:p>
    <w:p>
      <w:pPr>
        <w:pStyle w:val="NormalWeb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© Robert Pottle This poem is the copyrighted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" w:hAnsi="Times New (W1)" w:cs="Times New (W1)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3:52:00Z</dcterms:created>
  <dc:creator>Bells</dc:creator>
  <dc:description/>
  <dc:language>en-US</dc:language>
  <cp:lastModifiedBy>Bells</cp:lastModifiedBy>
  <dcterms:modified xsi:type="dcterms:W3CDTF">2004-02-04T23:53:00Z</dcterms:modified>
  <cp:revision>1</cp:revision>
  <dc:subject/>
  <dc:title>Article 4</dc:title>
</cp:coreProperties>
</file>