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re were five people involved in a race that soon turned out to be a disaster. The people were 40 year old Scott Thomas of Balwyn, Jane Doe of Sunshine, Ted Turner of Bucharest, Dave Plinkton of Brighton and Samuel Jones from Templestowe. People on the scene said that they had set out for a fun day, because it was the Sydney carnival and were hopin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1:59:00Z</dcterms:created>
  <dc:creator>Bells</dc:creator>
  <dc:description/>
  <dc:language>en-US</dc:language>
  <cp:lastModifiedBy>Bells</cp:lastModifiedBy>
  <dcterms:modified xsi:type="dcterms:W3CDTF">2004-02-02T02:00:00Z</dcterms:modified>
  <cp:revision>2</cp:revision>
  <dc:subject/>
  <dc:title/>
</cp:coreProperties>
</file>