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icle 3</w:t>
      </w:r>
    </w:p>
    <w:p>
      <w:pPr>
        <w:pStyle w:val="Normal"/>
        <w:rPr/>
      </w:pPr>
      <w:r>
        <w:rPr/>
      </w:r>
    </w:p>
    <w:p>
      <w:pPr>
        <w:pStyle w:val="Subtitle"/>
        <w:rPr/>
      </w:pPr>
      <w:r>
        <w:rPr/>
        <w:t>Short Fiction</w:t>
      </w:r>
    </w:p>
    <w:p>
      <w:pPr>
        <w:pStyle w:val="Normal"/>
        <w:rPr/>
      </w:pPr>
      <w:r>
        <w:rPr/>
      </w:r>
    </w:p>
    <w:p>
      <w:pPr>
        <w:pStyle w:val="Normal"/>
        <w:rPr/>
      </w:pPr>
      <w:r>
        <w:rPr/>
        <w:t>We all chalk up regrets in life, of course. Overlooking a great job opening. Allowing a friendship to die on the vine. Throwing out some used clothes.</w:t>
        <w:br/>
        <w:br/>
        <w:t>Yes, clothes.</w:t>
        <w:br/>
        <w:br/>
        <w:t>This whole mess started on a Tuesday night five months ago. Tuesday was my basketball night, the one night of the week when I pretend I am an athlete. Except on this Tuesday, instead of playing hoops, I was walking wuss-like behind my wife Franki and entering a little firetrap that called itself the "Second Helpings Thrift Shop." We were "bargain hunting," to use one of Franki’s pet and totally bogus phrases.</w:t>
        <w:br/>
        <w:br/>
        <w:t>My mind involuntarily jumped back to campus, where, within the walls of the J. Owen Kamenish Multi-Purpose Building—naturally bastardized in name by our students as "Jock (JOK) Station"—the faculty basketball league was tromping through Week Three of the season.</w:t>
        <w:br/>
        <w:br/>
        <w:t>My team, which represented the Communications Department, was taking on Language Arts, the dog meat of the league. Our guys, the "Ex-Communicators," would surely beat the romance languages out of them, with or without me playing. Okay, especially without me playing.</w:t>
        <w:br/>
        <w:br/>
        <w:t>Franki veered to the right while I cursed my way to the back of the building, where two racks stood under a sign that said, in hand-scrawled marker, "Men’s Dept."</w:t>
        <w:br/>
        <w:br/>
        <w:t>No matter how many of these dives Franki dragged me to, this was always where I found the dead men’s clothes. That’s what I called them—dead men’s clothes. From my experience, one man in a hundred—in a thousand—voluntarily gave up his wearing apparel. Unless a man’s shirt literally rotted off his back, the donation usually had to be made by the relatives of the deceased. That being the case, this shadowy little area was populated by lime-green leisure suits, sweaters from the Brady Bunch Era and dress slacks with seats so threadbare a jet pilot could hold them in front of his eyes and still land without producing a fireball.</w:t>
        <w:br/>
        <w:br/>
        <w:t>I separated a row of these rags with a token swipe of my hand and noticed the white leg of some sweat pants. They were decent ones, if I could believe my eyes. In fact, they looked brand new. I pulled them off the rack, began to examine them, and there it was, the big, impossible bonus: the red and black Chicago Bulls logo, and under it, number 23.</w:t>
        <w:br/>
        <w:br/>
        <w:t xml:space="preserve">Michael Jordan sweats! Cool! No rips...no stains...size medium...price $3.50. What was the deal? Why were they hanging here with the scrubs? A couple of guys speaking Spanish strolled in and came my way, so I grabbed the Jordans and hustled them up to the check-out counter. Franki, the psychology professor, was at a loss for words. </w:t>
        <w:br/>
        <w:br/>
        <w:t>When we got home, I slipped into the Jordans, and it was like a 360 turnaround. Just having them on made me feel like a player. My 35-year-old legs felt more energized than when I was 20. I couldn’t wait for next Tuesday’s game.</w:t>
        <w:br/>
        <w:br/>
        <w:t>Finally, it came. The Ex-Communicators were taking on Harold’s Huns from the History Department. In a middle-aged league of sprouting love handles and beer guts, the Huns were the fat standard. And the dudes moved like it, playing at the speed of molten lava. The bad news was they were all six-four or better.</w:t>
        <w:br/>
        <w:br/>
        <w:t>A coin was tossed, a loud-mouthed graduate student yelled "Hun ball out!," and the game was underway.</w:t>
        <w:br/>
        <w:br/>
        <w:t>As always, I began the game sitting on a metal chair. Substitute guard. Hey, that was only fair. I was only 5’ 9", with a style best represented by a squatting, low-level jump shot that earned me the nickname "Froggie."</w:t>
        <w:br/>
        <w:br/>
        <w:t xml:space="preserve">By the time Player-Coach Rodney sent me in to give Delgado a breather, we were down 18-7. </w:t>
        <w:br/>
        <w:br/>
        <w:t xml:space="preserve">Nobody paid much attention when I jogged out on the floor with my Jordans still on. This was a whatever league: whatever shorts, whatever shirt, whatever thongs, whatever whatever. All I was expected to do was bring the ball up the floor, pass it to somebody who was good and get out of the way. </w:t>
        <w:br/>
        <w:br/>
        <w:t xml:space="preserve">So that’s what I did. I dribbled the ball past the mid-court line. I passed the ball to Sublett. I got out of the way. Sublett shot. He missed. The ball ricocheted high off the rim. I leaped, cleaned it off the glass and banked it in. </w:t>
        <w:br/>
        <w:br/>
        <w:t>None of the Ex-Communicators moved. They stood there with their mouths open, frozen by what they’d seen. Meanwhile, the Huns inbounded and started their slow lava flow downcourt. My teammates had never seen me jump before. Hey, I’d never seen me jump before. Not like that. All I knew was, I was standing at the top of the circle minding my own business, and suddenly I had this spring-loaded rear end.</w:t>
        <w:br/>
        <w:br/>
        <w:t>Rodney and Delgado and Sublett and the rest of my teammates broke out of their shock and did some whistling and high-fiving, and suddenly we had a game.</w:t>
        <w:br/>
        <w:br/>
        <w:t>It was incredible. For the sixteen minutes I was on the court, my legs took me wherever I wanted to go. We won by three, and I had twenty points—nineteen over my average. Me, Randy Rimelinger! Instructor for 100 and 200-level News Reporting! Twenty points!</w:t>
        <w:br/>
        <w:br/>
        <w:t xml:space="preserve">"When did you turn black?" Rodney asked, laughing in disbelief. I reacted with a wag of my finger and glanced around to see if anybody heard him. Some day that crap was going to get Rodney’s front teeth realigned for him by a big black dude’s knuckles. Rodney was a blend of 40-year-old nice guy, Educational Television producer and borderline bigot. </w:t>
        <w:br/>
        <w:br/>
        <w:t>Against Natural Sciences, I had another primo game: 25 points, 8 rebounds. A few days after that demolition, I ran into Rodney in the hallway.</w:t>
        <w:br/>
        <w:br/>
        <w:t>"You still got that dark blood, Froggie?"</w:t>
        <w:br/>
        <w:br/>
        <w:t>"What?"</w:t>
        <w:br/>
        <w:br/>
        <w:t>"You’re starting next game instead of Delgado."</w:t>
        <w:br/>
        <w:br/>
        <w:t>"Whoa. He won’t like that."</w:t>
        <w:br/>
        <w:br/>
        <w:t>"He can boss people all he wants over at his little radio station, but until he starts scoring thirty a game, I don’t care what he likes. In fact, I’m thinking we got a shot at the championship."</w:t>
        <w:br/>
        <w:br/>
        <w:t>So Rodney was already thinking championship. Well, it would be major headlines if anybody other than the Phys-Ed Department won. They must have taken every title since the Reagan years. It helps to have real athletes on your team.</w:t>
        <w:br/>
        <w:br/>
        <w:t>Against the School of Dentistry, we won 42-20, thanks largely to my 34 points. But it was my four dunks—yes, dunks—that told me that these new superstar moves weren’t all mine.</w:t>
        <w:br/>
        <w:br/>
        <w:t>The next school morning, I jogged into the JOK building as soon as security unlocked the doors. I stood under one of the baskets in my old gray Wal-Mart sweats, crouched and gave my legs a seventy-five percent push. I hopped up maybe four inches. Like a frog. I tried it again, jumping as hard as I could. I hopped another four inches. Four inches! I hustled back to the locker room and returned in my Jordans. On the first try, I banged the top of my head on the rim.</w:t>
        <w:br/>
        <w:br/>
        <w:t>Well, I asked myself. Did I want to keep playing like this, or be honest about it and play like a frog? The rationalizing kicked in just in time. Hey, players like me were heroes in Disney movies. So there you had it. I was a role model! The Jordan sweats stayed.</w:t>
        <w:br/>
        <w:br/>
        <w:t>In the bloodbath that was the Math Department contest, I finished with my first double-double: 26 points and 12 rebounds. I also noticed that Delgado, to put it mildly, now hated my guts.</w:t>
        <w:br/>
        <w:br/>
        <w:t>Since my entire game had become highlight film stuff, I began to attract a following. Guys who played before our game started to hang around to watch me perform. Even the young intramural hot shots drifted into the JOK building, saw me in action and stuck around.</w:t>
        <w:br/>
        <w:br/>
        <w:t>Some of them even cheered for me. Slapping hands and fisting each other over my shots and bellowing all this over-the-top stuff at me.</w:t>
        <w:br/>
        <w:br/>
        <w:t>"QUIT!" they yelled after I swished five twenty-footers in a row. "I’M SCAREDA YOU!" some black guys screamed. People were shaking their heads and laughing over the thirty-something dude who was tearing up all the other geezers on the court.</w:t>
        <w:br/>
        <w:br/>
        <w:t xml:space="preserve">Froggie-mania! </w:t>
        <w:br/>
        <w:br/>
        <w:t>It was only a matter of time before somebody came up with the new nickname.</w:t>
        <w:br/>
        <w:br/>
        <w:t>"White Jordan! You’re the White Jordan, man!" Froggie was gone, reincarnated as the White Jordan.</w:t>
        <w:br/>
        <w:br/>
        <w:t>As far as anybody else knew, I deserved it. White Jordan skyed for a rebound! He played at rim level! He blazed up and down the floor like a gazelle!</w:t>
        <w:br/>
        <w:br/>
        <w:t>Oh, I lived for Tuesday nights.</w:t>
        <w:br/>
        <w:br/>
        <w:t>Then, in our win over the Rockeaters from Geosciences, the really freaky stuff kicked in.</w:t>
        <w:br/>
        <w:br/>
        <w:t>My arm was halfway through making a sure free throw when I thought, Hey, Franki and I don’t have any black friends... My arm jerked involuntarily with the news and the ball wound up in a trajectory bound for the restrooms.</w:t>
        <w:br/>
        <w:br/>
        <w:t>Well, my teammates, who by now considered me to be some kind of basketball demi-god, saw this as some kind of weird fluke and cut me some slack. On the other hand, these Rockeaters, sensed a weak fissure beneath my subsurface and started jumping up and down like mad, chanting dogs.</w:t>
        <w:br/>
        <w:br/>
        <w:t>"AIR-ball! AIR-ball! AIR-ball!"</w:t>
        <w:br/>
        <w:br/>
        <w:t>I kept that thought until the final whistle. No, not the trash talk—the question. Why didn’t we know anybody who was black? I went home and asked Franki, who stared at me with a blank look and then said, using her perfect diction, "Don’t have time." She returned to her soft taco.</w:t>
        <w:br/>
        <w:br/>
        <w:t>Next came the match-up with Molecular Biology, and it all of a sudden it was numbers. As I jumped up for a rebound, it dawned on me that the fans in the bleachers sat in clumps—blacks over here, whites over there. And while I was preoccupied with that thought, some geeky test tube guy wearing sports goggles ripped the ball right out of my hands. Oh, Rodney was hot at me over on the sidelines.</w:t>
        <w:br/>
        <w:br/>
        <w:t>"Snap out of it, White Jordan!," he screamed. He was going ballistic, but I didn’t know what his big problem was. Numbers were flooding my brain, and at game’s end, my final count was Whites 46, Blacks 13—my breakdown of the crowd by race.</w:t>
        <w:br/>
        <w:br/>
        <w:t>The more I saw, the more revelations I had. The more relevations I had, the worse I played.</w:t>
        <w:br/>
        <w:br/>
        <w:t>In the Computer Sciences game: I couldn’t recall seeing a single African-American living in my neighborhood. I scored seven points.</w:t>
        <w:br/>
        <w:br/>
        <w:t>Pharmacology: I realized I had never in my entire life seen a black pharmacist. Team record for me of nine turnovers.</w:t>
        <w:br/>
        <w:br/>
        <w:t>School of Nursing: "Hmm, I thought. Not one black faculty in the whole Communications Department. Zero rebounds, two points.</w:t>
        <w:br/>
        <w:br/>
        <w:t>Environmental Engineering: For the first time ever, I noticed how attractive a few of the sisters were up in the bleachers. Four points and one rebound.</w:t>
        <w:br/>
        <w:br/>
        <w:t>Before the game against Nuclear Medicine Technology, there was this: I couldn’t simply sprawl there on the gym floor and stretch out my hamstrings. Nooo. I had to wonder why it was that the only groups of black men on TV played dope dealers or gangbangers.</w:t>
        <w:br/>
        <w:br/>
        <w:t>Finally, Rodney eased up to me before the Pre-Law game and said, "Hey, White Jordan. Nothing personal, but for the last five games I’d just like to say your attention span truly sucks."</w:t>
        <w:br/>
        <w:br/>
        <w:t>My only reaction was to peer up at the lights in the ceiling and ask, "Rodney, you ever wonder why this school has so many black janitors?"</w:t>
        <w:br/>
        <w:br/>
        <w:t>That tore it. Delgado replaced me in the starting lineup.</w:t>
        <w:br/>
        <w:br/>
        <w:t>For the record, we lost our last four games and bowed out of the tournament with a loss in the first round. Theater Arts upset us. Predictably, those perennial butt-kickers—the Physical Education Department’s Same Old Bulls, went on to destroy everybody on their way to another championship. I stood on the sidelines that night and cheered for them, while making a mental note that half of the entire faculty’s black population was on the team.</w:t>
        <w:br/>
        <w:br/>
        <w:t>Rodney spotted me there and picked the occasion to advise me to look for another team to play on next year.</w:t>
        <w:br/>
        <w:br/>
        <w:t>"Then I’d have to work for another department," I told him.</w:t>
        <w:br/>
        <w:br/>
        <w:t>"Bingo," he said.</w:t>
        <w:br/>
        <w:br/>
        <w:t>Know what? It didn’t make any difference to me. It was obvious that the Jordans were played out. I was nothing but another bummed-out ex-superstar whose basketball days were over. I took a shower and tossed the Jordans in the closest garbage can I could find. What I didn’t think of was that the race questions would stop, too.</w:t>
        <w:br/>
        <w:br/>
        <w:t xml:space="preserve">A month of dead calm passed, and I didn't feel a single mental </w:t>
        <w:br/>
        <w:t>twinge about race. All was quiet in my brain. Then, one day at lunchtime, I walked through the campus cafeteria and a crowd of brothers saw me and shouted, "White Jordan! You still the man!"</w:t>
        <w:br/>
        <w:br/>
        <w:t>I waved back in a mock salute, and wondered what it would take to stick one or two white kids in their group. Damn. I should've known better than throw away those dead man's sweats...</w:t>
        <w:br/>
        <w:br/>
        <w:t>My bad, as the kids sa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W1)" w:hAnsi="Times New (W1)" w:cs="Times New (W1)"/>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3:45:00Z</dcterms:created>
  <dc:creator>Bells</dc:creator>
  <dc:description/>
  <dc:language>en-US</dc:language>
  <cp:lastModifiedBy>Bells</cp:lastModifiedBy>
  <dcterms:modified xsi:type="dcterms:W3CDTF">2004-02-04T23:46:00Z</dcterms:modified>
  <cp:revision>1</cp:revision>
  <dc:subject/>
  <dc:title>Article 3</dc:title>
</cp:coreProperties>
</file>