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pply Principles of Visual Design and Communic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 the Development of a Media Produc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0"/>
        </w:rPr>
        <w:t>Knowledge of a range of software – differences- strengths and weaknesses</w:t>
      </w:r>
    </w:p>
    <w:p>
      <w:pPr>
        <w:pStyle w:val="Normal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Stages of Design – break it dow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ent Brief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instorm concep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y the products objective and outcom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get Audience – characteristics and capabilit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umbnails - ‘Generate a range of visual design and communication ideas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 techniques and tools and cont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ailed design/ technical “paramenters”/boundries relating to technical spec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ign produ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asing with cli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/amend/preview/update/reflect/review/evaluate/modify/incorporatechang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 testing/ User test – in/output ch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put product/manufacture/pri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se are all forms of Documen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esign Techniq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wing</w:t>
        <w:tab/>
        <w:tab/>
        <w:t>Storyboard</w:t>
        <w:tab/>
        <w:t>Scann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wing tablet</w:t>
        <w:tab/>
        <w:tab/>
        <w:t>Backgrounds</w:t>
        <w:tab/>
        <w:t>Thumbnai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owchar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Forma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rcial/promotional/educational/trainingpackage/musicvideo/comedy/drama/game/an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elivery Platfor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, CD Rom, video, film, / hardware/ Graphics &amp; sound c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atibility eg. Mac/IB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gital v’s. Traditional imag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owledge of a range of software – differences- strengths and weaknes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Elements of multimedia are: </w:t>
      </w:r>
      <w:r>
        <w:rPr>
          <w:rFonts w:cs="Arial" w:ascii="Arial" w:hAnsi="Arial"/>
          <w:b/>
          <w:sz w:val="20"/>
        </w:rPr>
        <w:t>tex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images</w:t>
      </w:r>
      <w:r>
        <w:rPr>
          <w:rFonts w:cs="Arial" w:ascii="Arial" w:hAnsi="Arial"/>
          <w:sz w:val="20"/>
        </w:rPr>
        <w:t xml:space="preserve"> (graphics, photos, drawings, video, film), </w:t>
      </w:r>
      <w:r>
        <w:rPr>
          <w:rFonts w:cs="Arial" w:ascii="Arial" w:hAnsi="Arial"/>
          <w:b/>
          <w:sz w:val="20"/>
        </w:rPr>
        <w:t xml:space="preserve">animation </w:t>
      </w:r>
      <w:r>
        <w:rPr>
          <w:rFonts w:cs="Arial" w:ascii="Arial" w:hAnsi="Arial"/>
          <w:sz w:val="20"/>
        </w:rPr>
        <w:t xml:space="preserve">(movement), </w:t>
      </w:r>
      <w:r>
        <w:rPr>
          <w:rFonts w:cs="Arial" w:ascii="Arial" w:hAnsi="Arial"/>
          <w:b/>
          <w:sz w:val="20"/>
        </w:rPr>
        <w:t>vide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sound</w:t>
      </w:r>
      <w:r>
        <w:rPr>
          <w:rFonts w:cs="Arial" w:ascii="Arial" w:hAnsi="Arial"/>
          <w:sz w:val="20"/>
        </w:rPr>
        <w:t xml:space="preserve"> (also called audio), Buttons (interactivity), Colours (websafe 256, bitdepth), Content (info), Style (used to appeal to audience eg. genre), backgrounds, flowchart – diagram of navigation, Icons ( eg. Pic of house for index page or pic of letter for mail pag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D Element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ur</w:t>
        <w:tab/>
        <w:tab/>
        <w:t>Line</w:t>
        <w:tab/>
        <w:tab/>
        <w:t>Texture</w:t>
        <w:tab/>
        <w:tab/>
        <w:t>Sha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</w:t>
        <w:tab/>
        <w:tab/>
        <w:t>Tone</w:t>
        <w:tab/>
        <w:tab/>
        <w:t>Scale</w:t>
        <w:tab/>
        <w:tab/>
        <w:t>Move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osition</w:t>
        <w:tab/>
        <w:t>Proportion</w:t>
        <w:tab/>
        <w:t>Balance</w:t>
        <w:tab/>
        <w:t>Fram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ography: includes point (font size), tracking, leading (space between line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ing (space between letters) typeface (font, each font family will include regular, bold and italics versions) align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laboration - other personnel involved in creating a mm product may be – programmers, graphic designers, user testers, art director, sound engineers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Copyright laws and clearance proced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</w:rPr>
      </w:pPr>
      <w:r>
        <w:rPr>
          <w:sz w:val="28"/>
        </w:rPr>
        <w:t>Create 2D Ani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ftware eg. Director, Flash, Soft Im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earc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ryboard/scrip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ey drawing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ndtrack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ckground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 – appropriate file typ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er considerations: hardware/software, timeline/ deadline, resources and equipment, budget, other personnel?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Animation technique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tion blur (fast moving object), object exagger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ckgrounds, pacing, timing, creative interpretation, framing, composi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p motion analogue/digit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Transi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uts, mixes, wipes, keys, special effects, dissolves, fade in/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er impose, subtit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ocumentation may includ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uter generated (screen grabs of mock ups/ rough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d written – visual diary with comm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ion schedule – detailed time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cts with other people  involv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ufacturers specs/instructions/schedu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it decision list (ED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embly order, numbered sho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ult repor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ed up scripts/transcripts (???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Other personnel may include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manager, navigation designer, producer, sound editor, video editor, photographer, DOP, graphic designer, music composer, other tech staff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gital animation formats can refer to file format or genr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Copyright laws, clear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?????Delivery platforms – credit sequences, title sequences, bg graphic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Write Content and/or Copy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ermine purpose and function of the content explore a range of ways of achieving this purpose. – define duration (time length), style/genre, audi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ent, budget, location, audience, purpose, contracts, confidentiality, intellectual property, copy right, sales market, product service, schedule, creativity, timelines/deadline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Sources of inspiration may include:</w:t>
      </w:r>
      <w:r>
        <w:rPr>
          <w:rFonts w:cs="Arial" w:ascii="Arial" w:hAnsi="Arial"/>
          <w:sz w:val="20"/>
          <w:u w:val="single"/>
        </w:rPr>
        <w:t xml:space="preserve"> (</w:t>
      </w:r>
      <w:r>
        <w:rPr>
          <w:rFonts w:cs="Arial" w:ascii="Arial" w:hAnsi="Arial"/>
          <w:sz w:val="20"/>
        </w:rPr>
        <w:t>Gather info/generate idea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agination, life experience, actual events, existing dramatic material, news pap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aluate and select most appropri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rite content ensuring it is easy to read and uses </w:t>
      </w:r>
      <w:r>
        <w:rPr>
          <w:rFonts w:cs="Arial" w:ascii="Arial" w:hAnsi="Arial"/>
          <w:b/>
          <w:bCs/>
          <w:sz w:val="20"/>
        </w:rPr>
        <w:t>acceptable elements of langu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ppropriate to your audi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ine/redraft/final dra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/ implement chang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Be original/innovative– avoid cliché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ility to use variety of writing styles relevant to the type of production e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ding and interpreting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owledge of effective communication skills – effective listening, questioning, non-verbal communication (body language and ges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Occupation health and safe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guage element may include – Spelling, punctuation, grammar, spacing, avoid cliché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ility to write content or copy for commercial and other us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nel – script writer/editors, producers, directors, client, program manager/ broadcaster, sales rep, actors/performers/voice actors, other tech staff (eg. Sound/visio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reate Web Pages with Multimed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ermine use of html on and off inter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y design principles to web page navig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stand the difference between page layout languages versus document content descri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ose file types for imag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HTML specifications and extension types and choose a suitable HTML level or DTD for the current tas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y types of web authoring software for diff tas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rce and Optimise images and sound and other referenced files for down load and displ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isions about trade off of file size and quality of images and s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html docs appropriat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Check for redundancies and omissions and enhance if necessary with current extensions, ALT tags etc..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Validate pages with suitable syntax parsing rules checking software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 XML or HTML in response to validation repor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load pages and associated files to ser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 internal and external links for functionality in their final lo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lay may include: public access internet, local intranet, CD – Rom, info kio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Validation</w:t>
      </w:r>
      <w:r>
        <w:rPr>
          <w:rFonts w:cs="Arial" w:ascii="Arial" w:hAnsi="Arial"/>
          <w:sz w:val="20"/>
        </w:rPr>
        <w:t xml:space="preserve"> procedures may include: SGML syntax parsers and ’lint’ or rules-based checkers, either accesses vie the internet or run from local dis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ftware may include: Netscape (browser), Eudora (browser), Dreamweaver, Authorware, WebCT, Attain (advantages and disadvantage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Relevant terminology: </w:t>
      </w:r>
    </w:p>
    <w:p>
      <w:pPr>
        <w:pStyle w:val="TextBody"/>
        <w:rPr>
          <w:b w:val="false"/>
          <w:b w:val="false"/>
          <w:bCs w:val="false"/>
        </w:rPr>
      </w:pPr>
      <w:r>
        <w:rPr/>
        <w:t>ISDN, PPP, TCP/IP. URL, Java, Java script, HTML, download, world wide web, cookies, zip files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ssues such as bandwidth, platform independence and screen typ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le of standards and conventions and extens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owledge in computer language of how to initiate and conclude ( to open and close) an internet connection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Knowledge of appropriate uses of different </w:t>
      </w:r>
      <w:r>
        <w:rPr>
          <w:rFonts w:cs="Arial" w:ascii="Arial" w:hAnsi="Arial"/>
          <w:b/>
          <w:bCs/>
          <w:sz w:val="20"/>
        </w:rPr>
        <w:t>protocols</w:t>
      </w:r>
      <w:r>
        <w:rPr>
          <w:rFonts w:cs="Arial" w:ascii="Arial" w:hAnsi="Arial"/>
          <w:sz w:val="20"/>
        </w:rPr>
        <w:t xml:space="preserve"> and data types (world wide web, email,  et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owledge of privacy and security measures related to online tas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Folder stru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velop a Multimedia Scri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y and distinguish the features of algorithmic and documentation sty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y efficiencies and enhancements using algorithms. E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truct a mm page incorporating algorithms with documen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y a scripting language which involves I/O operations, clip and file importation and keyboard comman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e and edit a script(programming language) using object based scripting (programming) language sty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 events sequencing using flow char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truct conditionals (eg) and loops using the scripting langu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 and document a run time for a specific jo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 script (programming) in the relevant file format for a specific jo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 press sector???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dit trai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ing standa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sion controls 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H &amp; S – company requirements, statutory requirements, vendor requirements, ergonomic factors, environmental facto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Knowledge of two or more procedural languages (java script, action scripr and lingo) and three or more </w:t>
      </w:r>
      <w:r>
        <w:rPr>
          <w:rFonts w:cs="Arial" w:ascii="Arial" w:hAnsi="Arial"/>
          <w:b/>
          <w:bCs/>
          <w:sz w:val="20"/>
        </w:rPr>
        <w:t>object oriented languages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blem solving skill for a defined range of unpredictable problems involving participation in the development of technical solu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ign and analysis skills for identifying, analysing and evaluating a range of different solu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udo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owledge of programming or scripting languag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5:41:00Z</dcterms:created>
  <dc:creator>MSJ</dc:creator>
  <dc:description/>
  <dc:language>en-US</dc:language>
  <cp:lastModifiedBy>Computer Department</cp:lastModifiedBy>
  <cp:lastPrinted>2004-09-16T09:34:00Z</cp:lastPrinted>
  <dcterms:modified xsi:type="dcterms:W3CDTF">2004-09-16T01:31:00Z</dcterms:modified>
  <cp:revision>4</cp:revision>
  <dc:subject/>
  <dc:title>Apply Principles of Visual Design and Communication</dc:title>
</cp:coreProperties>
</file>