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ere are five competencies which will be covered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UFMEM07A </w:t>
        <w:tab/>
        <w:t>Apply principals of visual design and communication to the development of a media produc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UFIMA03A </w:t>
        <w:tab/>
        <w:t>Create 2D digital anim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CPMM65DA </w:t>
        <w:tab/>
        <w:t>Create web pages with multimed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CPMM15DA </w:t>
        <w:tab/>
        <w:t xml:space="preserve">Develop a multimedia script </w:t>
        <w:br/>
        <w:t xml:space="preserve">CUFWRT05A </w:t>
        <w:tab/>
        <w:t>Write content and/or copy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CUFMEM07A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Apply principals of visual design and communication </w:t>
        <w:br/>
        <w:t>to the development of a media product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maps vs Vector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tions of different media, bits and bytes, binar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log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ssion issue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right issue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 considerations including typography and print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erpoint slides on Visual Desig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CUFIMA03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Create 2D Digital Anim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logy – morphing, tweening, rotoscop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u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yboa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consider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a sh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k cyc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shee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rativ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chronization and tim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yles – Mang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highlight w:val="yellow"/>
        </w:rPr>
      </w:pPr>
      <w:r>
        <w:rPr>
          <w:rFonts w:cs="TimesNewRomanPSMT" w:ascii="TimesNewRomanPSMT" w:hAnsi="TimesNewRomanPSMT"/>
          <w:sz w:val="28"/>
          <w:szCs w:val="28"/>
          <w:highlight w:val="yellow"/>
        </w:rPr>
        <w:t xml:space="preserve">ICPMM65DA 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8"/>
          <w:szCs w:val="28"/>
          <w:highlight w:val="yellow"/>
        </w:rPr>
        <w:t>Create web pages with multimedia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M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tions – protocols, syntax, types of docum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S – Cascading Style Sheets - cla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 and W3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ent Communication ( with business in mind 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rch eng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ors and ta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types – interactive, video, multimedia, shockwave, applets, sou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nd Design and Copyright issu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s – methods, cre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ization (web graphic format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tion &amp; Verif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ICPMM15DA </w:t>
        <w:br/>
        <w:t>Develop a multimedia script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ML, CSS, Javascript, Actionscript and Lingo.(the futu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 type defini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ML &amp; Javascript, placement of code, ta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yntax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ipt ta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Commenting – single and paragrap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ing - IPO Charts, Algorithms, Pseudocode, Flowcharts, Deskcheck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Coding – Variables ( Local and Global ), functions, event handlers,  mouse events, </w:t>
        <w:br/>
        <w:t xml:space="preserve">prompt boxes, alert boxes, Data Types, Integers, Floating numbers, </w:t>
        <w:br/>
        <w:t xml:space="preserve">Conditionals,  Decision making, random, calculations, Operators, </w:t>
        <w:br/>
        <w:t>expressions, strings, Array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CUFWRT05A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Write content and/or copy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yboa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ytell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struct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desig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upational health and safe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s of 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and writing for the we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al 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 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propos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ing and Reducing copy to point form.</w:t>
      </w:r>
    </w:p>
    <w:sectPr>
      <w:headerReference w:type="default" r:id="rId2"/>
      <w:type w:val="nextPage"/>
      <w:pgSz w:w="12240" w:h="15840"/>
      <w:pgMar w:left="540" w:right="54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  <w:t>Swinburne Senior Secondary College</w:t>
    </w:r>
  </w:p>
  <w:p>
    <w:pPr>
      <w:pStyle w:val="Normal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EXAM REVISION 2004</w:t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Created by Mario Yannakaki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24:00Z</dcterms:created>
  <dc:creator> </dc:creator>
  <dc:description/>
  <cp:keywords/>
  <dc:language>en-US</dc:language>
  <cp:lastModifiedBy> </cp:lastModifiedBy>
  <cp:lastPrinted>2004-08-11T02:15:00Z</cp:lastPrinted>
  <dcterms:modified xsi:type="dcterms:W3CDTF">2004-08-10T16:18:00Z</dcterms:modified>
  <cp:revision>16</cp:revision>
  <dc:subject/>
  <dc:title>Swinburne Senior Secondary College</dc:title>
</cp:coreProperties>
</file>