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001 MULTIMEDIA EXA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sider the four diagrams above. These were options provided for the original Internet. Which one became the backbone of the intern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- Centralised</w:t>
        <w:tab/>
        <w:t>B  - Decentralised</w:t>
        <w:tab/>
        <w:t>C  - Distributed</w:t>
        <w:tab/>
        <w:t>D – Modul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sending information over the Internet, which of the following does not effect the time taken fort he dtat transfe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– the version of browser</w:t>
      </w:r>
    </w:p>
    <w:p>
      <w:pPr>
        <w:pStyle w:val="Normal"/>
        <w:ind w:left="360" w:hanging="0"/>
        <w:rPr/>
      </w:pPr>
      <w:r>
        <w:rPr/>
        <w:t>B – the speed of the modem</w:t>
      </w:r>
    </w:p>
    <w:p>
      <w:pPr>
        <w:pStyle w:val="Normal"/>
        <w:ind w:left="360" w:hanging="0"/>
        <w:rPr/>
      </w:pPr>
      <w:r>
        <w:rPr/>
        <w:t>C – the size of the file</w:t>
      </w:r>
    </w:p>
    <w:p>
      <w:pPr>
        <w:pStyle w:val="Normal"/>
        <w:ind w:left="360" w:hanging="0"/>
        <w:rPr/>
      </w:pPr>
      <w:r>
        <w:rPr/>
        <w:t>D – the network connec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a modem speed is refered to as 14.4kbps, what does this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– the modem has a memory size of 14.4kbps</w:t>
      </w:r>
    </w:p>
    <w:p>
      <w:pPr>
        <w:pStyle w:val="Normal"/>
        <w:rPr/>
      </w:pPr>
      <w:r>
        <w:rPr/>
        <w:t>B – the maximum file size of the modem can output is 14.4 kilobytes per second</w:t>
      </w:r>
    </w:p>
    <w:p>
      <w:pPr>
        <w:pStyle w:val="Normal"/>
        <w:rPr/>
      </w:pPr>
      <w:r>
        <w:rPr/>
        <w:t>C – the maximum rate of data transfer through the modem is 14.4 kilobyt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TML mean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– Hyper Text Mark Up Language</w:t>
      </w:r>
    </w:p>
    <w:p>
      <w:pPr>
        <w:pStyle w:val="Normal"/>
        <w:ind w:left="360" w:hanging="0"/>
        <w:rPr/>
      </w:pPr>
      <w:r>
        <w:rPr/>
        <w:t>B – Hyper Text Mark UP Links</w:t>
      </w:r>
    </w:p>
    <w:p>
      <w:pPr>
        <w:pStyle w:val="Normal"/>
        <w:ind w:left="360" w:hanging="0"/>
        <w:rPr/>
      </w:pPr>
      <w:r>
        <w:rPr/>
        <w:t>C – Hybrid Markout Language</w:t>
      </w:r>
    </w:p>
    <w:p>
      <w:pPr>
        <w:pStyle w:val="Normal"/>
        <w:ind w:left="360" w:hanging="0"/>
        <w:rPr/>
      </w:pPr>
      <w:r>
        <w:rPr/>
        <w:t>D – Hyper Transfer Modem Link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Which of the following is not a common internet protocol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http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. FTP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.  www.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. POP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Which of the following is an advantage of bitmapped graphics over vector based graphics for an interface design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Creating files which require less down load time.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. Re-sizing objects without distortion.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. Creating complex, realistic looking objects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. Creating simple shapes with sharp edge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Which of the following is not a sound file format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.aif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. .wav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. .mid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. .p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 musicmix. com has requested that their web site consist of 6 separate pages. Home, About, Services, mp3 Samples and Contact. Identify which of the following navigation plans would best suit their objective of easy navig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 Of the following, which is the best description of the purpose of packet switched networks on the internet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to ovecome slow transmittion problems due to congested communication</w:t>
      </w:r>
    </w:p>
    <w:p>
      <w:pPr>
        <w:pStyle w:val="TextBodyIndent"/>
        <w:rPr/>
      </w:pPr>
      <w:r>
        <w:rPr/>
        <w:t>B. to ensure accuracy of transmission by recording the original transmission.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. to provide more websites for users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. to provide securityagaginst hacke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Web browser plug-in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Expand a browsers capacity to access file formats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. Enables files to be down loaded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. Assists the instalation of hardware and software.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. Enhances the security of a web p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 Which of the following provides the best description of anti- aliasing of bit mapped images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/>
      </w:pPr>
      <w:r>
        <w:rPr/>
        <w:t>A. It reduces rough edges (jaggies)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. It decreases the image size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. It adds a drop shadow to the image layer.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. It gives the image a textured look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Which of the following statements of the relationship between the World wide web and the Internet is the most correct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The internet is the network of computers that enables access to the world wide web.</w:t>
      </w:r>
    </w:p>
    <w:p>
      <w:pPr>
        <w:pStyle w:val="TextBodyIndent"/>
        <w:rPr/>
      </w:pPr>
      <w:r>
        <w:rPr/>
        <w:t>B. The world wide web provides a protocol for data to be transferred between countries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. The world wide web and internet are descriptions of the same global structure.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. The world wide web provides a graphical interface to access resources on the internet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. A screen resolution is changed from 800x600 to 640x480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the images takes up less of the screen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. the image takes up more of the screen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. the image becomes 240x160 pixels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. the image quality increase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4. Digital designers working with screen and paper output need to be familiar with two forms of colour production – RGB and CMYK. Which of the statements is most accurate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RGB is made by screen colours and CMYK by ink.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. RGB (red/green/black) can be cteated by using a combination of screen dots.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. CMYK is used on all colour printers.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. RGB is addative colour, CMYK is subtractiv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3:26:00Z</dcterms:created>
  <dc:creator>MSJ Computer Dept</dc:creator>
  <dc:description/>
  <dc:language>en-US</dc:language>
  <cp:lastModifiedBy>Computer Department</cp:lastModifiedBy>
  <cp:lastPrinted>2002-10-11T09:04:00Z</cp:lastPrinted>
  <dcterms:modified xsi:type="dcterms:W3CDTF">2002-10-10T23:20:00Z</dcterms:modified>
  <cp:revision>3</cp:revision>
  <dc:subject/>
  <dc:title>2001 MULTIMEDIA EXAM</dc:title>
</cp:coreProperties>
</file>