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velop a multimedia script (ICPMM15DA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The curriculum asks these theoretical questions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ultimedia script formats and processes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are the distinguishing features of algorithmic and documentation styles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efficiencies and enhancements can be identified when using algorithms and documentation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ripting language and components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constitutes a scripting language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is meant by the terms I/O operations, clip and file importation, and keyboard commands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w are object based script language styles used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is involved in documenting an events sequence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w are conditionals and loops used in scripting language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hat is involved in producing a run time?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The curriculum requests the completion of these practical tasks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ultimedia script formats and processes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ruct a multimedia page incorporating algorithms with document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cripting language and components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te and edit a script using object based script language styles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cument events sequencing using a flow chart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nstruct conditionals and loops using the scripting language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duce and document a run time for a specified job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ve the script in the relevant file format for a specified jo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75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52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772535</wp:posOffset>
                </wp:positionV>
                <wp:extent cx="575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97.05pt" to="452.95pt,-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‘</w:t>
      </w:r>
      <w:r>
        <w:rPr>
          <w:rFonts w:cs="Arial" w:ascii="Arial" w:hAnsi="Arial"/>
          <w:b/>
          <w:bCs/>
          <w:sz w:val="22"/>
        </w:rPr>
        <w:t>Scripting Theory’ review question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18"/>
        </w:rPr>
        <w:t xml:space="preserve">Note – Some of these questions answer each other. Therefore it is unlikely that students would get </w:t>
      </w:r>
      <w:r>
        <w:rPr>
          <w:rFonts w:cs="Arial" w:ascii="Arial" w:hAnsi="Arial"/>
          <w:sz w:val="18"/>
          <w:u w:val="single"/>
        </w:rPr>
        <w:t>all</w:t>
      </w:r>
      <w:r>
        <w:rPr>
          <w:rFonts w:cs="Arial" w:ascii="Arial" w:hAnsi="Arial"/>
          <w:sz w:val="18"/>
        </w:rPr>
        <w:t xml:space="preserve"> these questions on a single exam, however this may provide an overview of the types of scripting topics that may be covered.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cripting Formats and Process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fine what is meant by the term ‘algorithm’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/>
      </w:pPr>
      <w:r>
        <w:rPr>
          <w:rFonts w:cs="Arial" w:ascii="Arial" w:hAnsi="Arial"/>
          <w:sz w:val="18"/>
        </w:rPr>
        <w:t xml:space="preserve">Which of the following is the </w:t>
      </w:r>
      <w:r>
        <w:rPr>
          <w:rFonts w:cs="Arial" w:ascii="Arial" w:hAnsi="Arial"/>
          <w:sz w:val="18"/>
          <w:u w:val="single"/>
        </w:rPr>
        <w:t>most suitable</w:t>
      </w:r>
      <w:r>
        <w:rPr>
          <w:rFonts w:cs="Arial" w:ascii="Arial" w:hAnsi="Arial"/>
          <w:sz w:val="18"/>
        </w:rPr>
        <w:t xml:space="preserve"> definition of an ‘algorithm’?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rocedure or formul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rocedure or formula that solves a proble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omputer based procedure or formula that solves a computer based proble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roblem caused when a computer program is not in rhythm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the following statement true or false?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Traditionally software has been developed using an algorithmic programming language”.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a programming sense, what is meant by the term ‘documentation style’?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fine what is meant by the term ‘pseudocode’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/>
      </w:pPr>
      <w:r>
        <w:rPr>
          <w:rFonts w:cs="Arial" w:ascii="Arial" w:hAnsi="Arial"/>
          <w:sz w:val="18"/>
        </w:rPr>
        <w:t xml:space="preserve">Select the </w:t>
      </w:r>
      <w:r>
        <w:rPr>
          <w:rFonts w:cs="Arial" w:ascii="Arial" w:hAnsi="Arial"/>
          <w:sz w:val="18"/>
          <w:u w:val="single"/>
        </w:rPr>
        <w:t>most appropriate</w:t>
      </w:r>
      <w:r>
        <w:rPr>
          <w:rFonts w:cs="Arial" w:ascii="Arial" w:hAnsi="Arial"/>
          <w:sz w:val="18"/>
        </w:rPr>
        <w:t xml:space="preserve"> words to fill the blank in the following statement…</w:t>
        <w:br/>
        <w:t>“_________________ are programmer's ways of expressing algorithms and other programming concepts quickly and simply”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ditional statement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ct oriented program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lking and listen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seudocode and flowcharts 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 the following statement true or false?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A software metric is a measure of software quality which indicate the complexity, understandability, testability, description and intricacy of code.”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Flowchart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 know it’s only one aspect of scripting, but I’ve done a few questions in this category because it’s a fairly easy topic to ask questions about on an exam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lete the following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144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 program flowchart indicates the______ to be performed and the ______ in which they occur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144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rogram flowchart is generally read from _______ to ________.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st three benefits (advantages) of flowcharting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st one limitation (disadvantage) of flowcharting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w a simple flowchart which shows the processes involved in making your breakfast.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w a flowchart to describe the process of finding the ‘ace of spades’ card in a pile of 52 cards.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agine you have to design a program that will be used to add up items in a web-based shopping cart. Draw a simple flowchart, which shows the processes involved in adding up 3 items and listing their names, prices and the total spent, on all three things. To complicate matters, you must include a freight charge of $30 into the final total.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8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w a flowchart to describe the process to find the largest of three numbers A, B and C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rPr/>
      </w:pPr>
      <w:r>
        <w:rPr/>
        <w:t>Techniqu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at is meant by the following terms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/O operation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ip importatio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e importatio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yboard commands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identify a scripting language that can use items 1a to 1d in its operation.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at does the abbreviation OOP stand for? Is it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vious Octane Propulsio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ct Oriented Programming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ct Output Protocol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tly Obtuse Protocol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ve an example of an Object Oriented Programming language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very simple terms, what is meant by the term Object Oriented Programming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at is another term for a conditional statement? Is it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‘do...while’ statement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‘for’ statement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 ‘if’ statement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ch of the following equations (if any) are conditionals, which are loops, and which include both?</w:t>
      </w:r>
    </w:p>
    <w:tbl>
      <w:tblPr>
        <w:tblW w:w="83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90"/>
        <w:gridCol w:w="2850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>
          <w:trHeight w:val="71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(g=50; g&lt;100; g=g+10){</w:t>
              <w:br/>
              <w:t xml:space="preserve">       trace("g=" + g);</w:t>
              <w:br/>
              <w:t>}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(g=10; g&lt;20; g++){</w:t>
              <w:br/>
              <w:t xml:space="preserve">     if (g&gt;12 &amp;&amp; g&lt;16)   {</w:t>
              <w:br/>
              <w:t xml:space="preserve">          trace("correct weight")</w:t>
              <w:br/>
              <w:t xml:space="preserve">     }</w:t>
              <w:br/>
              <w:t>}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le (h&gt;0){</w:t>
              <w:br/>
              <w:t xml:space="preserve">     trace("the value of h = " + h);</w:t>
              <w:br/>
              <w:t>}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  <w:tc>
          <w:tcPr>
            <w:tcW w:w="2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(q=0; q!=y; q++){</w:t>
              <w:br/>
              <w:t xml:space="preserve">     trace(q);</w:t>
              <w:br/>
              <w:t>}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(l&lt;t){</w:t>
              <w:br/>
              <w:t xml:space="preserve">     trace("checking");</w:t>
              <w:br/>
              <w:t>}</w:t>
            </w:r>
          </w:p>
        </w:tc>
        <w:tc>
          <w:tcPr>
            <w:tcW w:w="2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e is an example of the first line in a FOR loop: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18"/>
        </w:rPr>
        <w:t>for (a=0; a&lt;8; a++){</w:t>
      </w:r>
      <w:r>
        <w:rPr>
          <w:rFonts w:cs="Arial" w:ascii="Arial" w:hAnsi="Arial"/>
          <w:sz w:val="18"/>
        </w:rPr>
        <w:br/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ch of the following best describes the order of items within the () brackets? Is it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condition, initial value, increment)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itial value, condition, increment)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crement, initial value, condition)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list 2 procedural languages and 3 object-oriented languages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at is meant by the term ‘run-time’?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 the following statements TRUE or FALSE?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runtime</w:t>
      </w:r>
      <w:r>
        <w:rPr>
          <w:rFonts w:cs="Arial" w:ascii="Arial" w:hAnsi="Arial"/>
          <w:sz w:val="20"/>
          <w:szCs w:val="20"/>
        </w:rPr>
        <w:t xml:space="preserve"> is the time when a compiler compiles code written in a programming language into an executable form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  <w:szCs w:val="20"/>
        </w:rPr>
        <w:t>runtime</w:t>
      </w:r>
      <w:r>
        <w:rPr>
          <w:rFonts w:cs="Arial" w:ascii="Arial" w:hAnsi="Arial"/>
          <w:sz w:val="20"/>
          <w:szCs w:val="20"/>
        </w:rPr>
        <w:t xml:space="preserve"> describes the operation of a computer program, the duration of its execution, from beginning to termination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runtime</w:t>
      </w:r>
      <w:r>
        <w:rPr>
          <w:rFonts w:cs="Arial" w:ascii="Arial" w:hAnsi="Arial"/>
          <w:sz w:val="20"/>
          <w:szCs w:val="20"/>
        </w:rPr>
        <w:t xml:space="preserve"> is the error log that a computer program generates when it experiences errors in the code</w:t>
      </w:r>
      <w:r>
        <w:rPr>
          <w:rFonts w:cs="Arial" w:ascii="Arial" w:hAnsi="Arial"/>
          <w:sz w:val="18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hich of the following file types is not a suitable format for creating and saving a working multimedia program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df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a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r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tm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40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ublespacing">
    <w:name w:val="double spacin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0:30:00Z</dcterms:created>
  <dc:creator>Rob Swain</dc:creator>
  <dc:description/>
  <dc:language>en-US</dc:language>
  <cp:lastModifiedBy>Rob Swain</cp:lastModifiedBy>
  <cp:lastPrinted>2004-06-09T11:45:00Z</cp:lastPrinted>
  <dcterms:modified xsi:type="dcterms:W3CDTF">2004-10-11T02:00:00Z</dcterms:modified>
  <cp:revision>13</cp:revision>
  <dc:subject/>
  <dc:title>Multimedia script formats and processes </dc:title>
</cp:coreProperties>
</file>