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-10.8pt;margin-top:-21.6pt;width:482.35pt;height:57.55pt;mso-wrap-style:none;v-text-anchor:middle" type="_x0000_t136">
            <v:path textpathok="t"/>
            <v:textpath on="t" fitshape="t" string="ICAITU019B Migrate to new technology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2920</wp:posOffset>
                </wp:positionH>
                <wp:positionV relativeFrom="paragraph">
                  <wp:posOffset>457200</wp:posOffset>
                </wp:positionV>
                <wp:extent cx="6949440" cy="822960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9440" cy="8229600"/>
                          <a:chOff x="0" y="0"/>
                          <a:chExt cx="6949440" cy="8229600"/>
                        </a:xfrm>
                      </wpg:grpSpPr>
                      <wps:wsp>
                        <wps:cNvSpPr txBox="1"/>
                        <wps:spPr>
                          <a:xfrm>
                            <a:off x="91440" y="2194560"/>
                            <a:ext cx="2834640" cy="201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Steps in Strategic Plann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velop the business strateg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Identify information technology strategi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Analyse the information technology strategi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Select the most appropriate information technology strateg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velop a plan to implement the information technology strateg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274320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History Of Changing Technolog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arly computer systems concentrated on data processing – automating existing clerical and administrative system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97680"/>
                            <a:ext cx="3749040" cy="219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Identifying Information Technology Strateg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os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Availabilit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Implementation tim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Will it support the existing business pla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ffects of the change on the organisatio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ffect of the new system on the existing system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Will existing systems have to be change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Will policies and procedures have to be change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54480" y="0"/>
                            <a:ext cx="5394960" cy="822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7360" y="1920240"/>
                              <a:ext cx="2651760" cy="100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60" w:hanging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/>
                                  </w:rPr>
                                  <w:t>Applying New Technolog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Today computers are used in a wide range of disciplines, including electronic commerce, multimedia, education and entertainment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5760" y="6492240"/>
                              <a:ext cx="4937760" cy="1737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914400"/>
                              <a:ext cx="201168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/>
                                  </w:rPr>
                                  <w:t>NEW TECHNOLOG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566160" cy="54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How can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b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changing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technology be of benefit to an organisation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26080" y="1554480"/>
                              <a:ext cx="274320" cy="365760"/>
                            </a:xfrm>
                            <a:prstGeom prst="downArrow">
                              <a:avLst>
                                <a:gd name="adj1" fmla="val 50000"/>
                                <a:gd name="adj2" fmla="val 3333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097280"/>
                              <a:ext cx="548640" cy="274320"/>
                            </a:xfrm>
                            <a:prstGeom prst="rightArrow">
                              <a:avLst>
                                <a:gd name="adj1" fmla="val 50000"/>
                                <a:gd name="adj2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7360" y="3383280"/>
                              <a:ext cx="192024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A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business strateg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is the way the organisation does its busines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0480" y="3931920"/>
                              <a:ext cx="8229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SWO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analysi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3383280" y="4023360"/>
                              <a:ext cx="45720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0" y="4754880"/>
                              <a:ext cx="3108960" cy="146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An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Implementation Pla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should indicate:</w:t>
                                </w:r>
                              </w:p>
                              <w:p>
                                <w:pPr>
                                  <w:tabs>
                                    <w:tab w:val="left" w:pos="420" w:leader="none"/>
                                  </w:tabs>
                                  <w:overflowPunct w:val="false"/>
                                  <w:bidi w:val="0"/>
                                  <w:ind w:left="4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hardware and software required</w:t>
                                </w:r>
                              </w:p>
                              <w:p>
                                <w:pPr>
                                  <w:tabs>
                                    <w:tab w:val="left" w:pos="420" w:leader="none"/>
                                  </w:tabs>
                                  <w:overflowPunct w:val="false"/>
                                  <w:bidi w:val="0"/>
                                  <w:ind w:left="4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training needs</w:t>
                                </w:r>
                              </w:p>
                              <w:p>
                                <w:pPr>
                                  <w:tabs>
                                    <w:tab w:val="left" w:pos="420" w:leader="none"/>
                                  </w:tabs>
                                  <w:overflowPunct w:val="false"/>
                                  <w:bidi w:val="0"/>
                                  <w:ind w:left="4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procedures to be used,</w:t>
                                </w:r>
                              </w:p>
                              <w:p>
                                <w:pPr>
                                  <w:tabs>
                                    <w:tab w:val="left" w:pos="420" w:leader="none"/>
                                  </w:tabs>
                                  <w:overflowPunct w:val="false"/>
                                  <w:bidi w:val="0"/>
                                  <w:ind w:left="4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security</w:t>
                                </w:r>
                              </w:p>
                              <w:p>
                                <w:pPr>
                                  <w:tabs>
                                    <w:tab w:val="left" w:pos="420" w:leader="none"/>
                                  </w:tabs>
                                  <w:overflowPunct w:val="false"/>
                                  <w:bidi w:val="0"/>
                                  <w:ind w:left="4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a schedule of implementation</w:t>
                                </w:r>
                              </w:p>
                              <w:p>
                                <w:pPr>
                                  <w:tabs>
                                    <w:tab w:val="left" w:pos="420" w:leader="none"/>
                                  </w:tabs>
                                  <w:overflowPunct w:val="false"/>
                                  <w:bidi w:val="0"/>
                                  <w:ind w:left="4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expected cos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720" y="6766560"/>
                              <a:ext cx="329184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Benefits of New Technolog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New business opportunitie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Increase in existing busines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Greater efficiency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Greater competitive advantage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Improved management and work practic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36pt;width:547.2pt;height:648pt" coordorigin="-792,720" coordsize="10944,129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648;top:4176;width:4463;height:31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Steps in Strategic Plann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velop the business strateg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Identify information technology strategi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Analyse the information technology strategi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Select the most appropriate information technology strateg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velop a plan to implement the information technology strateg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92;top:1872;width:4319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History Of Changing Technolog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arly computer systems concentrated on data processing – automating existing clerical and administrative system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92;top:7488;width:5903;height:3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Identifying Information Technology Strateg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os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Availabilit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Implementation tim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Will it support the existing business pla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ffects of the change on the organisatio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ffect of the new system on the existing system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Will existing systems have to be change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Will policies and procedures have to be change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656;top:720;width:8496;height:12960">
                  <v:shape id="shape_0" fillcolor="white" stroked="t" o:allowincell="f" style="position:absolute;left:4392;top:3744;width:4175;height:1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360" w:hanging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/>
                            </w:rPr>
                            <w:t>Applying New Technology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Today computers are used in a wide range of disciplines, including electronic commerce, multimedia, education and entertainment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2232;top:10944;width:7775;height:27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4824;top:2160;width:3167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US"/>
                            </w:rPr>
                            <w:t>NEW TECHNOLOGY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56;top:720;width:5615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How can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b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changing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technology be of benefit to an organisation?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fillcolor="white" stroked="t" o:allowincell="f" style="position:absolute;left:6264;top:3168;width:431;height:575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fillcolor="white" stroked="t" o:allowincell="f" style="position:absolute;left:3816;top:2448;width:863;height:431;mso-wrap-style:none;v-text-anchor:middle" type="_x0000_t1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92;top:6048;width:3023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A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business strategy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is the way the organisation does its business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704;top:6912;width:129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SWOT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analysi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984,7056" to="7703,7343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256;top:8208;width:4895;height:2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An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Implementation Plan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should indicate:</w:t>
                          </w:r>
                        </w:p>
                        <w:p>
                          <w:pPr>
                            <w:tabs>
                              <w:tab w:val="left" w:pos="420" w:leader="none"/>
                            </w:tabs>
                            <w:overflowPunct w:val="false"/>
                            <w:bidi w:val="0"/>
                            <w:ind w:left="4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hardware and software required</w:t>
                          </w:r>
                        </w:p>
                        <w:p>
                          <w:pPr>
                            <w:tabs>
                              <w:tab w:val="left" w:pos="420" w:leader="none"/>
                            </w:tabs>
                            <w:overflowPunct w:val="false"/>
                            <w:bidi w:val="0"/>
                            <w:ind w:left="4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training needs</w:t>
                          </w:r>
                        </w:p>
                        <w:p>
                          <w:pPr>
                            <w:tabs>
                              <w:tab w:val="left" w:pos="420" w:leader="none"/>
                            </w:tabs>
                            <w:overflowPunct w:val="false"/>
                            <w:bidi w:val="0"/>
                            <w:ind w:left="4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procedures to be used,</w:t>
                          </w:r>
                        </w:p>
                        <w:p>
                          <w:pPr>
                            <w:tabs>
                              <w:tab w:val="left" w:pos="420" w:leader="none"/>
                            </w:tabs>
                            <w:overflowPunct w:val="false"/>
                            <w:bidi w:val="0"/>
                            <w:ind w:left="4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security</w:t>
                          </w:r>
                        </w:p>
                        <w:p>
                          <w:pPr>
                            <w:tabs>
                              <w:tab w:val="left" w:pos="420" w:leader="none"/>
                            </w:tabs>
                            <w:overflowPunct w:val="false"/>
                            <w:bidi w:val="0"/>
                            <w:ind w:left="4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a schedule of implementation</w:t>
                          </w:r>
                        </w:p>
                        <w:p>
                          <w:pPr>
                            <w:tabs>
                              <w:tab w:val="left" w:pos="420" w:leader="none"/>
                            </w:tabs>
                            <w:overflowPunct w:val="false"/>
                            <w:bidi w:val="0"/>
                            <w:ind w:left="4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expected cos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3528;top:11376;width:5183;height:18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Benefits of New Technology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New business opportunities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Increase in existing business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Greater efficiency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Greater competitive advantage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Improved management and work practice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1480</wp:posOffset>
                </wp:positionH>
                <wp:positionV relativeFrom="paragraph">
                  <wp:posOffset>-274320</wp:posOffset>
                </wp:positionV>
                <wp:extent cx="2194560" cy="21031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10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2.4pt;margin-top:-21.6pt;width:172.75pt;height:16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1720</wp:posOffset>
                </wp:positionH>
                <wp:positionV relativeFrom="paragraph">
                  <wp:posOffset>-365760</wp:posOffset>
                </wp:positionV>
                <wp:extent cx="3566160" cy="24688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246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3.6pt;margin-top:-28.8pt;width:280.7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4206240</wp:posOffset>
                </wp:positionV>
                <wp:extent cx="3291840" cy="24688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246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331.2pt;width:259.1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3566160</wp:posOffset>
                </wp:positionV>
                <wp:extent cx="1371600" cy="731520"/>
                <wp:effectExtent l="188595" t="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31520"/>
                        </a:xfrm>
                        <a:custGeom>
                          <a:avLst/>
                          <a:gdLst>
                            <a:gd name="textAreaLeft" fmla="*/ 0 w 777600"/>
                            <a:gd name="textAreaRight" fmla="*/ 777960 w 777600"/>
                            <a:gd name="textAreaTop" fmla="*/ 0 h 414720"/>
                            <a:gd name="textAreaBottom" fmla="*/ 41508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8019" y="10406"/>
                              </a:moveTo>
                              <a:arcTo wR="-7230" hR="-7230" stAng="-187415" swAng="-11130996"/>
                              <a:lnTo>
                                <a:pt x="21477" y="9178"/>
                              </a:lnTo>
                              <a:arcTo wR="10800" hR="10800" stAng="-518411" swAng="11130996"/>
                              <a:lnTo>
                                <a:pt x="-2680" y="11536"/>
                              </a:lnTo>
                              <a:lnTo>
                                <a:pt x="1554" y="6813"/>
                              </a:lnTo>
                              <a:lnTo>
                                <a:pt x="6277" y="110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280.8pt;width:107.9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23160</wp:posOffset>
                </wp:positionH>
                <wp:positionV relativeFrom="paragraph">
                  <wp:posOffset>2286000</wp:posOffset>
                </wp:positionV>
                <wp:extent cx="274320" cy="457200"/>
                <wp:effectExtent l="13335" t="5080" r="1333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downArrow">
                          <a:avLst>
                            <a:gd name="adj1" fmla="val 50000"/>
                            <a:gd name="adj2" fmla="val 41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8pt;margin-top:180pt;width:21.5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7240</wp:posOffset>
                </wp:positionH>
                <wp:positionV relativeFrom="paragraph">
                  <wp:posOffset>4389120</wp:posOffset>
                </wp:positionV>
                <wp:extent cx="3657600" cy="28346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834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1.2pt;margin-top:345.6pt;width:287.95pt;height:22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91440</wp:posOffset>
                </wp:positionV>
                <wp:extent cx="1371600" cy="14630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Info Source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onsulta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uppli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ontac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ublic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rade show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he Intern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5.2pt;mso-wrap-distance-left:9.05pt;mso-wrap-distance-right:9.05pt;mso-wrap-distance-top:0pt;mso-wrap-distance-bottom:0pt;margin-top:7.2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Info Sources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onsulta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uppli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ontac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Public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Trade show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The Intern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78455</wp:posOffset>
                </wp:positionH>
                <wp:positionV relativeFrom="paragraph">
                  <wp:posOffset>635</wp:posOffset>
                </wp:positionV>
                <wp:extent cx="2468880" cy="173736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73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Selecting New Technology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unctionality – what does the technology do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et benefits – tangible and intangible benefits and cost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ecurity – does access to system need to be controll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Growth – will the technology keep up with company growth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elivery time – when will it be availabl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oftware and hardware – what is required to run the technolog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upport – is adequate support available for the technolog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Risk – what risks are involved? What are the chances of succes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36.8pt;mso-wrap-distance-left:9.05pt;mso-wrap-distance-right:9.05pt;mso-wrap-distance-top:0pt;mso-wrap-distance-bottom:0pt;margin-top:0pt;mso-position-vertical-relative:text;margin-left:22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Selecting New Technology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Functionality – what does the technology do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Net benefits – tangible and intangible benefits and cost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ecurity – does access to system need to be controll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Growth – will the technology keep up with company growth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elivery time – when will it be availabl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oftware and hardware – what is required to run the technolog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upport – is adequate support available for the technolog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Risk – what risks are involved? What are the chances of success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4663440</wp:posOffset>
                </wp:positionV>
                <wp:extent cx="2377440" cy="14630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Evaluating New Technology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Go back to the information technology strategic plan and evaluate if it fits with the plan.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You will need to come up with a list of criteria related to the technology need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15.2pt;mso-wrap-distance-left:9.05pt;mso-wrap-distance-right:9.05pt;mso-wrap-distance-top:0pt;mso-wrap-distance-bottom:0pt;margin-top:367.2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Evaluating New Technology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Go back to the information technology strategic plan and evaluate if it fits with the plan.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You will need to come up with a list of criteria related to the technology needed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7115</wp:posOffset>
                </wp:positionH>
                <wp:positionV relativeFrom="paragraph">
                  <wp:posOffset>1550035</wp:posOffset>
                </wp:positionV>
                <wp:extent cx="2020570" cy="8318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Planning</w:t>
                            </w:r>
                            <w:r>
                              <w:rPr/>
                              <w:t xml:space="preserve"> the implementation carefully will help create a smoother transition to the new system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65.5pt;mso-wrap-distance-left:9.05pt;mso-wrap-distance-right:9.05pt;mso-wrap-distance-top:0pt;mso-wrap-distance-bottom:0pt;margin-top:122.05pt;mso-position-vertical-relative:text;margin-left:82.45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b/>
                        </w:rPr>
                        <w:t>Planning</w:t>
                      </w:r>
                      <w:r>
                        <w:rPr/>
                        <w:t xml:space="preserve"> the implementation carefully will help create a smoother transition to the new system.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3115</wp:posOffset>
                </wp:positionH>
                <wp:positionV relativeFrom="paragraph">
                  <wp:posOffset>2372995</wp:posOffset>
                </wp:positionV>
                <wp:extent cx="2843530" cy="15633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Two types of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otential problem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roblems with the technology itself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Breakdown of hardware or failure of softwa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roblems that users have with the technology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Resistance to change or inability to use the 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123.1pt;mso-wrap-distance-left:9.05pt;mso-wrap-distance-right:9.05pt;mso-wrap-distance-top:0pt;mso-wrap-distance-bottom:0pt;margin-top:186.85pt;mso-position-vertical-relative:text;margin-left:26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Two types of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otential problem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Problems with the technology itself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Breakdown of hardware or failure of softwa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Problems that users have with the technology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Resistance to change or inability to use the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1605</wp:posOffset>
                </wp:positionH>
                <wp:positionV relativeFrom="paragraph">
                  <wp:posOffset>2555875</wp:posOffset>
                </wp:positionV>
                <wp:extent cx="2843530" cy="165481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Th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implementation pla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should consider the following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he tim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he tasks involv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he resources requir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he schedu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he acceptance proced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Organisational iss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130.3pt;mso-wrap-distance-left:9.05pt;mso-wrap-distance-right:9.05pt;mso-wrap-distance-top:0pt;mso-wrap-distance-bottom:0pt;margin-top:201.25pt;mso-position-vertical-relative:text;margin-left:-1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Th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implementation plan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should consider the following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The tim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The tasks involv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The resources requir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The schedu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The acceptance procedu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Organisational iss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0040</wp:posOffset>
                </wp:positionH>
                <wp:positionV relativeFrom="paragraph">
                  <wp:posOffset>4937760</wp:posOffset>
                </wp:positionV>
                <wp:extent cx="2743200" cy="173736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73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anaging New Technology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Overcoming resistance to technolog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Ensuring that users are competent to use the technolog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Monitoring the efficient use of the technolog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Monitoring the performance of the techn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36.8pt;mso-wrap-distance-left:9.05pt;mso-wrap-distance-right:9.05pt;mso-wrap-distance-top:0pt;mso-wrap-distance-bottom:0pt;margin-top:388.8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anaging New Technology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Overcoming resistance to technolog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Ensuring that users are competent to use the technolog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Monitoring the efficient use of the technolog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Monitoring the performance of the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7355</wp:posOffset>
                </wp:positionH>
                <wp:positionV relativeFrom="paragraph">
                  <wp:posOffset>6853555</wp:posOffset>
                </wp:positionV>
                <wp:extent cx="3117850" cy="12890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Recent Significant leaps in technology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he microcompu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he graphical user interfa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TM’s for bank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he Intern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E-commer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01.5pt;mso-wrap-distance-left:9.05pt;mso-wrap-distance-right:9.05pt;mso-wrap-distance-top:0pt;mso-wrap-distance-bottom:0pt;margin-top:539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Recent Significant leaps in technology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The microcompu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The graphical user interfa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TM’s for bank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The Intern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E-commer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4485</wp:posOffset>
                </wp:positionH>
                <wp:positionV relativeFrom="paragraph">
                  <wp:posOffset>7310755</wp:posOffset>
                </wp:positionV>
                <wp:extent cx="2934970" cy="8318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Any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upgrad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should seek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to maximise the benefit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of the new technology and allow for future upgrades and developments in technolog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65.5pt;mso-wrap-distance-left:9.05pt;mso-wrap-distance-right:9.05pt;mso-wrap-distance-top:0pt;mso-wrap-distance-bottom:0pt;margin-top:575.65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Any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upgrade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should seek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to maximise the benefits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of the new technology and allow for future upgrades and developments in technolog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360" w:hanging="360"/>
      <w:outlineLvl w:val="0"/>
    </w:pPr>
    <w:rPr>
      <w:rFonts w:ascii="Arial" w:hAnsi="Arial" w:cs="Arial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color w:val="000000"/>
      <w:sz w:val="2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1:30:00Z</dcterms:created>
  <dc:creator>Dobb</dc:creator>
  <dc:description/>
  <dc:language>en-US</dc:language>
  <cp:lastModifiedBy>Dobb</cp:lastModifiedBy>
  <dcterms:modified xsi:type="dcterms:W3CDTF">2002-10-29T02:21:00Z</dcterms:modified>
  <cp:revision>18</cp:revision>
  <dc:subject/>
  <dc:title/>
</cp:coreProperties>
</file>