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61.05pt;margin-top:-14.4pt;width:561.55pt;height:57.55pt;mso-wrap-style:none;v-text-anchor:middle" type="_x0000_t136">
            <v:path textpathok="t"/>
            <v:textpath on="t" fitshape="t" string="ICAITU126A &#10;Use advanced features of computer application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6775</wp:posOffset>
                </wp:positionH>
                <wp:positionV relativeFrom="paragraph">
                  <wp:posOffset>914400</wp:posOffset>
                </wp:positionV>
                <wp:extent cx="7132320" cy="4389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4389120"/>
                          <a:chOff x="0" y="0"/>
                          <a:chExt cx="7132320" cy="4389120"/>
                        </a:xfrm>
                      </wpg:grpSpPr>
                      <wps:wsp>
                        <wps:cNvSpPr txBox="1"/>
                        <wps:spPr>
                          <a:xfrm>
                            <a:off x="2194560" y="210312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MANIPULATE 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51760" cy="210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1760" cy="210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457200"/>
                              <a:ext cx="19202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/>
                                  </w:rPr>
                                  <w:t>Advanced features of application are employed in the preparation and presentation of da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8960" y="0"/>
                            <a:ext cx="237744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744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548640"/>
                              <a:ext cx="1920240" cy="73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/>
                                  </w:rPr>
                                  <w:t>Data is efficiently transferred between applicatio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1645920"/>
                            <a:ext cx="274320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164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365760"/>
                              <a:ext cx="219456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/>
                                  </w:rPr>
                                  <w:t>Objects, macros and templates are created and employed for routine activiti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27432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365760"/>
                              <a:ext cx="2194560" cy="73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/>
                                  </w:rPr>
                                  <w:t>Shortcuts and features are regularly employed for increased productivi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60320" y="3017520"/>
                            <a:ext cx="27432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3383280"/>
                            <a:ext cx="19202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Related data files are linked as requir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4720" y="155448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1680" y="173736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246888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468880"/>
                            <a:ext cx="914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194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25pt;margin-top:72pt;width:561.6pt;height:345.6pt" coordorigin="-1365,1440" coordsize="11232,69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91;top:4752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MANIPULATE 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365;top:1440;width:4176;height:3312">
                  <v:oval id="shape_0" fillcolor="white" stroked="t" o:allowincell="f" style="position:absolute;left:-1365;top:1440;width:4175;height:3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-645;top:2160;width:3023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000000"/>
                              <w:lang w:val="en-US"/>
                            </w:rPr>
                            <w:t>Advanced features of application are employed in the preparation and presentation of dat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31;top:1440;width:3744;height:2880">
                  <v:oval id="shape_0" fillcolor="white" stroked="t" o:allowincell="f" style="position:absolute;left:3531;top:1440;width:3743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963;top:2304;width:3023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000000"/>
                              <w:lang w:val="en-US"/>
                            </w:rPr>
                            <w:t>Data is efficiently transferred between application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47;top:4032;width:4320;height:2592">
                  <v:oval id="shape_0" fillcolor="white" stroked="t" o:allowincell="f" style="position:absolute;left:5547;top:4032;width:4319;height:25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979;top:4608;width:3455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000000"/>
                              <w:lang w:val="en-US"/>
                            </w:rPr>
                            <w:t>Objects, macros and templates are created and employed for routine activiti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365;top:5184;width:4320;height:2160">
                  <v:oval id="shape_0" fillcolor="white" stroked="t" o:allowincell="f" style="position:absolute;left:-1365;top:5184;width:4319;height:2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-933;top:5760;width:3455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000000"/>
                              <w:lang w:val="en-US"/>
                            </w:rPr>
                            <w:t>Shortcuts and features are regularly employed for increased productivit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667;top:6192;width:431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243;top:6768;width:302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Related data files are linked as requir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07,3888" to="4538,47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4176" to="2954,475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7,5328" to="2810,57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3,5328" to="4106,6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9,4896" to="5978,48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5335</wp:posOffset>
                </wp:positionH>
                <wp:positionV relativeFrom="paragraph">
                  <wp:posOffset>5212080</wp:posOffset>
                </wp:positionV>
                <wp:extent cx="6949440" cy="42062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4206240"/>
                          <a:chOff x="0" y="0"/>
                          <a:chExt cx="6949440" cy="4206240"/>
                        </a:xfrm>
                      </wpg:grpSpPr>
                      <wpg:grpSp>
                        <wpg:cNvGrpSpPr/>
                        <wpg:grpSpPr>
                          <a:xfrm>
                            <a:off x="274320" y="0"/>
                            <a:ext cx="237744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7440" cy="173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9680" y="377280"/>
                              <a:ext cx="1721520" cy="98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/>
                                  </w:rPr>
                                  <w:t>Routine problems are solved with the use of support resourc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319968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968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000" y="548640"/>
                              <a:ext cx="2584440" cy="73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/>
                                  </w:rPr>
                                  <w:t>On line help is accessed and used to overcome difficulties with applicatio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3440" y="1920240"/>
                            <a:ext cx="228600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0" cy="164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65760"/>
                              <a:ext cx="1828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/>
                                  </w:rPr>
                                  <w:t>Manuals and training booklets are used to solve advanced proble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20240"/>
                            <a:ext cx="274320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18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486360"/>
                              <a:ext cx="2194560" cy="97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Technical support is accessed and trouble shooting results and alert messages are supplied to technical suppo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77440" y="3108960"/>
                            <a:ext cx="283464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29184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Problems are analysed and eliminated according to resul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9040" y="1097280"/>
                            <a:ext cx="182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4560" y="1280160"/>
                            <a:ext cx="6400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103120"/>
                            <a:ext cx="4572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103120"/>
                            <a:ext cx="9144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920240"/>
                            <a:ext cx="8229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1554480"/>
                            <a:ext cx="22860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ACCESS AND USE SUPPORT RESOUR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05pt;margin-top:410.4pt;width:547.2pt;height:331.2pt" coordorigin="-1221,8208" coordsize="10944,6624">
                <v:group id="shape_0" style="position:absolute;left:-789;top:8208;width:3744;height:2736">
                  <v:oval id="shape_0" fillcolor="white" stroked="t" o:allowincell="f" style="position:absolute;left:-789;top:8208;width:3743;height:27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-144;top:8802;width:2710;height:1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000000"/>
                              <w:lang w:val="en-US"/>
                            </w:rPr>
                            <w:t>Routine problems are solved with the use of support resourc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39;top:8208;width:5039;height:2880">
                  <v:oval id="shape_0" fillcolor="white" stroked="t" o:allowincell="f" style="position:absolute;left:4539;top:8208;width:5038;height:28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120;top:9072;width:4069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000000"/>
                              <w:lang w:val="en-US"/>
                            </w:rPr>
                            <w:t>On line help is accessed and used to overcome difficulties with application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123;top:11232;width:3600;height:2592">
                  <v:oval id="shape_0" fillcolor="white" stroked="t" o:allowincell="f" style="position:absolute;left:6123;top:11232;width:3599;height:25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6483;top:11808;width:28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000000"/>
                              <w:lang w:val="en-US"/>
                            </w:rPr>
                            <w:t>Manuals and training booklets are used to solve advanced problem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221;top:11232;width:4320;height:2879">
                  <v:oval id="shape_0" fillcolor="white" stroked="t" o:allowincell="f" style="position:absolute;left:-1221;top:11232;width:4319;height:28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-789;top:11998;width:3455;height:1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Technical support is accessed and trouble shooting results and alert messages are supplied to technical suppo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523;top:13104;width:4463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99;top:13392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Problems are analysed and eliminated according to resul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3,9936" to="4970,10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5,10224" to="3242,106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9,11520" to="3098,118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5,11520" to="4538,13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1,11232" to="6986,11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91;top:10656;width:35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ACCESS AND USE SUPPORT RESOUR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2455</wp:posOffset>
                </wp:positionH>
                <wp:positionV relativeFrom="paragraph">
                  <wp:posOffset>-365760</wp:posOffset>
                </wp:positionV>
                <wp:extent cx="6125210" cy="33826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3382560"/>
                          <a:chOff x="0" y="0"/>
                          <a:chExt cx="6125040" cy="3382560"/>
                        </a:xfrm>
                      </wpg:grpSpPr>
                      <wpg:grpSp>
                        <wpg:cNvGrpSpPr/>
                        <wpg:grpSpPr>
                          <a:xfrm>
                            <a:off x="0" y="322560"/>
                            <a:ext cx="204228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2280" cy="9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440" y="209520"/>
                              <a:ext cx="1478160" cy="54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/>
                                  </w:rPr>
                                  <w:t>Performance of PC is enhanc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18960" y="0"/>
                            <a:ext cx="3106440" cy="161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6440" cy="1611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483120"/>
                              <a:ext cx="25088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/>
                                  </w:rPr>
                                  <w:t>Environment is configured according to user/ organisational requiremen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64440" y="2094120"/>
                            <a:ext cx="2130480" cy="128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0480" cy="128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760" y="285120"/>
                              <a:ext cx="1704240" cy="71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/>
                                  </w:rPr>
                                  <w:t>PC environment is customised and optimis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107160" y="966600"/>
                            <a:ext cx="17712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7680" y="1127880"/>
                            <a:ext cx="62100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185220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9480" y="1368360"/>
                            <a:ext cx="257436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CONFIGURE THE COMPUTING ENVIRON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65pt;margin-top:-28.8pt;width:482.3pt;height:266.35pt" coordorigin="-933,-576" coordsize="9646,5327">
                <v:group id="shape_0" style="position:absolute;left:-933;top:-68;width:3216;height:1522">
                  <v:oval id="shape_0" fillcolor="white" stroked="t" o:allowincell="f" style="position:absolute;left:-933;top:-68;width:3215;height:15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-378;top:262;width:2327;height:8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000000"/>
                              <w:lang w:val="en-US"/>
                            </w:rPr>
                            <w:t>Performance of PC is enhance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821;top:-576;width:4892;height:2537">
                  <v:oval id="shape_0" fillcolor="white" stroked="t" o:allowincell="f" style="position:absolute;left:3821;top:-576;width:4891;height:25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384;top:185;width:3950;height:10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000000"/>
                              <w:lang w:val="en-US"/>
                            </w:rPr>
                            <w:t>Environment is configured according to user/ organisational requirement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003;top:2722;width:3355;height:2029">
                  <v:oval id="shape_0" fillcolor="white" stroked="t" o:allowincell="f" style="position:absolute;left:2003;top:2722;width:3354;height:20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338;top:3171;width:2683;height:11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Arial" w:hAnsi="Arial" w:eastAsia="Times New Roman" w:cs="Arial"/>
                              <w:color w:val="000000"/>
                              <w:lang w:val="en-US"/>
                            </w:rPr>
                            <w:t>PC environment is customised and optimise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960,946" to="4238,15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3,1200" to="2560,157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1,2341" to="3681,3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4;top:1579;width:4053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CONFIGURE THE COMPUTING ENVIRON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2920</wp:posOffset>
                </wp:positionH>
                <wp:positionV relativeFrom="paragraph">
                  <wp:posOffset>5212080</wp:posOffset>
                </wp:positionV>
                <wp:extent cx="402336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6pt;margin-top:410.4pt;width:316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5880</wp:posOffset>
                </wp:positionH>
                <wp:positionV relativeFrom="paragraph">
                  <wp:posOffset>4846320</wp:posOffset>
                </wp:positionV>
                <wp:extent cx="274320" cy="365760"/>
                <wp:effectExtent l="0" t="0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81.6pt" to="125.95pt,41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3080</wp:posOffset>
                </wp:positionH>
                <wp:positionV relativeFrom="paragraph">
                  <wp:posOffset>6035040</wp:posOffset>
                </wp:positionV>
                <wp:extent cx="0" cy="5486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75.2pt" to="140.4pt,5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3931920</wp:posOffset>
                </wp:positionV>
                <wp:extent cx="822960" cy="1371600"/>
                <wp:effectExtent l="4445" t="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09.6pt" to="291.55pt,4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3195955</wp:posOffset>
                </wp:positionV>
                <wp:extent cx="2752090" cy="1746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S 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utoText and AutoCorrec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il Mer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tyles and Table of Cont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dvanced Tab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mporting Da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Headers &amp; Footers, inserting field da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age Setup and prin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sktop publishing with MS Word – text boxes, columns, WordArt, Graphic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7.5pt;mso-wrap-distance-left:9.05pt;mso-wrap-distance-right:9.05pt;mso-wrap-distance-top:0pt;mso-wrap-distance-bottom:0pt;margin-top:251.65pt;mso-position-vertical-relative:text;margin-left:-54.35pt;mso-position-horizontal-relative:text">
                <v:textbox>
                  <w:txbxContent>
                    <w:p>
                      <w:pPr>
                        <w:pStyle w:val="Heading1"/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S WO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AutoText and AutoCorrec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ail Mer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tyles and Table of Cont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Advanced Tab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Importing Dat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Headers &amp; Footers, inserting field dat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age Setup and prin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Desktop publishing with MS Word – text boxes, columns, WordArt, Graphic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8875</wp:posOffset>
                </wp:positionH>
                <wp:positionV relativeFrom="paragraph">
                  <wp:posOffset>2190115</wp:posOffset>
                </wp:positionV>
                <wp:extent cx="2477770" cy="47637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76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S EXC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dvanced formulas – including Absolute and Relative cell referen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dvanced functions – apart from basic functions like MAX, MIN, AVERAGE, IF, COUNT, COUNTA and SUM, you should also know VLOOKUP, CHOOSE, PMT, NESTED IF, ISERROR among other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mporting da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Using form tools like buttons for navig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etting up multiple shee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ell and Worksheet Prote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Using AutoFil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Using AutoOutl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utoFormat and formatting spreadsheets in gener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inking and using Paste Spe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aste Values to copy formulas to another set of cells and convert the result to just val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age Setup – Fit-to-One-Page, Center on page Horizontally and Vertically, Headers &amp; Foot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in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harts – on the same sheet and on a separate she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matting char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75.1pt;mso-wrap-distance-left:9.05pt;mso-wrap-distance-right:9.05pt;mso-wrap-distance-top:0pt;mso-wrap-distance-bottom:0pt;margin-top:172.45pt;mso-position-vertical-relative:text;margin-left:291.25pt;mso-position-horizontal-relative:text">
                <v:textbox>
                  <w:txbxContent>
                    <w:p>
                      <w:pPr>
                        <w:pStyle w:val="Heading1"/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S EXC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Advanced formulas – including Absolute and Relative cell referen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Advanced functions – apart from basic functions like MAX, MIN, AVERAGE, IF, COUNT, COUNTA and SUM, you should also know VLOOKUP, CHOOSE, PMT, NESTED IF, ISERROR among other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Importing dat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Using form tools like buttons for navig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etting up multiple shee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Cell and Worksheet Prote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Using AutoFil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Using AutoOutl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AutoFormat and formatting spreadsheets in gener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Linking and using Paste Spe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aste Values to copy formulas to another set of cells and convert the result to just val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age Setup – Fit-to-One-Page, Center on page Horizontally and Vertically, Headers &amp; Foot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rin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Charts – on the same sheet and on a separate she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Formatting char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6579235</wp:posOffset>
                </wp:positionV>
                <wp:extent cx="275209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S AC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atabase Design – designing a database structure, importing data from MS Word Excel or another database, relationships, referential integrity, relational databas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ms and Contro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etting up User Menus or Switchboa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atabase secur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7.5pt;mso-wrap-distance-left:9.05pt;mso-wrap-distance-right:9.05pt;mso-wrap-distance-top:0pt;mso-wrap-distance-bottom:0pt;margin-top:518.0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S ACC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Database Design – designing a database structure, importing data from MS Word Excel or another database, relationships, referential integrity, relational databas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Forms and Contro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Repo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etting up User Menus or Switchboa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Database secur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5394960</wp:posOffset>
                </wp:positionV>
                <wp:extent cx="2651760" cy="45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360" w:hanging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SIGNING AN APPLICATION TO SUIT CLIENT NEE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424.8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360" w:hanging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SIGNING AN APPLICATION TO SUIT CLIENT NEE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hanging="360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color w:val="000000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23:00Z</dcterms:created>
  <dc:creator>Dobb</dc:creator>
  <dc:description/>
  <dc:language>en-US</dc:language>
  <cp:lastModifiedBy>Dobb</cp:lastModifiedBy>
  <cp:lastPrinted>2002-10-29T13:19:00Z</cp:lastPrinted>
  <dcterms:modified xsi:type="dcterms:W3CDTF">2002-10-29T02:19:00Z</dcterms:modified>
  <cp:revision>7</cp:revision>
  <dc:subject/>
  <dc:title> </dc:title>
</cp:coreProperties>
</file>