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5.05pt;margin-top:-7.2pt;width:482.35pt;height:79.15pt;mso-wrap-style:none;v-text-anchor:middle" type="_x0000_t136">
            <v:path textpathok="t"/>
            <v:textpath on="t" fitshape="t" string="ICAITU018B &#10;Develop macros and templates for clien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5523230</wp:posOffset>
                </wp:positionV>
                <wp:extent cx="219456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097280"/>
                          <a:chOff x="0" y="0"/>
                          <a:chExt cx="219456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5544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upport/instruction requirements are determined and documen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434.9pt;width:172.8pt;height:86.4pt" coordorigin="219,8698" coordsize="3456,1728">
                <v:oval id="shape_0" fillcolor="white" stroked="t" o:allowincell="f" style="position:absolute;left:219;top:8698;width:3455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;top:8986;width:244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upport/instruction requirements are determined and documen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015</wp:posOffset>
                </wp:positionH>
                <wp:positionV relativeFrom="paragraph">
                  <wp:posOffset>1042670</wp:posOffset>
                </wp:positionV>
                <wp:extent cx="2834640" cy="1097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45pt;margin-top:82.1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1134110</wp:posOffset>
                </wp:positionV>
                <wp:extent cx="256032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75pt;margin-top:89.3pt;width:201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0905</wp:posOffset>
                </wp:positionH>
                <wp:positionV relativeFrom="paragraph">
                  <wp:posOffset>2688590</wp:posOffset>
                </wp:positionV>
                <wp:extent cx="201168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15pt;margin-top:211.7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9575</wp:posOffset>
                </wp:positionH>
                <wp:positionV relativeFrom="paragraph">
                  <wp:posOffset>2688590</wp:posOffset>
                </wp:positionV>
                <wp:extent cx="2743200" cy="12801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25pt;margin-top:211.7pt;width:215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7865</wp:posOffset>
                </wp:positionH>
                <wp:positionV relativeFrom="paragraph">
                  <wp:posOffset>3785870</wp:posOffset>
                </wp:positionV>
                <wp:extent cx="2834640" cy="1097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95pt;margin-top:298.1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6529070</wp:posOffset>
                </wp:positionV>
                <wp:extent cx="283464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097280"/>
                          <a:chOff x="0" y="0"/>
                          <a:chExt cx="283464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ient documentation to help desk is provided for future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514.1pt;width:223.2pt;height:86.4pt" coordorigin="2235,10282" coordsize="4464,1728">
                <v:oval id="shape_0" fillcolor="white" stroked="t" o:allowincell="f" style="position:absolute;left:2235;top:10282;width:4463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55;top:10714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ient documentation to help desk is provided for future 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5145</wp:posOffset>
                </wp:positionH>
                <wp:positionV relativeFrom="paragraph">
                  <wp:posOffset>5523230</wp:posOffset>
                </wp:positionV>
                <wp:extent cx="2377440" cy="1005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05840"/>
                          <a:chOff x="0" y="0"/>
                          <a:chExt cx="237744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223560"/>
                            <a:ext cx="19018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lient is instructed in use of macro/temp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35pt;margin-top:434.9pt;width:187.2pt;height:79.2pt" coordorigin="4827,8698" coordsize="3744,1584">
                <v:oval id="shape_0" fillcolor="white" stroked="t" o:allowincell="f" style="position:absolute;left:4827;top:8698;width:3743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200;top:9050;width:2994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lient is instructed in use of macro/templ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1316990</wp:posOffset>
                </wp:positionV>
                <wp:extent cx="2033905" cy="7315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ient requirements are determined in line with organisational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57.6pt;mso-wrap-distance-left:9.05pt;mso-wrap-distance-right:9.05pt;mso-wrap-distance-top:0pt;mso-wrap-distance-bottom:0pt;margin-top:103.7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ient requirements are determined in line with organisational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8105</wp:posOffset>
                </wp:positionH>
                <wp:positionV relativeFrom="paragraph">
                  <wp:posOffset>1225550</wp:posOffset>
                </wp:positionV>
                <wp:extent cx="1737360" cy="8229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Macro/template specifications are developed and client’s needs are confirm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64.8pt;mso-wrap-distance-left:9.05pt;mso-wrap-distance-right:9.05pt;mso-wrap-distance-top:0pt;mso-wrap-distance-bottom:0pt;margin-top:96.5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Macro/template specifications are developed and client’s needs are confirm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6665</wp:posOffset>
                </wp:positionH>
                <wp:positionV relativeFrom="paragraph">
                  <wp:posOffset>2962910</wp:posOffset>
                </wp:positionV>
                <wp:extent cx="1602105" cy="6400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lient feedback is obt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50.4pt;mso-wrap-distance-left:9.05pt;mso-wrap-distance-right:9.05pt;mso-wrap-distance-top:0pt;mso-wrap-distance-bottom:0pt;margin-top:233.3pt;mso-position-vertical-relative:text;margin-left:2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lient feedback is obt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2962910</wp:posOffset>
                </wp:positionV>
                <wp:extent cx="228600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cro/template specifications are developed using standard package in line with organisation guidel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33.3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cro/template specifications are developed using standard package in line with organisation guidel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7945</wp:posOffset>
                </wp:positionH>
                <wp:positionV relativeFrom="paragraph">
                  <wp:posOffset>4060190</wp:posOffset>
                </wp:positionV>
                <wp:extent cx="1737360" cy="6400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Amendments are made as required for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0.4pt;mso-wrap-distance-left:9.05pt;mso-wrap-distance-right:9.05pt;mso-wrap-distance-top:0pt;mso-wrap-distance-bottom:0pt;margin-top:319.7pt;mso-position-vertical-relative:text;margin-left:2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Amendments are made as required for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7660</wp:posOffset>
                </wp:positionH>
                <wp:positionV relativeFrom="paragraph">
                  <wp:posOffset>1129665</wp:posOffset>
                </wp:positionV>
                <wp:extent cx="229489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TERMINE MACRO OR TEMPLATE REQUI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88.95pt;mso-position-vertical-relative:text;margin-left:125.8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TERMINE MACRO OR TEMPLATE REQUI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0540</wp:posOffset>
                </wp:positionH>
                <wp:positionV relativeFrom="paragraph">
                  <wp:posOffset>3507105</wp:posOffset>
                </wp:positionV>
                <wp:extent cx="220345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VELOP MACRO OR TEMPLATE FOR 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76.1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VELOP MACRO OR TEMPLATE FOR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0</wp:posOffset>
                </wp:positionH>
                <wp:positionV relativeFrom="paragraph">
                  <wp:posOffset>6250305</wp:posOffset>
                </wp:positionV>
                <wp:extent cx="220345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VIDE CLIENT SUPPORT FOR THE MACRO OR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492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VIDE CLIENT SUPPORT FOR THE MACRO OR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6766560</wp:posOffset>
                </wp:positionV>
                <wp:extent cx="228600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65pt;margin-top:532.8pt;width:179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4">
                <wp:simplePos x="0" y="0"/>
                <wp:positionH relativeFrom="column">
                  <wp:posOffset>3156585</wp:posOffset>
                </wp:positionH>
                <wp:positionV relativeFrom="paragraph">
                  <wp:posOffset>7406640</wp:posOffset>
                </wp:positionV>
                <wp:extent cx="731520" cy="365760"/>
                <wp:effectExtent l="5080" t="5080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>
                            <a:gd name="textAreaLeft" fmla="*/ 72360 w 414720"/>
                            <a:gd name="textAreaRight" fmla="*/ 300600 w 414720"/>
                            <a:gd name="textAreaTop" fmla="*/ 27720 h 207360"/>
                            <a:gd name="textAreaBottom" fmla="*/ 1796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583.2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5255</wp:posOffset>
                </wp:positionH>
                <wp:positionV relativeFrom="paragraph">
                  <wp:posOffset>2468880</wp:posOffset>
                </wp:positionV>
                <wp:extent cx="2103120" cy="10972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97280"/>
                          <a:chOff x="0" y="0"/>
                          <a:chExt cx="21031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82160"/>
                            <a:ext cx="173736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kills from these packages integrated to produce IT solutions for 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194.4pt;width:165.6pt;height:86.4pt" coordorigin="-213,3888" coordsize="3312,1728">
                <v:oval id="shape_0" fillcolor="white" stroked="t" o:allowincell="f" style="position:absolute;left:-213;top:3888;width:3311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9;top:4175;width:2735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kills from these packages integrated to produce IT solutions for 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2025</wp:posOffset>
                </wp:positionH>
                <wp:positionV relativeFrom="paragraph">
                  <wp:posOffset>1828800</wp:posOffset>
                </wp:positionV>
                <wp:extent cx="365760" cy="822960"/>
                <wp:effectExtent l="4445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4pt" to="104.5pt,20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3545</wp:posOffset>
                </wp:positionH>
                <wp:positionV relativeFrom="paragraph">
                  <wp:posOffset>2560320</wp:posOffset>
                </wp:positionV>
                <wp:extent cx="548640" cy="182880"/>
                <wp:effectExtent l="0" t="5080" r="190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01.6pt" to="176.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3474720</wp:posOffset>
                </wp:positionV>
                <wp:extent cx="457200" cy="640080"/>
                <wp:effectExtent l="0" t="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73.6pt" to="111.7pt,3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544195</wp:posOffset>
                </wp:positionV>
                <wp:extent cx="3117850" cy="14719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 WORD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eating and Organising Template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ording Macro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stomising Menus and Toolbar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 – Editing Macro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ord: Using the Visual Basic Environ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15.9pt;mso-wrap-distance-left:9.05pt;mso-wrap-distance-right:9.05pt;mso-wrap-distance-top:0pt;mso-wrap-distance-bottom:0pt;margin-top:42.85pt;mso-position-vertical-relative:text;margin-left:-3.8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S WORD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eating and Organising Template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ording Macro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stomising Menus and Toolbar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ord – Editing Macro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ord: Using the Visual Basic Environmen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7740</wp:posOffset>
                </wp:positionH>
                <wp:positionV relativeFrom="paragraph">
                  <wp:posOffset>2190115</wp:posOffset>
                </wp:positionV>
                <wp:extent cx="2934970" cy="16548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 EXCEL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eating and Managing Template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ording Macro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ustomising Menus and Toolbar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cel – Editing Macros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cel: Using the Visual Basic Environment.</w:t>
                            </w:r>
                          </w:p>
                          <w:p>
                            <w:pPr>
                              <w:pStyle w:val="BODY1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cel: Problem Sol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0.3pt;mso-wrap-distance-left:9.05pt;mso-wrap-distance-right:9.05pt;mso-wrap-distance-top:0pt;mso-wrap-distance-bottom:0pt;margin-top:172.45pt;mso-position-vertical-relative:text;margin-left:176.2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S EXCEL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eating and Managing Template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ording Macro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ustomising Menus and Toolbar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cel – Editing Macros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cel: Using the Visual Basic Environment.</w:t>
                      </w:r>
                    </w:p>
                    <w:p>
                      <w:pPr>
                        <w:pStyle w:val="BODY1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xcel: Problem 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1140</wp:posOffset>
                </wp:positionH>
                <wp:positionV relativeFrom="paragraph">
                  <wp:posOffset>4018915</wp:posOffset>
                </wp:positionV>
                <wp:extent cx="3392170" cy="11976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6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 A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ess Mac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ess Men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ess: Using Visual Basic for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ccess: Problem Sol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94.3pt;mso-wrap-distance-left:9.05pt;mso-wrap-distance-right:9.05pt;mso-wrap-distance-top:0pt;mso-wrap-distance-bottom:0pt;margin-top:316.45pt;mso-position-vertical-relative:text;margin-left:-18.2pt;mso-position-horizontal-relative:text">
                <v:textbox>
                  <w:txbxContent>
                    <w:p>
                      <w:pPr>
                        <w:pStyle w:val="Heading1"/>
                        <w:ind w:left="36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S A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ess Mac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ess Men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ess: Using Visual Basic for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ccess: Problem 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0</wp:posOffset>
                </wp:positionH>
                <wp:positionV relativeFrom="paragraph">
                  <wp:posOffset>-278765</wp:posOffset>
                </wp:positionV>
                <wp:extent cx="5038090" cy="374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</w:rPr>
                              <w:t>SUMMARY OF SOFTWARE SKILLS 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.5pt;mso-wrap-distance-left:9.05pt;mso-wrap-distance-right:9.05pt;mso-wrap-distance-top:0pt;mso-wrap-distance-bottom:0pt;margin-top:-21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</w:rPr>
                        <w:t>SUMMARY OF SOFTWARE SKILLS 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740</wp:posOffset>
                </wp:positionH>
                <wp:positionV relativeFrom="paragraph">
                  <wp:posOffset>6213475</wp:posOffset>
                </wp:positionV>
                <wp:extent cx="3117850" cy="11061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lanning the Custom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ystem relationship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ystem limit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stomising according to client nee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btaining client agre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7.1pt;mso-wrap-distance-left:9.05pt;mso-wrap-distance-right:9.05pt;mso-wrap-distance-top:0pt;mso-wrap-distance-bottom:0pt;margin-top:489.25pt;mso-position-vertical-relative:text;margin-left:176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lanning the Custom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ystem relationship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ystem limit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stomising according to client nee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btaining client agre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7040880</wp:posOffset>
                </wp:positionV>
                <wp:extent cx="2286000" cy="3657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STOMISING SOFT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.8pt;mso-wrap-distance-left:9.05pt;mso-wrap-distance-right:9.05pt;mso-wrap-distance-top:0pt;mso-wrap-distance-bottom:0pt;margin-top:554.4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STOMISING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7859395</wp:posOffset>
                </wp:positionV>
                <wp:extent cx="3209290" cy="9232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ustomising Softw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stomising softw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btaining client feed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king changes to customised softw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618.85pt;mso-position-vertical-relative:text;margin-left:140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ustomising Softw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stomising softw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btaining client feedb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ind w:left="426" w:hanging="36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aking changes to customised softwa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32"/>
      <w:u w:val="single"/>
      <w:lang w:val="en-AU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1">
    <w:name w:val="bODY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3:06:00Z</dcterms:created>
  <dc:creator>Dobb</dc:creator>
  <dc:description/>
  <dc:language>en-US</dc:language>
  <cp:lastModifiedBy>Dobb</cp:lastModifiedBy>
  <cp:lastPrinted>2002-10-30T11:59:00Z</cp:lastPrinted>
  <dcterms:modified xsi:type="dcterms:W3CDTF">2002-10-30T03:09:00Z</dcterms:modified>
  <cp:revision>3</cp:revision>
  <dc:subject/>
  <dc:title> </dc:title>
</cp:coreProperties>
</file>