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5.2pt;margin-top:-21.6pt;width:482.35pt;height:57.55pt;mso-wrap-style:none;v-text-anchor:middle" type="_x0000_t136">
            <v:path textpathok="t"/>
            <v:textpath on="t" fitshape="t" string="UNIT ICAITD128A&#10;Create user and technical documentation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731520</wp:posOffset>
                </wp:positionV>
                <wp:extent cx="6766560" cy="795528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7955280"/>
                          <a:chOff x="0" y="0"/>
                          <a:chExt cx="6766560" cy="7955280"/>
                        </a:xfrm>
                      </wpg:grpSpPr>
                      <wps:wsp>
                        <wps:cNvSpPr/>
                        <wps:spPr>
                          <a:xfrm>
                            <a:off x="3474720" y="6217920"/>
                            <a:ext cx="301752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217920"/>
                            <a:ext cx="283464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ocumentation Standard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are guidelines for producing docu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097280"/>
                            <a:ext cx="20116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empl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contains the structure and format of the document and standard text and diagram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371600"/>
                            <a:ext cx="20116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TYPES OF DOCU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566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ocument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mmunic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designed to ease interactions between computer software and the individuals who manage, audit, operate or maintain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377440"/>
                            <a:ext cx="23774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echnical documen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is printed or on-line information that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scribes the construction of the computer hardware or the softwa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that runs the computer. It usually consists of text and diagram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377440"/>
                            <a:ext cx="23774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ser documentatio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is printed or on-line information that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ssists people to us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the computer system. It usually consists of text and diagram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2011680"/>
                            <a:ext cx="1645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15544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4389120"/>
                            <a:ext cx="201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olicy and procedures doc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8404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nstructional 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38404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raining mate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566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35661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56616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029200"/>
                            <a:ext cx="1920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urpos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is to provide information for people who build and maintain computer sys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8404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5029200"/>
                            <a:ext cx="2651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urpos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 is to help people use the computer system. Provides support for the people who operate, manage and interact with the syst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35661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649224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User Nee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User Reques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Collecting Inform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Determining Requirem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Analysing Requirem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Documenting Requir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6492240"/>
                            <a:ext cx="1647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Trai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Training Need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Training Level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Types Of Trai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Sources Of Trai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Training Eval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57.6pt;width:532.8pt;height:626.4pt" coordorigin="-1080,1152" coordsize="10656,12528">
                <v:oval id="shape_0" fillcolor="white" stroked="t" o:allowincell="f" style="position:absolute;left:4392;top:10944;width:4751;height:27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648;top:10944;width:4463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0;top:28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ocumentation Standard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are guidelines for producing docu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2880;width:316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emplat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contains the structure and format of the document and standard text and diagram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3312;width:316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TYPES OF DOCU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152;width:56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ocumentat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mmunicat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designed to ease interactions between computer software and the individuals who manage, audit, operate or maintain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92;top:4896;width:3743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echnical document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is printed or on-line information that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scribes the construction of the computer hardware or the softwar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that runs the computer. It usually consists of text and diagram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4896;width:3743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ser documentation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is printed or on-line information that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ssists people to us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the computer system. It usually consists of text and diagram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4320" to="4103,47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320" to="6983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04;top:8064;width:31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olicy and procedures docum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200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nstructional mater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8;top:720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raining mater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6768" to="6840,8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6768" to="5831,71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4,6768" to="8855,7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9072;width:302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urpos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is to provide information for people who build and maintain computer syste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7200" to="1080,9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9072;width:41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urpos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 is to help people use the computer system. Provides support for the people who operate, manage and interact with the syste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6,6768" to="7416,9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12;top:11376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User Nee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User Reques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Collecting Inform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Determining Requirem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Analysing Requirem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Documenting Requir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;top:11376;width:2594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Trai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Training Need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Training Level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Types Of Trai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Sources Of Trai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Training Eval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10:00Z</dcterms:created>
  <dc:creator>Dobb</dc:creator>
  <dc:description/>
  <dc:language>en-US</dc:language>
  <cp:lastModifiedBy>Dobb</cp:lastModifiedBy>
  <dcterms:modified xsi:type="dcterms:W3CDTF">2002-10-29T02:14:00Z</dcterms:modified>
  <cp:revision>11</cp:revision>
  <dc:subject/>
  <dc:title/>
</cp:coreProperties>
</file>