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RTIFICATE III INFORMATION TECHNOLOGY – SOFTW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EVIS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eate User and Technical Docum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echnical document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purpose of technical docum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3 types of technical documentation?  Explain e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urpose of a data dictiona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hat documentation will you be able to see what changes to they system have occurr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documentation usually have to be changed over ti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5 forms of User docum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3 main roles of user docum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some of the classifications of users who may require document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hat forms can User documentation be presen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urpose of a Quick Reference car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steps are involved in developing User document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5 criteria can be used to see how effective printed or on-line documentation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1:17:00Z</dcterms:created>
  <dc:creator>Killester College</dc:creator>
  <dc:description/>
  <dc:language>en-US</dc:language>
  <cp:lastModifiedBy>Killester College</cp:lastModifiedBy>
  <dcterms:modified xsi:type="dcterms:W3CDTF">2002-10-10T01:50:00Z</dcterms:modified>
  <cp:revision>2</cp:revision>
  <dc:subject/>
  <dc:title>CERTIFICATE III INFORMATION TECHNOLOGY – SOFTWARE</dc:title>
</cp:coreProperties>
</file>