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CERTIFICATE III INFORMATION TECHNOLOGY – SOFTWARE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REVISION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MIGRATE TO NEW TECHNOLOGY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How has business practice changed because of computer technology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How can technology enable businesses to run more efficiently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What determines if new technology is relevant for an organizatio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List 3 criteria for selecting new information technology products and servic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What problems can occur when introducing new technology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What are some problems users have in regard to new technology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Why is an implementation plan important and what should be included in i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INSTALL AND OPTIMISE SYSTEM SOFTWARE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What does multi tasking mea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When you open two or more applications the one currently in use is called wha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Where are all the currently running applications show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Want can you run if your disk develops bad sector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What are the 2 scan types availabl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How can you conserve system resource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What 2 processes does disk optimistion involv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What are some of the main effects of file fragmentatio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What should you do before you start to defrag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What is disk caching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What is the function of a swap fil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3T10:26:00Z</dcterms:created>
  <dc:creator>Judy Colville</dc:creator>
  <dc:description/>
  <dc:language>en-US</dc:language>
  <cp:lastModifiedBy>Judy Colville</cp:lastModifiedBy>
  <cp:lastPrinted>2002-10-12T11:10:00Z</cp:lastPrinted>
  <dcterms:modified xsi:type="dcterms:W3CDTF">2002-10-13T10:26:00Z</dcterms:modified>
  <cp:revision>2</cp:revision>
  <dc:subject/>
  <dc:title>CERTIFICATE III INFORMATION TECHNOLOGY – SOFTWARE</dc:title>
</cp:coreProperties>
</file>