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ERTIFICATE III INFORMATION TECHNOLOGY – SOFTWAR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ISION</w:t>
      </w:r>
    </w:p>
    <w:p>
      <w:pPr>
        <w:pStyle w:val="Heading1"/>
        <w:rPr/>
      </w:pPr>
      <w:r>
        <w:rPr/>
        <w:t>ADVICE TO CLI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the 4 main types of problems the help desk deals wit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meant by ‘reflective listening’ and how can it usefu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some procedures you should follow when dealing with phone contac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3 types of documentation that a help desk should ha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4 types of information that should be kept in an equipment reg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a daily running sheet and what does it cont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4 types of information you should record when being informed of a probl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visiting a site what are 3 things you should check f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is it important to categorise a client’s probl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is it important to prioritise a job and how can this be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3 items of printed documentation that the help desk should keep for refe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nformation is usually contained in the Readme fi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3 other sources of information about probl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3 ways to solve training related problem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meant by a “workaround”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3 ways to improve help desk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benchmarking and what can it i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scribe 2 ways to collect feedback from cli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22:00Z</dcterms:created>
  <dc:creator>Judy Colville</dc:creator>
  <dc:description/>
  <dc:language>en-US</dc:language>
  <cp:lastModifiedBy>Judy Colville</cp:lastModifiedBy>
  <cp:lastPrinted>2002-10-13T11:46:00Z</cp:lastPrinted>
  <dcterms:modified xsi:type="dcterms:W3CDTF">2002-10-13T10:22:00Z</dcterms:modified>
  <cp:revision>2</cp:revision>
  <dc:subject/>
  <dc:title>CERTIFICATE III INFORMATION TECHNOLOGY – SOFTWARE</dc:title>
</cp:coreProperties>
</file>