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ERTIFICATE III INFORMATION TECHNOLOGY – SOFTWAR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VIS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ADVANCED FEATURES OF SOFTWARE APPLICATIONS</w:t>
      </w:r>
    </w:p>
    <w:p>
      <w:pPr>
        <w:pStyle w:val="Heading1"/>
        <w:rPr/>
      </w:pPr>
      <w:r>
        <w:rPr/>
        <w:t>DEVELOP MACROS AND TEMPLATES FOR CLI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n using Word what other programs can data be imported fro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ame 2 ways of importing information from other applications into Wor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ich Word toolbar should be visible when importing information from an Access database into Word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a Template and what is stored in i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standard Word Template called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the steps to create and save a new Word Templat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a macr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2 ways to create a new macr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are keyboard shortcuts needed when recording macro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difference between a local and global macr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 what workbook are local macros stored and where can they be accessed fro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re are global macros stored and where can they be accessed fro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menu option do you choose to start recording a new macro?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you first have to do when you wan to delete a macr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does Excel ensure that you save changes to a macr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difference between a floating and a docked toolbar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the steps to create a new Word Toolba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general structure of any VB  subroutin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VB code to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ype “some text”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Set the text to Bold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Move the cursor down to the next lin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some of the advantages to a business of using Macros and Template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steps should you follow when developing a macro or template for a clien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purpose of writing a  “statement of scope and objective”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should you present possible solutions to a clien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do you test the chosen solution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forms can the documentation tak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best way to instruct a client in using a new macro or templat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do you keep track of changes made to a macro or templat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and describe the 2 types of text file organization recognized by Excel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cros in Excel use 3 styles of cell addresses, what are they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you first have to do before editing a macro in Excel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2 ways of placing controls onto an Excel Form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es a Combo box do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Access what are primary and foreign keys and what purpose do they serv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the 4 main objects in Acces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a form used for in Acces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can a query be used for in Acces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23:00Z</dcterms:created>
  <dc:creator>Judy Colville</dc:creator>
  <dc:description/>
  <dc:language>en-US</dc:language>
  <cp:lastModifiedBy>Judy Colville</cp:lastModifiedBy>
  <cp:lastPrinted>2002-10-13T20:18:00Z</cp:lastPrinted>
  <dcterms:modified xsi:type="dcterms:W3CDTF">2002-10-13T10:23:00Z</dcterms:modified>
  <cp:revision>2</cp:revision>
  <dc:subject/>
  <dc:title>CERTIFICATE III INFORMATION TECHNOLOGY – SOFTWARE</dc:title>
</cp:coreProperties>
</file>