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Westcoast Medical Clinic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coast Medical Clinic has many patients. They are trying to improve their service and wish to keep their patient records on a database. The organization believes that they will need details on Patient Identification Number, Last Name, First Name, Address and Phone Conta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lso believe that by keeping their doctors details on a database they will be able to automate the appointments process. The following doctors details are kept: First Name, Last Name, Specialised field and Emergency Contact Numb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stcoast Medical Clinic also hopes to incorporate appointments into its improved system. A sample of appointments is provided for you in the following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tient Cod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ctor Cod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0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MI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N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G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N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O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G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V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AR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N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L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O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UG0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 Feb 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AY0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Folio Piece No.l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completion of this folio piece you will be expected to have skills in the following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Design tables in Acces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tables with appropriate formatting, input masks, validation rule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relationship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Create form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Annotate hardcop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Using the information above and the Excel file that can be found in W:\Quamby Resources\IT Applications\U3O1\Westcoast Medical Centre\Folio Piece 1\names you are required to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a new database file called WestcoastMedicalClinic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 xml:space="preserve">Import data from W:\Quamby Resources\IT Applications\U3O1\Westcoast Medical Centre\Folio Piece 1\names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Design tdoctors, tpatients and tappointmen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 design view edit fields in tdoctors and tpatien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fdoctors and fpatien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tappointment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relationships between all tables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fappoint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ollowing is to be submitted to your teacher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Designs of your 3 table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creen capture of fdoctors, fpatients and fappointment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Screen capture of relationship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On completion of the screen captures, you </w:t>
      </w:r>
      <w:r>
        <w:rPr>
          <w:b/>
          <w:lang w:val="en-US"/>
        </w:rPr>
        <w:t xml:space="preserve">must </w:t>
      </w:r>
      <w:r>
        <w:rPr>
          <w:lang w:val="en-US"/>
        </w:rPr>
        <w:t>annotate all of your work (Blue/Black – Bragging, Red – Validating, Green/Grey – Testing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18:00Z</dcterms:created>
  <dc:creator>dradr</dc:creator>
  <dc:description/>
  <cp:keywords/>
  <dc:language>en-US</dc:language>
  <cp:lastModifiedBy>dradr</cp:lastModifiedBy>
  <cp:lastPrinted>2006-12-18T12:10:00Z</cp:lastPrinted>
  <dcterms:modified xsi:type="dcterms:W3CDTF">2006-12-18T01:27:00Z</dcterms:modified>
  <cp:revision>8</cp:revision>
  <dc:subject/>
  <dc:title>Westcoast Medical Clin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2275608</vt:r8>
  </property>
  <property fmtid="{D5CDD505-2E9C-101B-9397-08002B2CF9AE}" pid="3" name="_AuthorEmail">
    <vt:lpwstr>DRADR@whc.vic.edu.au</vt:lpwstr>
  </property>
  <property fmtid="{D5CDD505-2E9C-101B-9397-08002B2CF9AE}" pid="4" name="_AuthorEmailDisplayName">
    <vt:lpwstr>DRADY, Ray</vt:lpwstr>
  </property>
  <property fmtid="{D5CDD505-2E9C-101B-9397-08002B2CF9AE}" pid="5" name="_EmailSubject">
    <vt:lpwstr>U3O1</vt:lpwstr>
  </property>
</Properties>
</file>