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dule 7 Spanning Tree Protocol  – Review Questio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redundancy and explain why it is desir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are some of the problems that can occur with redundancy in networks ?</w:t>
      </w:r>
    </w:p>
    <w:p>
      <w:pPr>
        <w:pStyle w:val="Normal"/>
        <w:rPr>
          <w:rFonts w:eastAsia="Arial Unicode MS"/>
          <w:color w:val="0000FF"/>
          <w:sz w:val="28"/>
          <w:szCs w:val="28"/>
        </w:rPr>
      </w:pPr>
      <w:r>
        <w:rPr>
          <w:rFonts w:eastAsia="Arial Unicode MS"/>
          <w:color w:val="0000FF"/>
          <w:sz w:val="28"/>
          <w:szCs w:val="28"/>
        </w:rPr>
      </w:r>
    </w:p>
    <w:p>
      <w:pPr>
        <w:pStyle w:val="Normal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How does the spanning tree protocol help to overcome the problems associated with redundancy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xplain the concept and benefits of redundant topolog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how physical loops in topologies can cause broadcast stor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an example of a broadcast stor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escribe how in a redundant topology multiple frames can arrive at an end ho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scribe how Media Access Database instability can occur in a redundant topology.</w:t>
        <w:br/>
        <w:br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briefly the main feature of the Spanning Tree Protoco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scribe how STP can by used to calculate a loop free networ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Complete the following table</w:t>
      </w:r>
    </w:p>
    <w:tbl>
      <w:tblPr>
        <w:tblW w:w="5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k Spe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st (IEEE spec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Gbp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Gbp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Mbp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Mbp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scribe the state of a converged network in the STP algorith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scribe the process of electing a root bridge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scribe each of the following fields in the Bridge Protocol Data Unit (BPDU) 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br/>
      </w:r>
      <w:r>
        <w:rPr>
          <w:color w:val="0000FF"/>
        </w:rPr>
        <w:t xml:space="preserve">Root BID ---  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 xml:space="preserve">Root Path Cost --- </w:t>
        <w:br/>
        <w:t xml:space="preserve">Sender BID --- </w:t>
        <w:br/>
        <w:t xml:space="preserve">Port ID ---  </w:t>
      </w:r>
    </w:p>
    <w:p>
      <w:pPr>
        <w:pStyle w:val="Normal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escribe the 5 port states of a switch that used ST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en conditions must be met for a network to have converged ?</w:t>
        <w:br/>
      </w:r>
      <w:r>
        <w:rPr>
          <w:rFonts w:eastAsia="Arial Unicode MS"/>
          <w:color w:val="0000FF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Briefly describe the Rapid Spanning Tree Protocol RSTP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 True or False for the following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Multicasts are treated as broadcasts by the switches. Broadcast and multicast frames are flooded out all ports, except the one on which the frame was received.</w:t>
      </w:r>
      <w:r>
        <w:rPr>
          <w:rFonts w:eastAsia="Arial Unicode MS"/>
          <w:color w:val="0000FF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An example of a broadcast would be an ARP request for the Layer 2 address of a router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In the Layer 2 header, there is no Time To Live (TTL) value. If a frame is sent into a Layer 2 looped topology of switches, it can loop forever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The Spanning Tree Algorithm can take a relatively long time to converge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A new algorithm called the rapid spanning-tree algorithm was developed to reduce the time for a network to compute a loop free logical topology.</w:t>
      </w:r>
      <w:r>
        <w:rPr>
          <w:rFonts w:eastAsia="Arial Unicode MS"/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Ethernet bridges and switches can implement the IEEE 802.1d Spanning-Tree Protocol</w:t>
      </w:r>
      <w:r>
        <w:rPr>
          <w:rFonts w:eastAsia="Arial Unicode MS"/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BPDUs are not received on blocked ports</w:t>
      </w:r>
      <w:r>
        <w:rPr>
          <w:rFonts w:eastAsia="Arial Unicode MS"/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When a switch first starts up, it assumes it is the root switch and sends BPDUs that contain the switch MAC address in both the root and sender BID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Network administrators can not set the switch priority to a smaller value than the default, to make the BID smaller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Code">
    <w:name w:val="code"/>
    <w:basedOn w:val="DefaultParagraphFont"/>
    <w:qFormat/>
    <w:rPr>
      <w:rFonts w:ascii="Courier;Courier New" w:hAnsi="Courier;Courier New" w:cs="Courier;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3:31:00Z</dcterms:created>
  <dc:creator>Default</dc:creator>
  <dc:description/>
  <cp:keywords/>
  <dc:language>en-US</dc:language>
  <cp:lastModifiedBy>hp-e60</cp:lastModifiedBy>
  <dcterms:modified xsi:type="dcterms:W3CDTF">2005-04-17T03:34:00Z</dcterms:modified>
  <cp:revision>3</cp:revision>
  <dc:subject/>
  <dc:title>Cable Testing – Review Questions</dc:title>
</cp:coreProperties>
</file>