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6 Ethernet Fundamentals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has Ethernet been a successful technolog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was the original idea of Ethernet ? What did it try to achieve?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published the first Ethernet standar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meant by Ethernet is scalabl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es 10BaseT stand fo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difference between Baseband and Broadband signall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2 layers of the OSI model does Ethernet operate 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collision domain ?Which devices separate collision domains 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2 sublayers of the Data Link Lay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some limitations of Layer 1 of the OSI and state how Layer 2 of the OSI addresses these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scribe MAC addresses, their operation and give an examp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 Ethernet Frame has a number of parts or fields .Describe each listed below :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Preamble 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SOF Delimiter  -- 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Destination Address -- 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Source Address -- 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Length/Type --   </w:t>
      </w:r>
    </w:p>
    <w:p>
      <w:pPr>
        <w:pStyle w:val="NormalWeb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Header and Data  -- 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FCS  --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the difference between the DIX version of Ethernet frames and the 802.3 definition of Ethernet fram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changed in Ethernet I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escribe MAC as a protoc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each of deterministic and non-deterministic MA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three common layer 2 technologies Ethernet, Token Ring and FDDI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Ethernet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oken Ring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FDDI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scribe the </w:t>
      </w:r>
      <w:r>
        <w:rPr>
          <w:rFonts w:eastAsia="Arial Unicode MS"/>
          <w:color w:val="000000"/>
          <w:sz w:val="28"/>
          <w:szCs w:val="28"/>
        </w:rPr>
        <w:t>Carrier Sense Multiple Access with Collision Detection (CSMA/CD) process as used in Ether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xplain what is meant by Ethernet being a distributed single point of fail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fine delay and latency and explain how a collision can occur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slot time ? Why is it importa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asynchronous and synchronous transmission as it relates to older and newer Ethernet technologies.</w:t>
      </w:r>
    </w:p>
    <w:p>
      <w:pPr>
        <w:pStyle w:val="Normal"/>
        <w:ind w:left="36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36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slot time for 10, 100 and 100 MB Ethern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as the extension field added to the Ethernet fram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bit time for 10 ,100 and 1000 Mbps Ethernet network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y is half duplex not permitted on 10 Gbps Ethern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inter frame spacing and how is it measured ? What are some sample values ?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nder what circumstances would the MAC layer be unable to send a frame after 16 attempts and what happens in that cas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iefly describe what happens during a ”collision” 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each of Local, Remote and Late collisions 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 xml:space="preserve">Local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br/>
      </w:r>
    </w:p>
    <w:p>
      <w:pPr>
        <w:pStyle w:val="NormalWeb"/>
        <w:rPr/>
      </w:pPr>
      <w:r>
        <w:rPr>
          <w:color w:val="0000FF"/>
          <w:sz w:val="28"/>
          <w:szCs w:val="28"/>
          <w:u w:val="single"/>
        </w:rPr>
        <w:t xml:space="preserve">Remote </w:t>
      </w:r>
      <w:r>
        <w:rPr>
          <w:sz w:val="28"/>
          <w:szCs w:val="28"/>
        </w:rPr>
        <w:t xml:space="preserve">- 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color w:val="0000FF"/>
          <w:sz w:val="28"/>
          <w:szCs w:val="28"/>
          <w:u w:val="single"/>
        </w:rPr>
        <w:t xml:space="preserve">Late </w:t>
      </w:r>
      <w:r>
        <w:rPr>
          <w:color w:val="0000FF"/>
          <w:sz w:val="28"/>
          <w:szCs w:val="28"/>
        </w:rPr>
        <w:t>–</w:t>
      </w:r>
      <w:r>
        <w:rPr>
          <w:rFonts w:eastAsia="Arial Unicode MS"/>
          <w:color w:val="0000FF"/>
        </w:rPr>
        <w:t xml:space="preserve"> </w:t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eastAsia="Arial Unicode MS"/>
          <w:color w:val="0000FF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fine each of the following sources of Ethernet errors.</w:t>
      </w:r>
    </w:p>
    <w:p>
      <w:pPr>
        <w:pStyle w:val="NormalWeb"/>
        <w:ind w:left="1080" w:hanging="0"/>
        <w:rPr>
          <w:rFonts w:eastAsia="Arial Unicode MS"/>
          <w:color w:val="0000FF"/>
        </w:rPr>
      </w:pPr>
      <w:r>
        <w:rPr>
          <w:sz w:val="28"/>
          <w:szCs w:val="28"/>
        </w:rPr>
        <w:br/>
      </w:r>
      <w:r>
        <w:rPr>
          <w:rFonts w:eastAsia="Arial Unicode MS"/>
          <w:b/>
          <w:bCs/>
        </w:rPr>
        <w:t>Collision or runt</w:t>
      </w:r>
      <w:r>
        <w:rPr>
          <w:rFonts w:eastAsia="Arial Unicode MS"/>
          <w:color w:val="0000FF"/>
        </w:rPr>
        <w:t xml:space="preserve"> –</w:t>
      </w:r>
    </w:p>
    <w:p>
      <w:pPr>
        <w:pStyle w:val="NormalWeb"/>
        <w:ind w:left="108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1080" w:hanging="0"/>
        <w:rPr>
          <w:rFonts w:ascii="Arial Unicode MS" w:hAnsi="Arial Unicode MS" w:eastAsia="Arial Unicode MS" w:cs="Arial Unicode MS"/>
          <w:color w:val="0000FF"/>
          <w:sz w:val="20"/>
          <w:szCs w:val="20"/>
        </w:rPr>
      </w:pPr>
      <w:r>
        <w:rPr>
          <w:rFonts w:eastAsia="Arial Unicode MS"/>
          <w:color w:val="0000FF"/>
        </w:rPr>
        <w:t>.</w:t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Late collision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Jabber, long frame and range errors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08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Short frame, collision fragment or runt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08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080" w:hanging="0"/>
        <w:rPr/>
      </w:pPr>
      <w:r>
        <w:rPr>
          <w:rFonts w:eastAsia="Arial Unicode MS"/>
          <w:b/>
          <w:bCs/>
        </w:rPr>
        <w:t>FCS error</w:t>
      </w:r>
      <w:r>
        <w:rPr>
          <w:rFonts w:eastAsia="Arial Unicode MS"/>
          <w:color w:val="0000FF"/>
        </w:rPr>
        <w:t xml:space="preserve"> –  </w:t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Alignment  error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08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Range error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08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ind w:left="720" w:firstLine="360"/>
        <w:rPr>
          <w:rFonts w:eastAsia="Arial Unicode MS"/>
          <w:color w:val="0000FF"/>
        </w:rPr>
      </w:pPr>
      <w:r>
        <w:rPr>
          <w:rFonts w:eastAsia="Arial Unicode MS"/>
          <w:b/>
          <w:bCs/>
        </w:rPr>
        <w:t>Ghost or jabber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ind w:left="720" w:firstLine="36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he probable causes of a high number of FCS errors from one station ?  What about many station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alignment err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range err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oes the term ghost refer t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auto-negotiation of speeds at half or full dupl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auto-negotiation and the establishment of half or full duplex communication.</w:t>
      </w:r>
    </w:p>
    <w:p>
      <w:pPr>
        <w:pStyle w:val="Normal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Ethernet specifications support different media, bandwidths, and other Layer 1 and 2 variations.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The basic frame format and address scheme is the same for all varieties of Ethernet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t the data link layer the frame structure is nearly identical for all speeds of Ethernet from 10 Mbps to 10,000 Mbps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At the physical layer almost all versions of Ethernet are very different. Each speed has a distinct set of architecture design rule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Ethernet II is the Ethernet frame format that is used in TCP/IP networks</w:t>
      </w:r>
      <w:r>
        <w:rPr>
          <w:rFonts w:eastAsia="Arial Unicode MS"/>
          <w:color w:val="0000FF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Full-duplex operation changes timing considerations and eliminates the concept of slot time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Slot time only applies to half-duplex Ethernet links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waiting period after a collision is in increments of the slot time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considerable majority of collisions occur very early in the frame, often before the SFD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 single collision is a collision that was detected while trying to transmit a frame, but on the next attempt the frame was transmitted successfully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Multiple collisions indicate that the same frame collided repeatedly before being successfully transmitted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/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results of collisions, collision fragments, are partial or corrupted frames that are less than 64 octets and have an invalid FC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n UTP networks the remote collisions are the most common observed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While local and remote collisions are considered to be a normal part of Ethernet operation, late collisions are considered to be an error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A received frame that has a bad Frame Check Sequence, also referred to as a checksum or CRC error, differs from the original transmission by at least one bi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58:00Z</dcterms:created>
  <dc:creator>Default</dc:creator>
  <dc:description/>
  <cp:keywords/>
  <dc:language>en-US</dc:language>
  <cp:lastModifiedBy>hp-e60</cp:lastModifiedBy>
  <dcterms:modified xsi:type="dcterms:W3CDTF">2005-04-17T11:40:00Z</dcterms:modified>
  <cp:revision>5</cp:revision>
  <dc:subject/>
  <dc:title>Cable Testing – Review Questions</dc:title>
</cp:coreProperties>
</file>