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5 Cabling LANs and WANs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do you find a straight through cable, a crossover cable and a rollover cable used? Give an example for e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aw the symbols for Ethernet and Serial link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evaluating cabling media what are the four factors used to determine the advantages and disadvantages of each type of medi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ive examples of each type of IEEE specification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 802.3a 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)802.3u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c) 802.3z 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 802.3ab 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mplete the table </w:t>
      </w:r>
    </w:p>
    <w:tbl>
      <w:tblPr>
        <w:tblW w:w="1124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81"/>
        <w:gridCol w:w="1181"/>
        <w:gridCol w:w="1212"/>
        <w:gridCol w:w="1181"/>
        <w:gridCol w:w="1119"/>
        <w:gridCol w:w="854"/>
        <w:gridCol w:w="932"/>
        <w:gridCol w:w="776"/>
        <w:gridCol w:w="15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Base2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Base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Base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Ba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eF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e-C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e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Base S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Base LX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x Thinne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/50 micron multimode. 9 micron singlemode fibre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 Cable Lengt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m – 10 Km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olog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 transceiver ? Give an example of its us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es RJ stand for in RJ-45 or RJ-11 ? Where are each of these connectors used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repeater, how does it work and what is the 5-4-3 rule ? What happens when this rule is brok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scribe the features of each of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)…Passive…Hub…………………………………………………..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b)…Active…Hub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)…Intelligent..Hub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2 items does each device need for 2 way wireless transmissio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each of IR and RF wireless technologies describing features of each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 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filtering and flooding as it relates to Bridge function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hat are the two operations carried out by switches 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makes a NIC a Layer 2 devic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iefly describe a peer to peer network and a client server networ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mplete the following tab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antages of a Peer to Peer Net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antages of a Client Server Networ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advantages of a Peer to Peer Net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advantages of a Peer to Peer Networ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WAN technology known as ISD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DSL and Cable Modem technolog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e a DTE and a DCE connection with respect to a WAN lin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two types of interfaces found on ISDN BR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how to setup a console connection to a route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AUX port used for on a router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protocol is typically used to carry data over an ISDN B Channel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recommended maximum number of workstations configured on a peer to peer network 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abling media are considered Layer 2 device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Hub is a multi port bridg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switch is a multi port repeate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ireless networks use radio </w:t>
      </w:r>
      <w:r>
        <w:rPr>
          <w:rFonts w:eastAsia="Arial Unicode MS"/>
          <w:color w:val="000000"/>
          <w:sz w:val="28"/>
          <w:szCs w:val="28"/>
        </w:rPr>
        <w:t xml:space="preserve">frequency (RF), laser, infrared (IR),  satellite, or microwaves to carry signals between computer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Many networking device manufacturers build the transmitter and receiver into a single unit called a transceiver or wireless network card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In RF technology in wireless networks spread spectrum uses multiple frequencies to increase the immunity to noise and to make it difficult for outsiders to intercept data transmissions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Frequency Hopping Spread Spectrum (FHSS) and Direct Sequence Spread Spectrum (DSSS) are two approaches used to implement spread spectrum for WLAN transmissio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 Bridge uses IP address information to make decisions on forwarding data to other segment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 switch is a more sophisticated device than a bridg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Switches uses MAC address information to build tables to determine the destination of data that is sent between computers on the network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Ethernet switches are popular connectivity solutions because they improve network speed, bandwidth, and performance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 NIC is considered a Layer 1 devic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 transceiver is a Layer 2 devic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Serial connections are used to support WAN services such as dedicated leased lines that run PPP or Frame Relay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Long distance communication WANs use serial transmission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The clocking rate on a serial connection is provided by the DCE connec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CSU/DSU is channel/data service unit that provides signal clocking on a WA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Analog bandwidth is measured by the size of the frequency range eg. 4 kHz and Digital bandwidth is measured in bits per second (bp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V35 and X21 are types of serial connections offered by service provider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S0/1 stands for serial connection, module 1, port 0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Fa1/0 stands for Fast Ethernet module 0, port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DSL works over standard telephone lines using pins 3 and 4 on a standard RJ-11 connector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reason for limiting the number of repeaters is to reduce total attenuatio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Limiting latency and preventing late collisions is the reason for limiting the total number of repeaters according to the 5-4-3 rul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n ISDN PRI channel is made up of  2 D channel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An ISDN BRI channel is made up of 4 B (bearer) channel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56:00Z</dcterms:created>
  <dc:creator>Default</dc:creator>
  <dc:description/>
  <cp:keywords/>
  <dc:language>en-US</dc:language>
  <cp:lastModifiedBy>hp-e60</cp:lastModifiedBy>
  <dcterms:modified xsi:type="dcterms:W3CDTF">2005-03-28T08:53:00Z</dcterms:modified>
  <cp:revision>66</cp:revision>
  <dc:subject/>
  <dc:title>Cable Testing – Review Questions</dc:title>
</cp:coreProperties>
</file>