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dule 11 TCP/IP Transport and Applications Layers – Review Ques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hat are the primary duties of the Transport Layer 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the example of speaking a foreign language, what analogy can be used to describe reliability and flow control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st some of the basic services of the Transport Lay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the layers of the OSI model at which the TCP/IP suite operat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multiplex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a typical handshake sequence as two hosts prepare to transfer data from one to the other or to establish a conne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the two situations in which congestion can occu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can a receiving host do to prevent data loss when data arrives too quickly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the three way handshake ( draw a diagram to show your understanding) and explain why it is important.</w:t>
      </w:r>
      <w:r>
        <w:br w:type="page"/>
      </w:r>
    </w:p>
    <w:p>
      <w:pPr>
        <w:pStyle w:val="NormalWeb"/>
        <w:ind w:left="72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meant by “</w:t>
      </w:r>
      <w:r>
        <w:rPr>
          <w:sz w:val="28"/>
          <w:szCs w:val="28"/>
          <w:u w:val="single"/>
        </w:rPr>
        <w:t>sequence numbers are not based on a global clock in the network</w:t>
      </w:r>
      <w:r>
        <w:rPr>
          <w:sz w:val="28"/>
          <w:szCs w:val="28"/>
        </w:rPr>
        <w:t xml:space="preserve"> “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xplain “windowing” as used in flow control.</w:t>
      </w:r>
    </w:p>
    <w:p>
      <w:pPr>
        <w:pStyle w:val="NormalWeb"/>
        <w:ind w:left="720" w:hanging="0"/>
        <w:rPr>
          <w:rFonts w:eastAsia="Arial Unicode MS"/>
          <w:color w:val="0000FF"/>
          <w:sz w:val="28"/>
          <w:szCs w:val="28"/>
        </w:rPr>
      </w:pPr>
      <w:r>
        <w:rPr>
          <w:rFonts w:eastAsia="Arial Unicode MS"/>
          <w:color w:val="0000FF"/>
          <w:sz w:val="28"/>
          <w:szCs w:val="28"/>
        </w:rPr>
      </w:r>
      <w:r>
        <w:br w:type="page"/>
      </w:r>
    </w:p>
    <w:p>
      <w:pPr>
        <w:pStyle w:val="NormalWeb"/>
        <w:ind w:left="72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ive an example of how a window size of 3 packets is negotiated down to 2 packe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forward reference acknowledgmen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TCP as a connection oriented transport layer protocol and list some protocols that use TCP.</w:t>
      </w:r>
    </w:p>
    <w:p>
      <w:pPr>
        <w:pStyle w:val="Normal"/>
        <w:spacing w:before="280" w:after="280"/>
        <w:rPr>
          <w:rFonts w:eastAsia="Arial Unicode MS"/>
          <w:color w:val="0000FF"/>
          <w:sz w:val="28"/>
          <w:szCs w:val="28"/>
        </w:rPr>
      </w:pPr>
      <w:r>
        <w:rPr>
          <w:rFonts w:eastAsia="Arial Unicode MS"/>
          <w:color w:val="0000FF"/>
          <w:sz w:val="28"/>
          <w:szCs w:val="28"/>
        </w:rPr>
      </w:r>
    </w:p>
    <w:p>
      <w:pPr>
        <w:pStyle w:val="Normal"/>
        <w:spacing w:before="280" w:after="28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Times New Roman"/>
          <w:color w:val="0000FF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CP encapsulates data into segments. List and describe the fields in a TCP data segmen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UDP as a connectionless transport layer protocol and list some protocols that use UD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UDP encapsulates data into segments. List and describe the fields in a UDP data seg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the difference between hardware ports and software port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escribe TCP and UDP port numbers and how they are us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st some well known reserved port numbers in TCP and UD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the Application Layer of the TCP/IP mod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the DNS sys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mpare and contrast the FTP and TFTP protocols and why is there a need for both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the hypertext transfer protocol HTT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the SMTP protoc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SNMP used in the management of network devi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the  features of Teln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True or False for the followin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The transport layer establishes a logical connection between two endpoints of a network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Protocols in the transport layer segment and reassemble data sent by upper-layer applications into the same transport layer data stream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This transport layer data stream provides end-to-end transport services.</w:t>
      </w:r>
      <w:r>
        <w:rPr>
          <w:rFonts w:eastAsia="Arial Unicode MS"/>
          <w:color w:val="0000FF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TCP is a connectionless protocol. TCP requires a connection to be established before data transfer begins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UDP is a connection-oriented protocol that requires a connection to be established before data transfer begins.</w:t>
      </w:r>
      <w:r>
        <w:rPr>
          <w:rFonts w:eastAsia="Arial Unicode MS"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Data loss may occur if a host cannot process data as quickly as it arrives</w:t>
      </w:r>
      <w:r>
        <w:rPr>
          <w:sz w:val="28"/>
          <w:szCs w:val="28"/>
        </w:rPr>
        <w:t xml:space="preserve"> which forces the </w:t>
      </w:r>
      <w:r>
        <w:rPr>
          <w:rFonts w:eastAsia="Arial Unicode MS"/>
          <w:color w:val="000000"/>
          <w:sz w:val="28"/>
          <w:szCs w:val="28"/>
        </w:rPr>
        <w:t>host to discard the data</w:t>
      </w:r>
      <w:r>
        <w:rPr>
          <w:rFonts w:eastAsia="Arial Unicode MS"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FF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To provide flow control, TCP allows the source and destination hosts to communicate. The two hosts then establish a data-transfer rate that is agreeable to both.</w:t>
      </w:r>
      <w:r>
        <w:rPr>
          <w:rFonts w:eastAsia="Arial Unicode MS"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Synchronization occurs through an exchange of segments that carry a synchronize (SYN) control bit and the initial sequence numbers.</w:t>
      </w:r>
      <w:r>
        <w:rPr>
          <w:rFonts w:eastAsia="Arial Unicode MS"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During transmission , segments that are not acknowledged within a given time period will result in a retransmission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The session, presentation, and application layers of the OSI model are bundled into the Transport layer of the TCP/IP model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TFTP is a connection oriented service that uses User Datagram Protocol (UDP). </w:t>
      </w:r>
      <w:r>
        <w:rPr>
          <w:rFonts w:eastAsia="Arial Unicode MS"/>
          <w:color w:val="0000FF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FTP is a reliable, connectionless service that uses TCP to transfer files between systems that support FTP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URL is an acronym for Uniform Resource Locator.</w:t>
      </w:r>
      <w:r>
        <w:rPr>
          <w:rFonts w:eastAsia="Arial Unicode MS"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The SMTP protocol transports email messages in ASCII format using TCP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SNMP uses UDP as its transport layer protocol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FF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de">
    <w:name w:val="code"/>
    <w:basedOn w:val="DefaultParagraphFont"/>
    <w:qFormat/>
    <w:rPr>
      <w:rFonts w:ascii="Courier;Courier New" w:hAnsi="Courier;Courier New" w:cs="Courier;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1:44:00Z</dcterms:created>
  <dc:creator>Default</dc:creator>
  <dc:description/>
  <cp:keywords/>
  <dc:language>en-US</dc:language>
  <cp:lastModifiedBy>hp-e60</cp:lastModifiedBy>
  <dcterms:modified xsi:type="dcterms:W3CDTF">2005-04-17T01:49:00Z</dcterms:modified>
  <cp:revision>3</cp:revision>
  <dc:subject/>
  <dc:title>Cable Testing – Review Questions</dc:title>
</cp:coreProperties>
</file>