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ble Testing – Review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amplitude ?  frequency and period of a wave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a pulse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are an analog signal with a digital signa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noise ? Describe the 4 sources of nois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white noise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attenuation ? What are some of the causes of attenuation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jitter ? What causes jitter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impedance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insertion loss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crosstalk ? What is alien crosstalk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purpose of shielding in copper cable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is there twisting in wires in network cables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is crosstalk measured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at is NEXT ?  How is it measured 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ich NEXT measurement indicates MORE crosstalk noise,  40 dB or 5 dB 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PSNEXT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FEXT ? Is it a bigger or smaller problem than NEXT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ELFEXT ? PSELFEXT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return loss ? What problem can it lead to 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es the TIA/EIA 568 B certification for copper cabling require ? You need to list 10 test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es a wire map test determine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reversed pair, split pair, short, open and transposed pair wiring fault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s noise a problem in fibre optic cable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main concern with fibre optic cable performance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optical link loss budget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propagation delay ? What is delay skew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rue or False for the follow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EXT is more of a problem than NEXT 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cable with a NEXT measurement of 15 dB would be considered a better cable ( less noise ) than one with a NEXT measurement of 5 dB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enerally cable that supports high analog bandwidth without high degrees of attenuation will also support high digital bandwidth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ble testing is done on the highest frequency a cable can car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tenuation is measured in dB ( decibels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ibre optic has problems with electrical interferen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wire map can show problems with open circui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a transmission signal from one wire pair affects another wire pair the problem is known as jitt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lses determine the value of data being transmitt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fection is a problem caused by impedance mismatch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en measuring attenuation in dB, small numbers mean good cable signal quality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en measuring NEXT in dB, small numbers mean bad cable signal quality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t 6 cabling must be able to carry frequencies up to 250 MHz and have lower level of crosstalk and return loss than Cat 5 cabl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n OTDR ( Optical Time Delay Reflectometer ) is used to detect </w:t>
      </w:r>
      <w:r>
        <w:rPr>
          <w:color w:val="000000"/>
          <w:sz w:val="28"/>
          <w:szCs w:val="28"/>
        </w:rPr>
        <w:t>optical discontinuities occur along the length of the cable l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3:40:00Z</dcterms:created>
  <dc:creator>Default</dc:creator>
  <dc:description/>
  <cp:keywords/>
  <dc:language>en-US</dc:language>
  <cp:lastModifiedBy>Forest Hill College</cp:lastModifiedBy>
  <dcterms:modified xsi:type="dcterms:W3CDTF">2005-03-10T23:41:00Z</dcterms:modified>
  <cp:revision>3</cp:revision>
  <dc:subject/>
  <dc:title>Cable Testing – Review Questions</dc:title>
</cp:coreProperties>
</file>