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Module 7 Ethernet Technologies– Quiz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sz w:val="28"/>
          <w:szCs w:val="28"/>
        </w:rPr>
        <w:t>What is the name of the method used in Ethernet that explains how Ethernet works ?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TCP/IP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CSMA/CD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CMDA/CS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CSMA/CA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hat is the maximum distance for thick Ethernet without using a repeater ?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85 m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50 m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00 m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00 m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10 Mbps Ethernet operates within the timing limits offered by a series of no more than  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  segments separated by no more than 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   repeaters ?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Three, two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Four, three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Five, Four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Six, five</w:t>
      </w:r>
    </w:p>
    <w:p>
      <w:pPr>
        <w:pStyle w:val="Normal"/>
        <w:ind w:left="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ast Ethernet supports up to what transfer rate ?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 Mbps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 Mbps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0 Mbps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00 Mbps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dentify  two Gigabit Ethernet cable specifications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00BASE-TX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000BASE-FX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000BASE-SX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00BASE-LX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00BASE-X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is the transmission medium for 1000BASE-SX ?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Long wave laser over single mode and multimode fiber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Category 5 UTP copper wiring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Balanced, shielded, 150-ohm, two pair STP copper cable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Short wave laser over multimode fiber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4D-PAM5 encoding method is used in which of the following Gigabit Ethernet ?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00BASE-LX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000BASE-SX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000BASE-T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00BASE-CX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is the IEEE standard for 10Gb Ethernet ?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02.3z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02.3u 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02.3ae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03.3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ich of the following is a feature of full-duplex transmission?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It offers two 10-to 1-Gbps data transmission paths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It doubles bandwidth between nodes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It provides collision – free environment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All of the above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ich of the following is true concerning a bridge and its forwarding decisions ?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Bridges operate at OSI Layer 2 and use IP addresses to make decisions .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Bridges operate at OSI Layer 3 and use IP addresses to make decisions.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Bridges operate at OSI Layer 2 and use MAC addresses to make decisions .</w:t>
      </w:r>
    </w:p>
    <w:p>
      <w:pPr>
        <w:pStyle w:val="Normal"/>
        <w:numPr>
          <w:ilvl w:val="1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Bridges operate at OSI Layer 3 and use MAC addresses to make decisions </w:t>
      </w:r>
    </w:p>
    <w:p>
      <w:pPr>
        <w:pStyle w:val="Normal"/>
        <w:ind w:left="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4:56:00Z</dcterms:created>
  <dc:creator>Forest Hill College</dc:creator>
  <dc:description/>
  <cp:keywords/>
  <dc:language>en-US</dc:language>
  <cp:lastModifiedBy>Forest Hill College</cp:lastModifiedBy>
  <dcterms:modified xsi:type="dcterms:W3CDTF">2005-04-26T04:56:00Z</dcterms:modified>
  <cp:revision>3</cp:revision>
  <dc:subject/>
  <dc:title>Module 7 Ethernet Technologies– Quiz 2</dc:title>
</cp:coreProperties>
</file>