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7 Ethernet Technologies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Ethernet and what are the most common features of Legacy Ethern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aspects of Legacy Ethernet have remained the same and which aspects have change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meant by “older Ethernet is asynchronous”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is interframe spacing ? What is this value for 10Mbps Ethernet 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slot time ? What speeds of Ethernet does it relate t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scribe the Signal Quality Error (SQE ) signal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encoding and what type of encoding does 10Mbps Ethernet us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timing limits in 10Mbps Ethernet and what rule must be followed to ensure timing limits are not violated ? Draw a sample network illustrating this r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Base5 was the original Ethernet. Describe it features, strengths and weakne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Base2 was introduced in 1985. Describe it features, strengths and weakne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some of the rules of 10Base 2 install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BaseT was introduced in 1990. Describe it features, strengths and weakne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encoding used in Fast Ether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the 100Base-TX stand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100Base-FX standard</w:t>
      </w:r>
    </w:p>
    <w:p>
      <w:pPr>
        <w:pStyle w:val="NormalWeb"/>
        <w:ind w:left="72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the issues to consider in Fast Ethernet architectu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sues are important in the higher data carrying capacity of Gigabit Ethernet in relation to timing, noise and enco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how engineers achieved the 1000Mbps speed and what issues were confronted and resol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 benefits of Gigabit Ethernet on fib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suss the timing and encoding issues with Gigabit Ethernet on fib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aw the chart found in Slide 7.23 to compare the distances serviced by different media on Gigabit Ether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scuss the issues related to 10 Gigabit Eth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the issues related to 10Gb Ethernet architectu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riefly outline the future of Ether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There may be up to 30 stations on a 10BASE2 segment</w:t>
      </w:r>
      <w:r>
        <w:rPr>
          <w:rFonts w:eastAsia="Arial Unicode MS"/>
          <w:color w:val="0000FF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In Ethernet, only three out of five consecutive segments between any two stations can be populated</w:t>
      </w:r>
      <w:r>
        <w:rPr>
          <w:rFonts w:eastAsia="Arial Unicode MS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0BASE-T carries 10 Mbps of traffic in half-duplex mode and 20 Mbps in full-duplex mode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10BASE-T link generally connects a station to a hub or switch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Hubs are multi-port repeaters and count toward the limit on repeaters between distant stations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Hubs divide network segments into separate collision domain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Bridges and switches divide segments into separate collision domains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maximum distance between bridges and switches is based on media limitations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100-Mbps Ethernet, which is also known as Fast Ethernet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The two technologies of Fast Ethernet that have become important are 100BASE-TX, which is a copper UTP medium and 100BASE-FX, which is a multimode optical fiber medium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Three characteristics common to 100BASE-TX and 100BASE-FX are the timing parameters, the frame format, and parts of the transmission proces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The timing, frame format, and transmission are the same in both copper and fiber versions of 100-Mbps Fast Ethernet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1000BASE-T standard, IEEE 802.3ab, uses Category 5, or higher, balanced copper cabling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1000BASE-X standard, IEEE 802.3z, specifies 1 Gbps full duplex over optical fiber.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1000BASE-TX, 1000BASE-SX, and 1000BASE-LX use the same timing parameters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Gigabit Ethernet frame has the same format as is used for 10 and 100-Mbps Ethernet. Some implementations of Gigabit Ethernet may use different processes to convert frames to bits on the cable 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differences between standard Ethernet, Fast Ethernet and Gigabit Ethernet occur at the physical layer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000BASE-SX, and 1000BASE-LX refer to Short (S) or Long (L) light wavelengths in fibre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distance limitations of full-duplex links are only limited by the medium, and not the round-trip delay 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In Gigabit Ethernet  it is recommended that all links between a station and a hub or switch be configured for Auto-Negotiation to permit the highest common performance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10Gb Ethernet does not use half duplex, therefore slot time and collision handling are not considered. 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10Gb Ethernet can only be achieved over fibre-optic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Complex serial bit streams are used for all versions of 10GbE except for 10GBASE-LX4, which uses Wide Wavelength Division Multiplex (WWDM)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2:16:00Z</dcterms:created>
  <dc:creator>Default</dc:creator>
  <dc:description/>
  <cp:keywords/>
  <dc:language>en-US</dc:language>
  <cp:lastModifiedBy>hp-e60</cp:lastModifiedBy>
  <dcterms:modified xsi:type="dcterms:W3CDTF">2005-04-07T02:22:00Z</dcterms:modified>
  <cp:revision>4</cp:revision>
  <dc:subject/>
  <dc:title>Cable Testing – Review Questions</dc:title>
</cp:coreProperties>
</file>