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odule 7 Ethernet Technologies– Quiz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>What is the name of the method used in Ethernet that explains how Ethernet work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CP/IP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SMA/CD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MDA/C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SMA/CA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is the maximum distance for thick Ethernet without using a repeater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85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50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00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0 m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0 Mbps Ethernet operates within the timing limits offered by a series of no more than 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segments separated by no more than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repeater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hree, two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our, thre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ive, Four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ix, five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st Ethernet supports up to what transfer rate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 Mbps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 Mbp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 Mbp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 Mbps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dentify  two Gigabit Ethernet cable specifications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T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F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S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L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X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transmission medium for 1000BASE-SX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ong wave laser over single mode and multimode fiber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ategory 5 UTP copper wiring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alanced, shielded, 150-ohm, two pair STP copper cabl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hort wave laser over multimode fibe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D-PAM5 encoding method is used in which of the following Gigabit Ethernet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L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S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T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C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IEEE standard for 10Gb Ethernet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2.3z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02.3u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2.3a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3.3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of the following is a feature of full-duplex transmission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offers two 10-to 1-Gbps data transmission path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doubles bandwidth between node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provides collision – free environment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ll of the above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of the following is true concerning a bridge and its forwarding decision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ridges operate at OSI Layer 2 and use IP addresses to make decisions 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ridges operate at OSI Layer 3 and use IP addresses to make decisions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ridges operate at OSI Layer 2 and use MAC addresses to make decisions 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Bridges operate at OSI Layer 3 and use MAC addresses to make decisions 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nswers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B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C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C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C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C , D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D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C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C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D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10:00Z</dcterms:created>
  <dc:creator>Forest Hill College</dc:creator>
  <dc:description/>
  <cp:keywords/>
  <dc:language>en-US</dc:language>
  <cp:lastModifiedBy>Forest Hill College</cp:lastModifiedBy>
  <dcterms:modified xsi:type="dcterms:W3CDTF">2005-04-26T04:56:00Z</dcterms:modified>
  <cp:revision>5</cp:revision>
  <dc:subject/>
  <dc:title>Module 7 Ethernet Technologies– Quiz 2</dc:title>
</cp:coreProperties>
</file>