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tion Processing and manag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apter 1 Review (how much do I know so far?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are the components of an information system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5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rPr/>
      </w:pPr>
      <w:r>
        <w:rPr/>
        <w:t>What is meant by hardware and what is its role?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rPr/>
      </w:pPr>
      <w:r>
        <w:rPr/>
        <w:t>What is meant by software?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1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rPr/>
      </w:pPr>
      <w:r>
        <w:rPr/>
        <w:t>What are the two types of software and give an example of each.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Type 1</w:t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Type 2</w:t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rPr/>
      </w:pPr>
      <w:r>
        <w:rPr/>
        <w:t xml:space="preserve">Sometimes </w:t>
      </w:r>
      <w:r>
        <w:rPr>
          <w:b/>
          <w:bCs/>
        </w:rPr>
        <w:t>hardware</w:t>
      </w:r>
      <w:r>
        <w:rPr/>
        <w:t xml:space="preserve"> capabilities restrict the outputs that can be gained from a system.  Explain an example that you have come across this year.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rPr/>
      </w:pPr>
      <w:r>
        <w:rPr/>
        <w:t xml:space="preserve">Sometimes </w:t>
      </w:r>
      <w:r>
        <w:rPr>
          <w:b/>
          <w:bCs/>
        </w:rPr>
        <w:t>software</w:t>
      </w:r>
      <w:r>
        <w:rPr/>
        <w:t xml:space="preserve"> capabilities restrict the outputs that can be gained from a system.  Explain an example that you have come across this year.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rPr/>
      </w:pPr>
      <w:r>
        <w:rPr/>
        <w:t>List the 9 phases of information processing and briefly explain each one. (MASIVDORC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Phase 1: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Phase 2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Phase 3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Phase 4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Phase 5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Phase 6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Phase 7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Phase 8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Phase 9</w:t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rPr/>
      </w:pPr>
      <w:r>
        <w:rPr/>
        <w:t>What are the three different types of data and give some examples.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Type 1:</w:t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Type 2</w:t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Type 3</w:t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rPr/>
      </w:pPr>
      <w:r>
        <w:rPr/>
        <w:t>List two ways in which graphics software can manipulate images.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10.  What are 6 characteristics of “good data”?  (CARRUT)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6)</w:t>
      </w:r>
    </w:p>
    <w:p>
      <w:pPr>
        <w:pStyle w:val="Normal"/>
        <w:tabs>
          <w:tab w:val="clear" w:pos="720"/>
          <w:tab w:val="right" w:pos="9360" w:leader="dot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List one strength and one limitation of a digital camera.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ab/>
        <w:t>(2)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  <w:r>
      <w:rPr>
        <w:lang w:val="en-US"/>
      </w:rPr>
      <w:t xml:space="preserve">                                  </w:t>
    </w:r>
    <w:r>
      <w:rPr>
        <w:lang w:val="en-US"/>
      </w:rPr>
      <w:t>Total                /  50 mark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1:19:00Z</dcterms:created>
  <dc:creator>User</dc:creator>
  <dc:description/>
  <dc:language>en-US</dc:language>
  <cp:lastModifiedBy>User</cp:lastModifiedBy>
  <cp:lastPrinted>2004-02-25T12:39:00Z</cp:lastPrinted>
  <dcterms:modified xsi:type="dcterms:W3CDTF">2004-02-25T01:39:00Z</dcterms:modified>
  <cp:revision>3</cp:revision>
  <dc:subject/>
  <dc:title>Information Processing and management</dc:title>
</cp:coreProperties>
</file>