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on Processing and mana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ew of Chapter 2 parts 1 &amp; 2  (how much do I know so far?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difference between the following information characteristic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Form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Structure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Layout</w:t>
        <w:tab/>
        <w:t>(3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Explain the difference between a format and a convention with examples: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Format: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Eg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Convention: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Eg.</w:t>
        <w:tab/>
        <w:t>(4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What is meant by the term “organizational goal”?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 xml:space="preserve">List two different commonly held organizational goals.  </w:t>
      </w:r>
    </w:p>
    <w:p>
      <w:pPr>
        <w:pStyle w:val="Normal"/>
        <w:tabs>
          <w:tab w:val="clear" w:pos="720"/>
          <w:tab w:val="right" w:pos="936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Sometimes the goals depend on the type of business concerned.  Explain the difference between a profit making and a non-profit making business and give an example of each.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Explain the difference between strategic, tactical and operational decisions and give an example of each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Strategic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Tactical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Operational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How is efficiency measured?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1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How is effectiveness measured?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1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List four formats and conventions that should be observed when making electronic products such as web pages.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4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rPr/>
      </w:pPr>
      <w:r>
        <w:rPr/>
        <w:tab/>
        <w:t>10.  List at least three audience characteristics that you should consider when designing a web page.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3)</w:t>
      </w:r>
    </w:p>
    <w:p>
      <w:pPr>
        <w:pStyle w:val="Normal"/>
        <w:tabs>
          <w:tab w:val="clear" w:pos="720"/>
          <w:tab w:val="right" w:pos="9360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n IPO chart show?</w:t>
        <w:tab/>
        <w:tab/>
        <w:tab/>
        <w:tab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 flow chart show?</w:t>
        <w:tab/>
        <w:tab/>
        <w:tab/>
        <w:tab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 hierarch (or structure) chart show?</w:t>
        <w:tab/>
        <w:tab/>
        <w:tab/>
        <w:tab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 storyboard (or layout diagram)  show?</w:t>
        <w:tab/>
        <w:tab/>
        <w:tab/>
        <w:tab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 Draw examples of each below.</w:t>
        <w:tab/>
        <w:tab/>
        <w:tab/>
        <w:tab/>
        <w:tab/>
        <w:tab/>
        <w:tab/>
        <w:t xml:space="preserve">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on Processing and mana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ew of Chapter 2 parts 3 &amp; 4  (how much do I know so far?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hat are the seven steps of problem solving and briefly describe each o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Step 1: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Step 2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Step 3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Step 4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Step 5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Step 6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Step 7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wo ways of validating data and give examples of each o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Method 1: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Example</w:t>
        <w:tab/>
        <w:t>(2)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Method 2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Example</w:t>
        <w:tab/>
        <w:t>(2)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56" w:leader="dot"/>
        </w:tabs>
        <w:rPr/>
      </w:pPr>
      <w:r>
        <w:rPr/>
        <w:t>What five things should be tested in any solution to an information problem and briefly explain each one.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Criteria 1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Criteria 2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Criteria 3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Criteria 4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Criteria 5</w:t>
        <w:tab/>
        <w:t>(5)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56" w:leader="dot"/>
        </w:tabs>
        <w:rPr/>
      </w:pPr>
      <w:r>
        <w:rPr/>
        <w:t>What do the letters I.P.E.E. stand for, and what does this refer to?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ab/>
        <w:t>(2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56" w:leader="dot"/>
        </w:tabs>
        <w:rPr/>
      </w:pPr>
      <w:r>
        <w:rPr/>
        <w:t>Explain the difference between a procedure and a technique.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Procedure is: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 xml:space="preserve">Technique is 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ab/>
        <w:t>(4)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56" w:leader="dot"/>
        </w:tabs>
        <w:rPr/>
      </w:pPr>
      <w:r>
        <w:rPr/>
        <w:t>What are the main navigational aids used in a web page?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ab/>
        <w:t>(1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56" w:leader="dot"/>
        </w:tabs>
        <w:rPr/>
      </w:pPr>
      <w:r>
        <w:rPr/>
        <w:t>Observation and surveys are good methods of getting feedback on information products.  When might each one be used?  (suggest a situation)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Observation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>Surveys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ab/>
        <w:t>(4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56" w:leader="dot"/>
        </w:tabs>
        <w:rPr/>
      </w:pPr>
      <w:r>
        <w:rPr/>
        <w:t>What is sampling and why is it often used?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56" w:leader="dot"/>
        </w:tabs>
        <w:rPr/>
      </w:pPr>
      <w:r>
        <w:rPr/>
        <w:t>What is a backup?</w:t>
        <w:tab/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56" w:leader="dot"/>
        </w:tabs>
        <w:rPr/>
      </w:pPr>
      <w:r>
        <w:rPr/>
        <w:t>Why is file naming important?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  <w:tab/>
        <w:t>(1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56" w:leader="dot"/>
        </w:tabs>
        <w:rPr/>
      </w:pPr>
      <w:r>
        <w:rPr/>
        <w:t>Draw up a file naming scheme for a student studying three different subjects and handing in assignments, homework and reports to three different teachers at various times of the year. (1)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w:rPr>
        <w:lang w:val="en-US"/>
      </w:rPr>
      <w:t xml:space="preserve">                                  </w:t>
    </w:r>
    <w:r>
      <w:rPr>
        <w:lang w:val="en-US"/>
      </w:rPr>
      <w:t>Total                /  40mark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40:00Z</dcterms:created>
  <dc:creator>JB</dc:creator>
  <dc:description/>
  <dc:language>en-US</dc:language>
  <cp:lastModifiedBy>JB</cp:lastModifiedBy>
  <cp:lastPrinted>2004-03-24T14:11:00Z</cp:lastPrinted>
  <dcterms:modified xsi:type="dcterms:W3CDTF">2004-03-24T03:13:00Z</dcterms:modified>
  <cp:revision>4</cp:revision>
  <dc:subject/>
  <dc:title>Information Processing and management</dc:title>
</cp:coreProperties>
</file>