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1 IT in action Outcome 3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560"/>
        <w:gridCol w:w="13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ysi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e the concern that your group will be investigating and the stakeholde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 the personal and professional responsibilities of stakeholde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 the positive and negative concerns of the issue for each stakehold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 an accurate summary of each stakeholder’s view point and the associated causes and effects – this should be presented visually using a Cause and Effect wheel or Issues Ma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cide the point of view to be expressed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sig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lly annotated page layouts for each Web page using the appropriate pla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brief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rief report that discusses why/why not her design option was chosen x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ct pla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sk analysis tab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ntt char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ess reports x 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s, characteristics, capabilities and limitations of hardware and software components used to create the Web si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e annotated printout that describes two of the formats and conventions used in the output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annotated printout that describes two of the functions used to produce the output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annotated printout that describes and identifies two validation techniques undertaken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l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e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r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annotated printout that describes and identifies two of the testing techniques undertaken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velopment and Implementation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ine how data is processed by the technology related to the issu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ore the legal, social, economic and ethical factors contributing to the issu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valuation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word-processed evaluation of the effectiveness of the project plan in terms of its ability to assist in coordinating the tasks and responsibilities of each team member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1:11:00Z</dcterms:created>
  <dc:creator>Ave Maria College</dc:creator>
  <dc:description/>
  <cp:keywords/>
  <dc:language>en-US</dc:language>
  <cp:lastModifiedBy>caridia</cp:lastModifiedBy>
  <dcterms:modified xsi:type="dcterms:W3CDTF">2006-11-24T01:53:00Z</dcterms:modified>
  <cp:revision>20</cp:revision>
  <dc:subject/>
  <dc:title>VCE IT Unit 1 IT in action Outcome 1 2007 Assessment</dc:title>
</cp:coreProperties>
</file>