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rebuchet MS" w:hAnsi="Trebuchet MS" w:cs="Trebuchet MS"/>
          <w:b/>
          <w:b/>
        </w:rPr>
      </w:pPr>
      <w:r>
        <w:rPr>
          <w:rStyle w:val="StrongEmphasis"/>
          <w:rFonts w:eastAsia="Batang;바탕" w:cs="Arial" w:ascii="Trebuchet MS" w:hAnsi="Trebuchet MS"/>
          <w:b w:val="false"/>
          <w:sz w:val="40"/>
          <w:szCs w:val="40"/>
        </w:rPr>
        <w:t>Lip Synching Project</w:t>
      </w:r>
      <w:r>
        <w:rPr>
          <w:rFonts w:cs="Trebuchet MS" w:ascii="Trebuchet MS" w:hAnsi="Trebuchet MS"/>
          <w:b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FGEN01A: Develop and apply industry knowledge 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MEM14A: Create, manipulate and incorporate 2D graphics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 Follow health, safety and security procedures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There are many components of working in the multimedia industry. Here are some questions that you will need to know the answers to when working in the industry: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a CPU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ROM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RAM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storage devices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a monitor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the functions of Input devices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Identify the distinguishing characteristics of the Windows O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Identify the distinguishing characteristics of the Macintosh O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is the difference between analogue and digital devices relevant to multimedia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is the difference between a JPEG and a GIF?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What is meant by the authoring role of a multimedia project?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What is the difference between passive and interactive multimedia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What are some of multimedia software packages available for Photography?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some of multimedia software packages available for Text and Graphics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some of multimedia software packages available for Photography?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What are some of multimedia software packages available for Sound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some of multimedia software packages available for Animation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are some of multimedia software packages available for Video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needs to be considered when using multimedia for digital printing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needs to be considered when using multimedia for internet WWW pages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needs to be considered when using multimedia for CD-ROM?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>What do the terms multimedia generalist and multimedia specialist mean?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Why is resolution important in multimedia presentation?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  <w:r>
        <w:br w:type="page"/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TASK</w:t>
      </w:r>
      <w:r>
        <w:rPr>
          <w:rFonts w:cs="Arial" w:ascii="Trebuchet MS" w:hAnsi="Trebuchet MS"/>
        </w:rPr>
        <w:t xml:space="preserve">: Using the lip synching technique, create a character that answers your question 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</w:rPr>
        <w:t>You will be marked on the quality of your character, your lip synching and the quality of your answer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Answers should be no longer than 50 wo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Stage must be set at 400 x 400 pix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Stage must not be wh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rebuchet MS" w:hAnsi="Trebuchet MS"/>
              </w:rPr>
              <w:t>Have a different coloured square at the top of the stage that is 400W and 100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e 12 frames a seco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ach mouth must be a sym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Question must be placed in the top squ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07:00Z</dcterms:created>
  <dc:creator>graya1</dc:creator>
  <dc:description/>
  <cp:keywords/>
  <dc:language>en-US</dc:language>
  <cp:lastModifiedBy>graya1</cp:lastModifiedBy>
  <cp:lastPrinted>2007-03-14T09:52:00Z</cp:lastPrinted>
  <dcterms:modified xsi:type="dcterms:W3CDTF">2008-04-06T06:27:00Z</dcterms:modified>
  <cp:revision>3</cp:revision>
  <dc:subject/>
  <dc:title>MOVIE POSTER</dc:title>
</cp:coreProperties>
</file>