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Flash Video &amp; Sound Wal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UFMEM13A Incorporate, design and edit digital video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UFMEM01A Use an authoring tool to create an interactive sequenc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 this competency we will be using sound and video to create a video wall in Flash. Each clip on the wall will contain a video and a sound component to it. There will be 9 clips of 3 rows for your individual wall. For the group project we will choose the best video piece from each student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video wall will have clips varying in size from 1 seconds, 2 seconds and 3 and 4 seconds, looping each time up to 16 seconds.  All video must be exported at 320x240. You will therefore need to film and edit 9 clips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essment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ll Video and Sound must be Original material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mier or Windows Movie Maker must be used for vide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dacity or Sound Forge Must be used for soun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have issues working with video, and animation may be used</w:t>
      </w:r>
    </w:p>
    <w:p>
      <w:pPr>
        <w:pStyle w:val="Normal"/>
        <w:rPr/>
      </w:pPr>
      <w:r>
        <w:rPr>
          <w:rFonts w:cs="Trebuchet MS" w:ascii="Trebuchet MS" w:hAnsi="Trebuchet MS"/>
        </w:rPr>
        <w:t>All clips must be ready to be pasted to Mr Gray by 11</w:t>
      </w:r>
      <w:r>
        <w:rPr>
          <w:rFonts w:cs="Trebuchet MS" w:ascii="Trebuchet MS" w:hAnsi="Trebuchet MS"/>
          <w:vertAlign w:val="superscript"/>
        </w:rPr>
        <w:t>th</w:t>
      </w:r>
      <w:r>
        <w:rPr>
          <w:rFonts w:cs="Trebuchet MS" w:ascii="Trebuchet MS" w:hAnsi="Trebuchet MS"/>
        </w:rPr>
        <w:t xml:space="preserve"> November for scripting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Steps to follow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roduction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rding Sounds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Manipulation Sound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rding Video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nipulating Sound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orting Sound and Video into Flash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ying V &amp; S in timeline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oking at Composition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nd File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ile Video Wal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</w:tblGrid>
      <w:tr>
        <w:trPr>
          <w:trHeight w:val="481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ssessment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petent  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Not Yet Competent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ments: 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5:01:00Z</dcterms:created>
  <dc:creator>Authorised User</dc:creator>
  <dc:description/>
  <cp:keywords/>
  <dc:language>en-US</dc:language>
  <cp:lastModifiedBy>graya1</cp:lastModifiedBy>
  <cp:lastPrinted>2005-10-24T13:48:00Z</cp:lastPrinted>
  <dcterms:modified xsi:type="dcterms:W3CDTF">2008-04-06T06:20:00Z</dcterms:modified>
  <cp:revision>4</cp:revision>
  <dc:subject/>
  <dc:title>Flash Video &amp; Sound Wall</dc:title>
</cp:coreProperties>
</file>