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StrongEmphasis"/>
          <w:rFonts w:eastAsia="Batang;바탕" w:cs="Arial" w:ascii="Trebuchet MS" w:hAnsi="Trebuchet MS"/>
          <w:b w:val="false"/>
          <w:sz w:val="40"/>
          <w:szCs w:val="40"/>
        </w:rPr>
        <w:t xml:space="preserve">CD Cover Design 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UFMEM14A Create, manipulate and incorporate 2D graphics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ICPMM41CA Incorporate text into multimedia presentations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IMA01A Produce and manipulate digital images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UFSAF01A Follow health, safety and security procedures</w:t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In this assignment, you will design a cover for a music CD. You may either redesign an existing CD cover, or create a band or compilation of songs and design a CD for them. You will be creating a CD cover that includes the following components: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Trebuchet MS" w:hAnsi="Trebuchet MS"/>
        </w:rPr>
        <w:t>CD cover/insert (that goes in the front of the jewel case)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back tray card and spine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Arial" w:ascii="Trebuchet MS" w:hAnsi="Trebuchet MS"/>
        </w:rPr>
        <w:t>CD face (artwork that actually gets printed on the CD)</w:t>
      </w:r>
    </w:p>
    <w:p>
      <w:pPr>
        <w:pStyle w:val="NormalWeb"/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Web"/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When creating the images and text for your CD, remember to think of the design in terms of panels. Take a quick look through your CD collection to see the range of options available. </w:t>
      </w:r>
    </w:p>
    <w:p>
      <w:pPr>
        <w:pStyle w:val="NormalWeb"/>
        <w:spacing w:before="0" w:after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Web"/>
        <w:spacing w:before="0" w:after="0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  <w:t xml:space="preserve">Hint: The number of panels you require depends on the amount of content you plan to include (lyrics, credits etc.). Typically, the insert will have 2, 3 or 4 panels which are folded and then slipped in the front of the jewel case. </w:t>
      </w:r>
    </w:p>
    <w:p>
      <w:pPr>
        <w:pStyle w:val="NormalWeb"/>
        <w:spacing w:before="0" w:after="0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Web"/>
        <w:spacing w:before="0" w:after="0"/>
        <w:rPr/>
      </w:pPr>
      <w:r>
        <w:rPr>
          <w:rFonts w:cs="Arial" w:ascii="Trebuchet MS" w:hAnsi="Trebuchet MS"/>
        </w:rPr>
        <w:t xml:space="preserve">This project has a lot of technical requirements, and your challenge is to create a cover with the overall image of the band in mind... while at the same time creating something that is unique.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Arial" w:ascii="Trebuchet MS" w:hAnsi="Trebuchet MS"/>
        </w:rPr>
        <w:t>When you submit in this project, you will be required to create a "mock up" of the design - meaning that you will need to print it out and insert in a CD jewel case/DVD cov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</w:tblGrid>
      <w:tr>
        <w:trPr>
          <w:trHeight w:val="482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hecklist</w:t>
            </w:r>
          </w:p>
        </w:tc>
      </w:tr>
      <w:tr>
        <w:trPr>
          <w:trHeight w:val="36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ave you completed?</w:t>
            </w:r>
          </w:p>
        </w:tc>
      </w:tr>
      <w:tr>
        <w:trPr>
          <w:trHeight w:val="335" w:hRule="atLeast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 cover/inse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ck tray c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D face (and stuck the artwork to the C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44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55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Mocked-up the desig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</w:tblGrid>
      <w:tr>
        <w:trPr>
          <w:trHeight w:val="481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ssessment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petent  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Not Yet Competent </w:t>
            </w:r>
            <w:r>
              <w:rPr>
                <w:rFonts w:cs="Trebuchet MS" w:ascii="Trebuchet MS" w:hAnsi="Trebuchet MS"/>
                <w:b/>
                <w:sz w:val="36"/>
                <w:szCs w:val="36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mments: 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99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5:06:00Z</dcterms:created>
  <dc:creator>graya1</dc:creator>
  <dc:description/>
  <cp:keywords/>
  <dc:language>en-US</dc:language>
  <cp:lastModifiedBy>graya1</cp:lastModifiedBy>
  <cp:lastPrinted>2007-03-14T09:52:00Z</cp:lastPrinted>
  <dcterms:modified xsi:type="dcterms:W3CDTF">2008-04-06T06:17:00Z</dcterms:modified>
  <cp:revision>3</cp:revision>
  <dc:subject/>
  <dc:title>MOVIE POSTER</dc:title>
</cp:coreProperties>
</file>