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2226945" cy="2419350"/>
            <wp:effectExtent l="0" t="0" r="0" b="0"/>
            <wp:wrapTight wrapText="bothSides">
              <wp:wrapPolygon edited="0">
                <wp:start x="-58" y="0"/>
                <wp:lineTo x="-58" y="21488"/>
                <wp:lineTo x="21540" y="21488"/>
                <wp:lineTo x="2154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40"/>
          <w:szCs w:val="40"/>
        </w:rPr>
        <w:t>Rotoscope Project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UFMEM14A Create, manipulate and incorporate 2D graphics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SAF01A Follow health, safety and security procedures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MEM13A Incorporate, design and edit digital vide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Background</w:t>
      </w:r>
    </w:p>
    <w:p>
      <w:pPr>
        <w:pStyle w:val="Normal"/>
        <w:rPr/>
      </w:pPr>
      <w:r>
        <w:rPr>
          <w:rFonts w:cs="Trebuchet MS" w:ascii="Trebuchet MS" w:hAnsi="Trebuchet MS"/>
        </w:rPr>
        <w:t>Rotoscoping is an animation technique in which animators trace over live-action film movement, frame by frame, for use in animated films. Originally, pre-recorded live-action film images were projected onto a frosted glass panel and re-drawn by an animator. This projection equipment is called a rotoscope, although this device has been replaced by computers in recent yea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hat to 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duce a 50 frame (this will be a few seconds only) video of your cho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ort the video into Flash: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o to File – Import – Import to Library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owse for your video fil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mbed Video in Macromedia Flash Document – press next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ort the entire video – press next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ave compression profile the same – press next</w:t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Your video will appear in the library. </w:t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rag your video onto the stage.</w:t>
      </w:r>
    </w:p>
    <w:p>
      <w:pPr>
        <w:pStyle w:val="Normal"/>
        <w:numPr>
          <w:ilvl w:val="1"/>
          <w:numId w:val="2"/>
        </w:numPr>
        <w:rPr/>
      </w:pPr>
      <w:r>
        <w:rPr>
          <w:rFonts w:cs="Trebuchet MS" w:ascii="Trebuchet MS" w:hAnsi="Trebuchet MS"/>
        </w:rPr>
        <w:t>A box will give you the message in the picture above. It will tell you that you need to add key frames. Just click yes.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video will appear on the st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ock the video lay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reate a new lay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rebuchet MS" w:ascii="Trebuchet MS" w:hAnsi="Trebuchet MS"/>
        </w:rPr>
        <w:t>Make a key frame (F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rt drawing over the vide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rebuchet MS" w:ascii="Trebuchet MS" w:hAnsi="Trebuchet MS"/>
        </w:rPr>
        <w:t>Then press F6 and make a new key fr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rebuchet MS" w:ascii="Trebuchet MS" w:hAnsi="Trebuchet MS"/>
        </w:rPr>
        <w:t>Start drawing over this key fr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eep going until you have drawn over all your vide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hen you have finished – delete the video layer. You will then be left with the animation of your video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You can then create a new background and add some music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</w:tblGrid>
      <w:tr>
        <w:trPr>
          <w:trHeight w:val="482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hecklist 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Animation should be no longer than 50 fra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Stage must be set at 400 x 400 pix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 xml:space="preserve">Be 12 frames a secon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nimation must be smoo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tage must not be wh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ackground shapes must be inclu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usic should be ad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</w:tblGrid>
      <w:tr>
        <w:trPr>
          <w:trHeight w:val="481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ssessment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petent  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Not Yet Competent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ments: 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5:08:00Z</dcterms:created>
  <dc:creator>Bells</dc:creator>
  <dc:description/>
  <cp:keywords/>
  <dc:language>en-US</dc:language>
  <cp:lastModifiedBy>graya1</cp:lastModifiedBy>
  <cp:lastPrinted>2008-02-04T16:10:00Z</cp:lastPrinted>
  <dcterms:modified xsi:type="dcterms:W3CDTF">2008-04-06T06:33:00Z</dcterms:modified>
  <cp:revision>3</cp:revision>
  <dc:subject/>
  <dc:title>Certificate III in Multimedia</dc:title>
</cp:coreProperties>
</file>