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40"/>
          <w:szCs w:val="40"/>
        </w:rPr>
      </w:pPr>
      <w:r>
        <w:rPr>
          <w:rFonts w:cs="Arial" w:ascii="Trebuchet MS" w:hAnsi="Trebuchet MS"/>
          <w:sz w:val="40"/>
          <w:szCs w:val="40"/>
        </w:rPr>
        <w:t xml:space="preserve">Develop and apply industry knowledge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GEN01A Develop and apply industry knowledge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ject requires you to take on a multimedia workplace role. To decide which are appropriate for the scope of this project, you must research, and write a paragraph describing these multimedia roles: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Visual designer 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2D and 3D animator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otion graphics artist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Interactive designer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Publisher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Special effects artist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Game designer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3D Modeller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Arial" w:ascii="Trebuchet MS" w:hAnsi="Trebuchet MS"/>
        </w:rPr>
        <w:t>Interface designe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Once completed, please submit your assessment for verifica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</w:tblGrid>
      <w:tr>
        <w:trPr>
          <w:trHeight w:val="48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hecklist 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Visual design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2D and 3D anim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otion graphics art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Interactive desig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Publis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Special effects art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Game desig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3D Model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Interface desig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3333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6:15:00Z</dcterms:created>
  <dc:creator>graya1</dc:creator>
  <dc:description/>
  <cp:keywords/>
  <dc:language>en-US</dc:language>
  <cp:lastModifiedBy>graya1</cp:lastModifiedBy>
  <dcterms:modified xsi:type="dcterms:W3CDTF">2008-04-06T06:15:00Z</dcterms:modified>
  <cp:revision>2</cp:revision>
  <dc:subject/>
  <dc:title>Project 4</dc:title>
</cp:coreProperties>
</file>