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sz w:val="40"/>
          <w:szCs w:val="40"/>
        </w:rPr>
      </w:pPr>
      <w:r>
        <w:rPr>
          <w:rFonts w:cs="Arial" w:ascii="Trebuchet MS" w:hAnsi="Trebuchet MS"/>
          <w:sz w:val="40"/>
          <w:szCs w:val="40"/>
        </w:rPr>
        <w:t>Major Project: Design and Produce a T-shirt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CUFMEM14A Create, manipulate and incorporate 2D graphics 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ICPMM41CA Incorporate text into multimedia presentations 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UFIMA01A Produce and manipulate digital images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UFSAF01A Follow health, safety and security procedure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i/>
        </w:rPr>
        <w:t>Pooks</w:t>
      </w:r>
      <w:r>
        <w:rPr>
          <w:rFonts w:cs="Trebuchet MS" w:ascii="Trebuchet MS" w:hAnsi="Trebuchet MS"/>
        </w:rPr>
        <w:t xml:space="preserve"> clothing have commissioned you to design a series of street wear t-shirts.  They want a t-shirt to mirror inner-city living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r brief is to print an original image onto a t-shirt. This image has to be a composite of scanned, photographed and drawn imag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this scenario, you are a member of a small multimedia production team. As a team, you have to: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rainstorm ideas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an the scope of the project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ign a project timeline (that you stick to)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valuate designs and discuss design choic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 an individual, you will create your design. To do this you have to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can images from various sources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hotograph city scenes and interesting textures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e Illustrator and Photoshop to create appropriate images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ve image in a print ready format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t image onto shir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Important: Throughout your project, it is crucial you follow the OH&amp;S standards associated with the multimedia industry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900"/>
      </w:tblGrid>
      <w:tr>
        <w:trPr>
          <w:trHeight w:val="482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hecklist 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ject timeline has been created and follow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sual d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mages scann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Images photograph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Original vector art cre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Images have been incorporated into desig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Final image is print rea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ollowed OH&amp;S procedu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880"/>
      </w:tblGrid>
      <w:tr>
        <w:trPr>
          <w:trHeight w:val="481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ssessment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ompetent   </w:t>
            </w:r>
            <w:r>
              <w:rPr>
                <w:rFonts w:cs="Trebuchet MS" w:ascii="Trebuchet MS" w:hAnsi="Trebuchet MS"/>
                <w:b/>
                <w:sz w:val="36"/>
                <w:szCs w:val="36"/>
              </w:rPr>
              <w:t>□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Not Yet Competent </w:t>
            </w:r>
            <w:r>
              <w:rPr>
                <w:rFonts w:cs="Trebuchet MS" w:ascii="Trebuchet MS" w:hAnsi="Trebuchet MS"/>
                <w:b/>
                <w:sz w:val="36"/>
                <w:szCs w:val="36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omments: 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6:12:00Z</dcterms:created>
  <dc:creator>graya1</dc:creator>
  <dc:description/>
  <cp:keywords/>
  <dc:language>en-US</dc:language>
  <cp:lastModifiedBy>graya1</cp:lastModifiedBy>
  <dcterms:modified xsi:type="dcterms:W3CDTF">2008-04-06T06:13:00Z</dcterms:modified>
  <cp:revision>1</cp:revision>
  <dc:subject/>
  <dc:title>Major Project: Design and Produce a T-shirt</dc:title>
</cp:coreProperties>
</file>