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0000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 1 – Assessment She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34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riteria for Assess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ark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omments</w:t>
            </w:r>
          </w:p>
        </w:tc>
      </w:tr>
      <w:tr>
        <w:trPr>
          <w:trHeight w:val="11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kground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dentify the key tasks in planning the software projec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2.  Propose a range of methods to collect data for analys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dentify a range of collection method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eastAsia="en-AU"/>
              </w:rPr>
            </w:pPr>
            <w:r>
              <w:rPr>
                <w:bCs/>
                <w:iCs/>
                <w:sz w:val="20"/>
                <w:szCs w:val="20"/>
              </w:rPr>
              <w:t>Explanation of the collection methods identifi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AU"/>
              </w:rPr>
            </w:pPr>
            <w:r>
              <w:rPr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Software Requirements Specification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Identify the software product, the intended audience of the SRS and the purpose of the software product providing a brief description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</w:rPr>
              <w:t>4.  Identify the scope of the software solution 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isting and describing the capabilities the software will includ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ing and describing the capabilities the software will not include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the networked environment (physical layer) in which the software will operate (including type of network, hardware, software (operating system,  application and protocol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Discussing the network’s functionality and security vulnerabilities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 xml:space="preserve">5.   </w:t>
            </w:r>
            <w:r>
              <w:rPr>
                <w:sz w:val="20"/>
                <w:szCs w:val="20"/>
              </w:rPr>
              <w:t>Documen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onstruct a Context Dia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onstruct a Data Flow Dia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eastAsia="en-AU"/>
              </w:rPr>
              <w:t xml:space="preserve">Developing a set of Use Cases that </w:t>
            </w:r>
            <w:r>
              <w:rPr>
                <w:sz w:val="20"/>
                <w:szCs w:val="20"/>
                <w:lang w:val="en"/>
              </w:rPr>
              <w:t xml:space="preserve">define the interactions between external actors and the software/system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6. Identify, describe and state the type of the functional requirements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eastAsia="en-AU"/>
              </w:rPr>
              <w:t>7.  Identify, describe and state the type of the non-functional requirements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eastAsia="en-AU"/>
              </w:rPr>
            </w:pPr>
            <w:r>
              <w:rPr>
                <w:bCs/>
                <w:iCs/>
                <w:sz w:val="20"/>
                <w:szCs w:val="20"/>
                <w:lang w:eastAsia="en-AU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Acknowledge all relevant constraints that </w:t>
            </w:r>
            <w:r>
              <w:rPr>
                <w:sz w:val="20"/>
                <w:szCs w:val="20"/>
                <w:lang w:eastAsia="en-AU"/>
              </w:rPr>
              <w:t xml:space="preserve"> affect the solution b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Identifying relevant constrain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laining the use of constraints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 Resul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 Grad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AU" w:eastAsia="en-US"/>
      </w:rPr>
    </w:pPr>
    <w:r>
      <w:rPr>
        <w:lang w:val="en-AU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163830</wp:posOffset>
              </wp:positionV>
              <wp:extent cx="5286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12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97155</wp:posOffset>
              </wp:positionV>
              <wp:extent cx="52863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7.6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b/>
        <w:sz w:val="20"/>
        <w:szCs w:val="20"/>
      </w:rPr>
      <w:t xml:space="preserve">St. Kevin’s College 2011 </w:t>
      <w:tab/>
      <w:t xml:space="preserve">                     Department of Information &amp; Communications Technology</w:t>
    </w:r>
  </w:p>
  <w:p>
    <w:pPr>
      <w:pStyle w:val="Footer"/>
      <w:tabs>
        <w:tab w:val="clear" w:pos="8306"/>
        <w:tab w:val="center" w:pos="4153" w:leader="none"/>
        <w:tab w:val="right" w:pos="8313" w:leader="none"/>
      </w:tabs>
      <w:rPr/>
    </w:pPr>
    <w:r>
      <w:rPr>
        <w:sz w:val="20"/>
        <w:szCs w:val="20"/>
      </w:rPr>
      <w:t>Phil Feain</w:t>
      <w:tab/>
      <w:tab/>
      <w:t xml:space="preserve">Page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/>
      <w:t xml:space="preserve"> </w:t>
    </w:r>
  </w:p>
  <w:p>
    <w:pPr>
      <w:pStyle w:val="Footer"/>
      <w:pBdr>
        <w:top w:val="single" w:sz="4" w:space="1" w:color="D9D9D9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264160</wp:posOffset>
              </wp:positionV>
              <wp:extent cx="52863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6pt;margin-top:20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342265</wp:posOffset>
              </wp:positionV>
              <wp:extent cx="52863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6pt;margin-top:26.95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  <w:lang w:val="en-AU"/>
      </w:rPr>
      <w:t>Unit 3: Software Development</w:t>
      <w:tab/>
      <w:tab/>
      <w:t>Outcom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sz w:val="26"/>
      <w:szCs w:val="26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SimSun;宋体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SimSun;宋体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5:01:00Z</dcterms:created>
  <dc:creator>Phil</dc:creator>
  <dc:description/>
  <cp:keywords/>
  <dc:language>en-US</dc:language>
  <cp:lastModifiedBy>xp installer</cp:lastModifiedBy>
  <cp:lastPrinted>2010-08-18T09:50:00Z</cp:lastPrinted>
  <dcterms:modified xsi:type="dcterms:W3CDTF">2011-03-21T02:54:00Z</dcterms:modified>
  <cp:revision>4</cp:revision>
  <dc:subject/>
  <dc:title>UNIT 3 – INFORMATION SYSTEMS</dc:title>
</cp:coreProperties>
</file>