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jc w:val="center"/>
        <w:rPr>
          <w:b/>
          <w:b/>
          <w:sz w:val="20"/>
        </w:rPr>
      </w:pPr>
      <w:r>
        <w:rPr>
          <w:b/>
          <w:sz w:val="20"/>
        </w:rPr>
        <w:t>PHYSICAL EDUCATION</w:t>
      </w:r>
    </w:p>
    <w:p>
      <w:pPr>
        <w:pStyle w:val="Normal"/>
        <w:ind w:right="2" w:hanging="0"/>
        <w:jc w:val="center"/>
        <w:rPr>
          <w:b/>
          <w:b/>
          <w:sz w:val="20"/>
        </w:rPr>
      </w:pPr>
      <w:r>
        <w:rPr>
          <w:b/>
          <w:sz w:val="20"/>
        </w:rPr>
        <w:t>VCE 2003</w:t>
      </w:r>
    </w:p>
    <w:p>
      <w:pPr>
        <w:pStyle w:val="Normal"/>
        <w:ind w:right="2" w:hanging="0"/>
        <w:jc w:val="center"/>
        <w:rPr>
          <w:b/>
          <w:b/>
          <w:sz w:val="20"/>
        </w:rPr>
      </w:pPr>
      <w:r>
        <w:rPr>
          <w:b/>
          <w:sz w:val="20"/>
        </w:rPr>
        <w:t>UNITS 1 &amp; 2 COURSE OUTLINE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284" w:right="-363"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  </w:t>
      </w:r>
      <w:r>
        <w:rPr>
          <w:b/>
          <w:sz w:val="20"/>
        </w:rPr>
        <w:t>Unit One: The Nature of Physical Activity</w:t>
        <w:tab/>
        <w:t xml:space="preserve">                                                     Unit Two: Improving Physical Activity</w:t>
      </w:r>
    </w:p>
    <w:p>
      <w:pPr>
        <w:pStyle w:val="Normal"/>
        <w:ind w:left="-284" w:right="-363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284" w:right="-363"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  </w:t>
      </w:r>
      <w:r>
        <w:rPr>
          <w:b/>
          <w:sz w:val="20"/>
        </w:rPr>
        <w:t>Course Text: “Live It Up”, Book 1 - Smyth et al, published by Jacaranda/ACHPER</w:t>
      </w:r>
    </w:p>
    <w:p>
      <w:pPr>
        <w:pStyle w:val="Normal"/>
        <w:ind w:left="-284" w:right="-363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284" w:right="-363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3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61"/>
        <w:gridCol w:w="1134"/>
        <w:gridCol w:w="1179"/>
        <w:gridCol w:w="3188"/>
        <w:gridCol w:w="1330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eek  ending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riday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eory Covered (Unit Area of Study and Learning Outcome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xt chapter and page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nked Student Activity: page and no.</w:t>
            </w:r>
          </w:p>
        </w:tc>
        <w:tc>
          <w:tcPr>
            <w:tcW w:w="3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ool Assessed Coursework: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type and description of the available tasks from which teachers can choose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ggested practical activities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Term 1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0.5 weeks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  31/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  7/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   14/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   21/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   28/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   7/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 ONE - AOS 1 : BODY SYSTEMS (LO 1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keletal Syst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functions, major bones, typ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growth, healt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joint typ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movement terminolog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scular Syst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major muscles, functions, typ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connective tissue, contraction typ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major muscle attachments, origins and inser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nerves and muscle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rculatory Syst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functions and the heart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blood vessels and the bloo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blood flow around bod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body temperature contro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exercise and the circulatory syste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iratory Syst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function, structure, mechanics of breath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oxygen/waste exchange, lung volum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asthma, cigarette smok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4-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7-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9-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12-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14-1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1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17-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19-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20-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2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2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25-2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 26-2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29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3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: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: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: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: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: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: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: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: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: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: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: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: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: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: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: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:A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itten Report (WR) - bones/musc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 - organ protec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e Study - diet and bon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e Study - exercise and bon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joint dissec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Analysis - heart muscle bpm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s and activity - attachme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 - sport movement analys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heart dissec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 - Blood Bank Excur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BP reading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deo Analysis - hydration methods in marath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 - excursion or the intern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ex. and body respons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s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ftbal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ftbal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hletic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thletic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d/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hletic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   14/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.   21/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9.   28/3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   4/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  10/4 (Th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erm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9 weeks)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  2/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 9/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   16/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 ONE - AOS 2 : INVOLVEMENT IN PHYSICAL ACTIVIT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LO2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overnment Initiativ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Australian Sports Commiss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Active Austral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Aussie Sport, National junior sport policy, Vic Dept of Arts, Sports and Tourism, VicFit, PE and Sport Ed in Vic Govt schools, VicHealt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Women in Sp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Disabled Sp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Masters Sp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Government fund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vate sector initiatives (business and industry, or part government funded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ACHPER, National Heart Foundation, Life. Be In I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indoor rockclimbing, Gutbust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Success of sports initiativ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ssifying physical activ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hysical activity, work and leisu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Sport, games, recreation and pla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Sport, fitness, recre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Experiences in physical activ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alth benefits and risks of physical activ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cardio-vascular disea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risk factors: nonmodifiable and lifestyle risk facto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:3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:3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:38-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: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:40-4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:41-4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:43-4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:44-4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:48-5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: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:60-6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:64-6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:66-7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:82-8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:83-9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: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: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: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: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: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: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: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: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-47:6,7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: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: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: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.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.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: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: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-63:6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: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: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-73:10-14,1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: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:1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: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: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: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: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: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: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: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: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: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: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:10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Analysis - ASC on the we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- govt and private facilit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local sports facilit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deo - Aussie Sp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l - VicHealth initiativ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 - disabled and aged sp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 - Masters sp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 or Oral - elite athlete fund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 - fitness advertising, community groups, sports sponsorship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 - indoor rockclimb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 - recent sports da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 - active v sedentary occupa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Analysis - teenage leisure patter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l - personal leisure activit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 - reasons for physical activ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the play/sport continuu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 - recreational swimm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s. - participating in various activities offering different respons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 - extreme spor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deo - Base Jump, Pakista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 - lifestyle risk facto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 - hyperten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body mass inde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% body fat, skinfol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Analysis - BM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 - diet analys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 - junk foo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s - personal activity patter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Analysis - CHD death ra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l - NHF website report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ss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or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abled Gam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o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ckclimbing/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ife. Be In I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m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to experience different activit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CHD tes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CHD tes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   23/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30/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6/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13/6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Semester 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.   20/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268" w:hanging="0"/>
              <w:rPr>
                <w:sz w:val="18"/>
              </w:rPr>
            </w:pPr>
            <w:r>
              <w:rPr>
                <w:sz w:val="18"/>
              </w:rPr>
              <w:t>9.  27/6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tu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postural problem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exercise and postural proble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osteoporosis, arthritis, body im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somatotyp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self este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overtraining, asthm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benefits of physical activit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rts Injury Preven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the fac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Australian Football and knee injur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prevention of sports injuries: 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environmental factors: good coaching, protective equipment, taping, playing surfaces, rules, refereeing, hot conditions, footwear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internal factors: biomechanically efficient movement, fitness, warm-up, recovery, massag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d Year Exams?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 TWO - AOS 1 : SKILL ACQUISITION (LO 1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derstanding skil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skill classification: closed, open, fine, gross, discrete, continuous and seri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characteristics of skilled performa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ges of  learning a physical skil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cognitive, associative and autonomou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factors affecting performance and skill development: age, gender, motivation and arous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influence and importance of role models: professionals, parents and family, teachers and coaches, the med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:9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:98-1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:1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:106-10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:107-1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:111-1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:1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:1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:1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:119-1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:120-12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:127-13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:140-14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:14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:144-14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:147-15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:151-15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: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: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: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: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5: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:1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2:1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2: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5: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8: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: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: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3: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4: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6: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8: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9: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9: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9: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: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3: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4: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4: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2: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4: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7: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7: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: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: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3: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5: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5:B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 - PCs and postu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l - personal posture problem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dynamic posture check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New York Posture Te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s - postu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s - body typ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e Study - self estee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l - internet sites for asthm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Analysis - sports injury sta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 - knee injuries in footbal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 - good coach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 - cricket helme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 - exercising in hot weath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 - hydration during and aft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e Study - Paul Adams, cricket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 - warm-up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15 min warm-u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deo - local team’s warm-u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 - recovery regim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 - massa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 - Vic Sports Injury Prevention Proga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s - closed and open skil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s - self analysis for skills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Lab Act -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ure tes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erobic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lleybal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kle tap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oor or Outdoor crick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icket 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m up sess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sketbal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Basketball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erm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(10 weeks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  18/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  25/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   1/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  8/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5.   15/8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   22/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   29/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actising a physical skil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factors that affect learning a skil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the senses used in practising a physical skil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information processing: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rPr>
                <w:sz w:val="20"/>
              </w:rPr>
            </w:pPr>
            <w:r>
              <w:rPr>
                <w:sz w:val="20"/>
              </w:rPr>
              <w:t>perceptual mechanism: senses, cue strength, noise, cue speed, arousal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rPr>
                <w:sz w:val="20"/>
              </w:rPr>
            </w:pPr>
            <w:r>
              <w:rPr>
                <w:sz w:val="20"/>
              </w:rPr>
              <w:t>single channel hypothesis, selective attention, anticipation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rPr>
                <w:sz w:val="20"/>
              </w:rPr>
            </w:pPr>
            <w:r>
              <w:rPr>
                <w:sz w:val="20"/>
              </w:rPr>
              <w:t>memory: chunking, distractions, meaningfulness, rehearsal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rPr>
                <w:sz w:val="20"/>
              </w:rPr>
            </w:pPr>
            <w:r>
              <w:rPr>
                <w:sz w:val="20"/>
              </w:rPr>
              <w:t>decision making: Schema theory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rPr>
                <w:sz w:val="20"/>
              </w:rPr>
            </w:pPr>
            <w:r>
              <w:rPr>
                <w:sz w:val="20"/>
              </w:rPr>
              <w:t>effector mechanism: reaction time (effects of age, gender, stimulus quality, number of choices, warning signals, anticipation)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rPr>
                <w:sz w:val="20"/>
              </w:rPr>
            </w:pPr>
            <w:r>
              <w:rPr>
                <w:sz w:val="20"/>
              </w:rPr>
              <w:t>psychological refractory period, stimulus-response compatibil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outpu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feedback: types and importance in learn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practice: 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rPr>
                <w:sz w:val="20"/>
              </w:rPr>
            </w:pPr>
            <w:r>
              <w:rPr>
                <w:sz w:val="20"/>
              </w:rPr>
              <w:t>types - massed, distributed, whole/part, mental/physical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rPr>
                <w:sz w:val="20"/>
              </w:rPr>
            </w:pPr>
            <w:r>
              <w:rPr>
                <w:sz w:val="20"/>
              </w:rPr>
              <w:t>variabili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:15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:158-15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:16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:161-16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:16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:167-16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:169-17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:170-17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:17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:17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:175-17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:177-179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8: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9: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9: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0: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1: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6: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8: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0: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2: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6: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9: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1:A,B,C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 - coaching a new skil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deo - a skilled performa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motivation and arous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l - motivation techniqu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 - observation of a PE clas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 - a role mode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l - debate on media influe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e Study - self analysis, early skil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 - your class make-up and sp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e Study - a PE class’ skill rate Media - analysing a skill’s sense nee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 - Aussie Sport’s modif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Analysis - selective atten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Analysis - short term memo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 - schema theory in one sp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reaction ti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feedbac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practice typ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s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sketbal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mming / Socc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mming / Socc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tbal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Lab Act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8.   5/9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  12/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10.   19/9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erm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3 weeks)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  10/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  17/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   24/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31/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8/1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15/1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22/1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8"/>
              </w:rPr>
            </w:pPr>
            <w:r>
              <w:rPr>
                <w:sz w:val="18"/>
              </w:rPr>
              <w:t>29/1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 TWO - AOS 2 : BIOMECHANICS (LO 2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hat is biomechanics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ce produc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types of force (isometric, isotonic, sub-maximal, maximal), applying effective force (inertia, momentum, impulse, accuracy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Newton’s laws of mot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types: linear, angular and general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moment of inertia, transfer and conservation of angular momentu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projectile motion: angle and height of releas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factors affecting the flight of projectiles: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gravity, air resistance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spin, the magnus effect, rebound and spi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coefficient of restitution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fric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levers: first, second, third clas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balance, stability and equilibriu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centre of percussion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quipment design and developments in techniqu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arly Exam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am Revie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ove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ts 3 &amp; 4 Preparatory Wor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n and Gam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: 186-18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:187-19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:191-19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:193-19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:195-19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:197-19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:199-2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:200-2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:202-2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:2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:204-2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:206-20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:20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:208-21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9: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0: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2: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2: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3: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4: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5: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6: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8: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: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: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: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: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: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: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6:1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7:1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9: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: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1: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2:2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3: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5: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5: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5: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5:D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s - impul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 - impulse and momentu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Newton’s third la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Newton’s law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deo - examples of mo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l - hard copies of mo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mo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s - moment of inert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angle, height and speed of relea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air resistance effec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sp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swing (cricket, softball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angles of incident / reflec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coefficient of restitu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deo - analysing levers in sp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Analysis - stabil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deo/Oral - tracking equipment developments in one sp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 - tennis racque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 - surf boar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 - the Atlanta “superbike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 - athletics track surfac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 - biomechanics and sp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 - indoor crick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e Study - technique differenc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 - a sport’s equipment changes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tbal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aseball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seball / Lab Ac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nn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nn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 A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Lab Act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440" w:right="144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6"/>
      </w:rPr>
    </w:pPr>
    <w:r>
      <w:rPr>
        <w:b/>
        <w:sz w:val="16"/>
      </w:rPr>
      <w:t>David Smyth October 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4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02:09:00Z</dcterms:created>
  <dc:creator>CA</dc:creator>
  <dc:description/>
  <dc:language>en-US</dc:language>
  <cp:lastModifiedBy>CA</cp:lastModifiedBy>
  <dcterms:modified xsi:type="dcterms:W3CDTF">2002-10-13T02:30:00Z</dcterms:modified>
  <cp:revision>5</cp:revision>
  <dc:subject/>
  <dc:title>PHYSICAL EDU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27652813</vt:r8>
  </property>
  <property fmtid="{D5CDD505-2E9C-101B-9397-08002B2CF9AE}" pid="3" name="_AuthorEmail">
    <vt:lpwstr>ChrisMcCallum@caulfieldgs.vic.edu.au</vt:lpwstr>
  </property>
  <property fmtid="{D5CDD505-2E9C-101B-9397-08002B2CF9AE}" pid="4" name="_AuthorEmailDisplayName">
    <vt:lpwstr>Chris McCallum</vt:lpwstr>
  </property>
  <property fmtid="{D5CDD505-2E9C-101B-9397-08002B2CF9AE}" pid="5" name="_EmailSubject">
    <vt:lpwstr>Yr 11 PE</vt:lpwstr>
  </property>
</Properties>
</file>