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94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PHYSICAL EDUCATION - UNITS 3 &amp; 4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2003</w:t>
      </w:r>
    </w:p>
    <w:p>
      <w:pPr>
        <w:pStyle w:val="Normal"/>
        <w:ind w:left="-284" w:right="-363" w:hanging="0"/>
        <w:jc w:val="center"/>
        <w:rPr>
          <w:b/>
          <w:b/>
          <w:sz w:val="18"/>
        </w:rPr>
      </w:pPr>
      <w:r>
        <w:rPr>
          <w:b/>
          <w:sz w:val="18"/>
        </w:rPr>
        <w:t>Unit Three: The Physiology of fitness</w:t>
        <w:tab/>
        <w:t xml:space="preserve">                                                     Unit Four: Participation and performance</w:t>
      </w:r>
    </w:p>
    <w:p>
      <w:pPr>
        <w:pStyle w:val="Normal"/>
        <w:ind w:left="-284" w:right="-36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ind w:left="-284" w:right="-363" w:hanging="0"/>
        <w:jc w:val="center"/>
        <w:rPr>
          <w:sz w:val="18"/>
        </w:rPr>
      </w:pPr>
      <w:r>
        <w:rPr>
          <w:sz w:val="18"/>
        </w:rPr>
        <w:t>Course Text: “Live It Up”, Book 2 - Smyth et al, published by Jacaranda/ACHPER</w:t>
      </w:r>
    </w:p>
    <w:p>
      <w:pPr>
        <w:pStyle w:val="Normal"/>
        <w:ind w:right="-363" w:hanging="0"/>
        <w:rPr>
          <w:sz w:val="18"/>
        </w:rPr>
      </w:pPr>
      <w:r>
        <w:rPr>
          <w:sz w:val="18"/>
        </w:rPr>
      </w:r>
    </w:p>
    <w:tbl>
      <w:tblPr>
        <w:tblW w:w="13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44"/>
        <w:gridCol w:w="1080"/>
        <w:gridCol w:w="5040"/>
        <w:gridCol w:w="1260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eek  ending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iday</w:t>
            </w:r>
          </w:p>
        </w:tc>
        <w:tc>
          <w:tcPr>
            <w:tcW w:w="4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heory Covered (Unit Area of Study and Learning Outcome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xt chapter and pag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EFUL WEB SITES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(*) - tertiary level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(Exc!) - excellen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ggested practical activities &amp; SAC date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erm 1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.5 weeks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 31/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  7/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  14/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  21/2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 THREE - AOS 1 : UNDERSTANDING FITNESS (LO 1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tness definitions and components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aerobic power, anaerobic power, muscular strength, speed, muscular power, LME, flexibility, agility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balance, reaction time, coordinati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b/>
                <w:sz w:val="18"/>
              </w:rPr>
              <w:t>Major muscle groups and microscopic structur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muscle types: smooth, cardiac, skeletal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skeletal muscle type by fibre arrangement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microscopic muscle structu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le of muscles in movement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nervous control of muscle contractio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the sliding filament theory: motor units, muscle strength, the “all or none” principle, the stretch reflex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oints and joint actio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joints: synovi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le of muscles in movement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the major skeletal muscles, muscle action (origins and insertions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muscle control: agonist/antagonist, types of contraction (isotonic, isometric, isokineti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1: 4-1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1:14-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2: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2:2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2:22-2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2:26-2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2:27-2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2:29-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2:31-3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2:36-3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eral PE theory:  (Exc!)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http://www.peworld.org/fitnesstesting/fitnesstestingcontents.htm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brianmac.demon.co.uk/siteindx.htm (Exc!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>Musculature, stretching and flexibility:</w:t>
            </w:r>
            <w:r>
              <w:rPr>
                <w:sz w:val="18"/>
              </w:rPr>
              <w:t xml:space="preserve"> (Ex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http://members.aol.com/naginata/riley4.html (flex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New Mexico State performance training handbook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http://web.nmsu.edu/~johtaylo/index.htm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>Muscle structure and function:</w:t>
            </w:r>
            <w:r>
              <w:rPr>
                <w:sz w:val="18"/>
              </w:rPr>
              <w:t xml:space="preserve"> (*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members.tripod.com/Dramo13/Muscles/structure.htm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Muscle structur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rrcc.cccoes.edu/academic/health/fitnesscenter/muscle.ht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Major muscle groups and microscopic structur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natomy.usyd.edu.au/mru/lectures/ (*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Muscle physiology homepag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http://muscle.ucsd.edu/musintro/struct.shtml  (*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Muscle biochemistry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eb.indstate.edu/thcme/mwking/muscle.html (*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Muscle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e-muscles.net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 xml:space="preserve">General Units 3&amp;4 material:  </w:t>
            </w:r>
            <w:r>
              <w:rPr>
                <w:sz w:val="18"/>
              </w:rPr>
              <w:t>(Exc!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irish1999.tripod.com/SPORTS-SCIENCE-STUFF.htm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Prac 1: gym session: warm ups, stretches, CT, we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tice SAC from Prac 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  28/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  7/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   14/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   21/3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ergy systems - aerobic and anaerobic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ATP: sources, energy creation at rest and activit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the phosphate energy system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anaerobic glycolysis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aerobic glycolysi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ATP production under different conditions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the lactate threshold and lactate removal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lactate during varying intensiti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livery of oxygen to working muscles; oxygen intake in relation to age and gender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the respiratory and circulatory system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delivery of oxygen to working muscles, oxygen uptak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maximum oxygen uptake and: mode of exercise, body size, genetics, gender, aerobic fitness, ag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ssment of fitness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performance evaluation and criteria for fitness tests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fitness test batteries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test protocols and procedure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sz w:val="18"/>
              </w:rPr>
            </w:pPr>
            <w:r>
              <w:rPr>
                <w:sz w:val="18"/>
              </w:rPr>
              <w:t>aerobic test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sz w:val="18"/>
              </w:rPr>
            </w:pPr>
            <w:r>
              <w:rPr>
                <w:sz w:val="18"/>
              </w:rPr>
              <w:t>anaerobic power test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sz w:val="18"/>
              </w:rPr>
            </w:pPr>
            <w:r>
              <w:rPr>
                <w:sz w:val="18"/>
              </w:rPr>
              <w:t>muscular strength test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sz w:val="18"/>
              </w:rPr>
            </w:pPr>
            <w:r>
              <w:rPr>
                <w:sz w:val="18"/>
              </w:rPr>
              <w:t>LME test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sz w:val="18"/>
              </w:rPr>
            </w:pPr>
            <w:r>
              <w:rPr>
                <w:sz w:val="18"/>
              </w:rPr>
              <w:t>muscular power test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sz w:val="18"/>
              </w:rPr>
            </w:pPr>
            <w:r>
              <w:rPr>
                <w:sz w:val="18"/>
              </w:rPr>
              <w:t>speed test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sz w:val="18"/>
              </w:rPr>
            </w:pPr>
            <w:r>
              <w:rPr>
                <w:sz w:val="18"/>
              </w:rPr>
              <w:t>agility test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sz w:val="18"/>
              </w:rPr>
            </w:pPr>
            <w:r>
              <w:rPr>
                <w:sz w:val="18"/>
              </w:rPr>
              <w:t>flexibility test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sz w:val="18"/>
              </w:rPr>
            </w:pPr>
            <w:r>
              <w:rPr>
                <w:sz w:val="18"/>
              </w:rPr>
              <w:t>body composition tests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fitness test profil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3:44-4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3:47-4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3:49-5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3:51-5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3:54-5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3:55-5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3:5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:134-1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:138-13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:140-14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4:62-6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4:64-6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4:67-7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4:70-7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4:74-7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4:76-7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4:78-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4: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4:81-8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4:82-8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4:85-8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4:87-8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18"/>
              </w:rPr>
              <w:t>Energy systems, aerobic and anaerobic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predator.pnb.uconn.edu/beta/virtualtemp/muscle/exercise-folder/muscle.htm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Lactate physiology and sports training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http://www.lactate.com/eslact1c.html  (*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Energy systems explained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sport-fitness-advisor.com/energysystems.htm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Aerobic energy syste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rohan.sdsu.edu/course/ens304/public_html/section3/AerobicSystem.htm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>The lactate threshold:</w:t>
            </w:r>
            <w:r>
              <w:rPr>
                <w:sz w:val="18"/>
              </w:rPr>
              <w:t xml:space="preserve"> (Exc!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home.hia.no/~stephens/lacthres.htm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 xml:space="preserve">Nismat exercise physiology corner: muscle physioplogy primer: </w:t>
            </w:r>
            <w:r>
              <w:rPr>
                <w:sz w:val="18"/>
              </w:rPr>
              <w:t>(Exc!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nismat.org/physcor/muscle.htm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>How exercise works</w:t>
            </w:r>
            <w:r>
              <w:rPr>
                <w:i/>
                <w:iCs/>
                <w:sz w:val="18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http://www.howstuffworks.com/sportsphysiology2.ht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Fitness testing. Sports Coach - Evaluation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brianmac.demon.co.uk/eval.ht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 xml:space="preserve">Fitness tests.. The foundation of athletic training: </w:t>
            </w:r>
            <w:r>
              <w:rPr>
                <w:sz w:val="18"/>
              </w:rPr>
              <w:t>(VG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sport-fitness-advisor.com/fitnesstests.htm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 xml:space="preserve">Anaerobic energy system tests: </w:t>
            </w:r>
            <w:r>
              <w:rPr>
                <w:sz w:val="18"/>
              </w:rPr>
              <w:t>(Exc!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ttp://www.topendsports.com/testing/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 xml:space="preserve">The fit zone performance and fitness: </w:t>
            </w:r>
            <w:r>
              <w:rPr>
                <w:sz w:val="18"/>
              </w:rPr>
              <w:t>(VG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fit-zone.com/sports/swimming.htm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Fitness testing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peworld.org/fitnesstesting/fitnesstestingcontents.ht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b Act 1: phosphate effor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utcome 1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b SAC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b Act 2: Aerobic P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   28/3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 4/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10/4 (Th)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tness training principles and methods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the major training principles: duration, frequency, intensity, progressive overload, specificity, tim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other training principles: diminishing returns, de-training and retraining, maintenance, variet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ining Methods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continuous, fartlek, interv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resistance (weight) training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plyometrics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circuit training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flexibility training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ames analysis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the uses of activity analysis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statistical analysis techniques: skill analysis, work-rest ratios, movement patterns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specific sport analysis: tennis, netball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muscle use analysi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using video analysi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 THREE - AOS 2 : PHYSIOLOGICAL NEEDS AND RESPONSES TO ACTIVITY (LO 2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tigue and recovery; muscle fibre types and physical activity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levels and causes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of fatigue 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anaerobic work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FT fibre types 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ST fibre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aerobic work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low energy store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5:92-9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5: 95-9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5:97-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5:100-10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5:107-10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5:109-1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5:110-1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6:1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6:117-12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6:123-12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6:12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6:126-12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:154-16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:1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bre Types: 1:7; 7:139; 8:156-8, 161; 10: 203, 216; 17:35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Energy demands and event specific exercise training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http://www.coacheseducation.com/phys/Event_Specific/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Netfit health and fitness advic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netfit.co.uk/menu.ht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 xml:space="preserve">Talent identification/R. Burgess excerpt from review: </w:t>
            </w:r>
            <w:r>
              <w:rPr>
                <w:sz w:val="18"/>
              </w:rPr>
              <w:t xml:space="preserve"> (Exc!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faccioni.com/Reviews/talentid.ht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OfficinaSans-Book" w:ascii="OfficinaSans-Book" w:hAnsi="OfficinaSans-Book"/>
                <w:b/>
                <w:bCs/>
                <w:i/>
                <w:iCs/>
                <w:color w:val="000000"/>
                <w:sz w:val="18"/>
                <w:lang w:val="en-US"/>
              </w:rPr>
              <w:t>Polar Heart Rate Monitors:</w:t>
            </w:r>
            <w:r>
              <w:rPr>
                <w:rFonts w:cs="OfficinaSans-Book" w:ascii="OfficinaSans-Book" w:hAnsi="OfficinaSans-Book"/>
                <w:color w:val="000000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OfficinaSans-Book" w:hAnsi="OfficinaSans-Book" w:cs="OfficinaSans-Book"/>
                <w:lang w:val="en-US"/>
              </w:rPr>
            </w:pPr>
            <w:r>
              <w:rPr>
                <w:rFonts w:cs="OfficinaSans-Book" w:ascii="OfficinaSans-Book" w:hAnsi="OfficinaSans-Book"/>
                <w:sz w:val="18"/>
                <w:lang w:val="en-US"/>
              </w:rPr>
              <w:t>http://www.polar.fi/sarripola/</w:t>
            </w:r>
          </w:p>
          <w:p>
            <w:pPr>
              <w:pStyle w:val="Normal"/>
              <w:rPr>
                <w:rFonts w:ascii="OfficinaSans-Book" w:hAnsi="OfficinaSans-Book" w:cs="OfficinaSans-Book"/>
                <w:sz w:val="18"/>
                <w:lang w:val="en-US"/>
              </w:rPr>
            </w:pPr>
            <w:r>
              <w:rPr>
                <w:rFonts w:cs="OfficinaSans-Book" w:ascii="OfficinaSans-Book" w:hAnsi="OfficinaSans-Book"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rFonts w:ascii="OfficinaSans-Book" w:hAnsi="OfficinaSans-Book" w:cs="OfficinaSans-Book"/>
                <w:b/>
                <w:b/>
                <w:bCs/>
                <w:i/>
                <w:i/>
                <w:iCs/>
                <w:color w:val="000000"/>
                <w:sz w:val="18"/>
                <w:lang w:val="en-US"/>
              </w:rPr>
            </w:pPr>
            <w:r>
              <w:rPr>
                <w:rFonts w:cs="OfficinaSans-Book" w:ascii="OfficinaSans-Book" w:hAnsi="OfficinaSans-Book"/>
                <w:b/>
                <w:bCs/>
                <w:i/>
                <w:iCs/>
                <w:color w:val="000000"/>
                <w:sz w:val="18"/>
                <w:lang w:val="en-US"/>
              </w:rPr>
              <w:t xml:space="preserve">Queensland Academy of Sport: </w:t>
            </w:r>
          </w:p>
          <w:p>
            <w:pPr>
              <w:pStyle w:val="Normal"/>
              <w:autoSpaceDE w:val="false"/>
              <w:rPr>
                <w:rFonts w:ascii="OfficinaSans-Book" w:hAnsi="OfficinaSans-Book" w:cs="OfficinaSans-Book"/>
                <w:sz w:val="18"/>
                <w:lang w:val="en-US"/>
              </w:rPr>
            </w:pPr>
            <w:r>
              <w:rPr>
                <w:rFonts w:cs="OfficinaSans-Book" w:ascii="OfficinaSans-Book" w:hAnsi="OfficinaSans-Book"/>
                <w:sz w:val="18"/>
                <w:lang w:val="en-US"/>
              </w:rPr>
              <w:t>http://www.ug.edu.au/~zzqas</w:t>
            </w:r>
          </w:p>
          <w:p>
            <w:pPr>
              <w:pStyle w:val="Normal"/>
              <w:rPr>
                <w:rFonts w:ascii="OfficinaSans-Book" w:hAnsi="OfficinaSans-Book" w:cs="OfficinaSans-Book"/>
                <w:sz w:val="18"/>
                <w:lang w:val="en-US"/>
              </w:rPr>
            </w:pPr>
            <w:r>
              <w:rPr>
                <w:rFonts w:cs="OfficinaSans-Book" w:ascii="OfficinaSans-Book" w:hAnsi="OfficinaSans-Book"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ttp://www.brianmac.demon.co.uk/siteindx.ht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brianmac.demon.co.uk/recovery.ht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utcome 1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b SAC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utcome 1, SAC 2: Case Study Analysi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rm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9 weeks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 2/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 9/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16/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23/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30/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6/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dehydration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mental or psychological factors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recovery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cool-down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replenishment of food store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rehydratio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other recovery method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ute and chronic responses to training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definitions and areas of “acute” and “chronic”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acute responses of the circulatory system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HR and oxygen consumption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HR response during exercise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SV and Q; BP; blood vessels and blood flow; a-vO2  differenc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chronic responses of the circulatory system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SV and resting HR; Q at max. work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working HRs; HR recovery; heart hypertrophy; heart capillarisation; BP; a-vO2 diff; Hb and blood volume; skeletal muscle capillarisatio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acute responses of the respiratory system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respiration, TV, VC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chronic responses of the respiratory system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max O2 uptak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acute physiological responses of the muscular system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chronic physiological responses of the muscular system to aerobic and anaerobic trainin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orts nutrition (food to energy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balanced diet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what’s in the food we eat?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CHO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glycemic index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fat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protein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vitamins and mineral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fibre and fluid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turning food into energy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CHOs, fats and protein as energy sources; foods during exercis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the needs of athlete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preparing for competition</w:t>
            </w:r>
          </w:p>
          <w:p>
            <w:pPr>
              <w:pStyle w:val="Normal"/>
              <w:numPr>
                <w:ilvl w:val="0"/>
                <w:numId w:val="28"/>
              </w:numPr>
              <w:ind w:left="180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CHO loading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and the pre-event meal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during exercise</w:t>
            </w:r>
          </w:p>
          <w:p>
            <w:pPr>
              <w:pStyle w:val="Normal"/>
              <w:numPr>
                <w:ilvl w:val="0"/>
                <w:numId w:val="28"/>
              </w:numPr>
              <w:ind w:left="180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fluids and nutrient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recovery</w:t>
            </w:r>
          </w:p>
          <w:p>
            <w:pPr>
              <w:pStyle w:val="Normal"/>
              <w:numPr>
                <w:ilvl w:val="0"/>
                <w:numId w:val="28"/>
              </w:numPr>
              <w:ind w:left="180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fluids/electrolytes, glycoge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sport specific nutrition: gymnasts, triathletes, netball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8:158-1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:162-1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:1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:163-16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:165-16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:168-16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:202-2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:204-2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:205-2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:206-2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:208-2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:209-2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:213-2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:2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:2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:215-2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:174-1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:177-1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:179-1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:180-18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:181-18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:182-18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:185-18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:188-18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:190-1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:192-19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:194-19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:195-19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brianmac.demon.co.uk/recovery.ht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brianmac.demon.co.u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AIS sports nutrition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is.org.au/nutrition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Sports nutrition corne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nismat.org/nutric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 xml:space="preserve">Sports nutrition related sites: </w:t>
            </w:r>
            <w:r>
              <w:rPr>
                <w:sz w:val="18"/>
              </w:rPr>
              <w:t>(Exc!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nursing.upenn.edu/nutritionsites/sports.ht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 xml:space="preserve">NS421 Sports nutrition web page:  </w:t>
            </w:r>
            <w:r>
              <w:rPr>
                <w:sz w:val="18"/>
              </w:rPr>
              <w:t>(Exc!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http://instruct1.cit.cornell.edu/Courses/ns421/NS421.htm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Sports Coach nutrition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brianmac.demon.co.uk/nutrit.ht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Sydney Uni sit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glycemicindex.c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Gatorade Sports Science Institute scientific information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gssiweb.com/reflib/topic.cfm?id=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Diabetes Australia:</w:t>
            </w:r>
            <w:r>
              <w:rPr>
                <w:sz w:val="18"/>
              </w:rPr>
              <w:t xml:space="preserve">                   http://www.dav.org.a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Outcome 2, SAC 1: Written Report (</w:t>
            </w:r>
            <w:r>
              <w:rPr>
                <w:b/>
                <w:bCs/>
                <w:sz w:val="18"/>
              </w:rPr>
              <w:t>not</w:t>
            </w:r>
            <w:r>
              <w:rPr>
                <w:sz w:val="18"/>
              </w:rPr>
              <w:t xml:space="preserve"> incl. Ch 10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utcome 2, SAC 2: Data Analysis (Incl. Ch 10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13/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ester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20/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 FOUR - AOS 1: PARTICIPATION IN PHYSICAL ACTIVITY (LO1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tterns of participation in physical activity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age effects: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childhood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adolescenc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adul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gender issu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socioeconomic class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ethnicity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rac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geographic location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tivation for involvement in physical activity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participation motivatio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genetic predisposi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:222-2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:224-2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:225-2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:227-23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:231-23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:232-2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:2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:234-2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:2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Aust Bureau of Statistic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OfficinaSans-Book" w:ascii="OfficinaSans-Book" w:hAnsi="OfficinaSans-Book"/>
                <w:sz w:val="18"/>
                <w:lang w:val="en-US"/>
              </w:rPr>
              <w:t>http://www.statistics.gov.a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 collection for participation patter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268" w:hanging="360"/>
              <w:jc w:val="center"/>
              <w:rPr>
                <w:sz w:val="18"/>
              </w:rPr>
            </w:pPr>
            <w:r>
              <w:rPr>
                <w:sz w:val="18"/>
              </w:rPr>
              <w:t>27/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1080" w:hanging="360"/>
              <w:rPr>
                <w:b/>
                <w:b/>
                <w:sz w:val="18"/>
              </w:rPr>
            </w:pPr>
            <w:r>
              <w:rPr>
                <w:sz w:val="18"/>
              </w:rPr>
              <w:t>sports socialisation factors (parents, siblings, schools, peers, coaches, the media and role models, the workplace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motivation to continue participation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sz w:val="18"/>
              </w:rPr>
            </w:pPr>
            <w:r>
              <w:rPr>
                <w:sz w:val="18"/>
              </w:rPr>
              <w:t>having fun, fitness benefits, affiliation need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sz w:val="18"/>
              </w:rPr>
            </w:pPr>
            <w:r>
              <w:rPr>
                <w:sz w:val="18"/>
              </w:rPr>
              <w:t>need for achievement, self-esteem, eustres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sz w:val="18"/>
              </w:rPr>
            </w:pPr>
            <w:r>
              <w:rPr>
                <w:sz w:val="18"/>
              </w:rPr>
              <w:t>Harter’s competence motivation theory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</w:rPr>
            </w:pPr>
            <w:r>
              <w:rPr>
                <w:sz w:val="18"/>
              </w:rPr>
              <w:t>motivation to discontinue participation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sz w:val="18"/>
              </w:rPr>
            </w:pPr>
            <w:r>
              <w:rPr>
                <w:sz w:val="18"/>
              </w:rPr>
              <w:t>conflicts of interest, lack of fun, cost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sz w:val="18"/>
              </w:rPr>
            </w:pPr>
            <w:r>
              <w:rPr>
                <w:sz w:val="18"/>
              </w:rPr>
              <w:t>no sense of achievement or lift in self-esteem, poor coaching, stress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hanging="360"/>
              <w:rPr>
                <w:sz w:val="18"/>
              </w:rPr>
            </w:pPr>
            <w:r>
              <w:rPr>
                <w:sz w:val="18"/>
              </w:rPr>
              <w:t>social exchange theo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intrinsic and extrinsic motivational factor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:241-24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:247-24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:249-2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:251-2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:252-2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:253-2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:255-25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>Harter's confidence motivation theory:</w:t>
            </w:r>
            <w:r>
              <w:rPr>
                <w:sz w:val="18"/>
              </w:rPr>
              <w:t xml:space="preserve"> (*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http://www.solent.ac.uk/socsci/apsyopt/level3/options/selfconc/tabled/l14.ht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 xml:space="preserve">Perceived behavioural and academic competence in middle childhood; influences of a community-based youth development program/Cynthia Hudley: </w:t>
            </w:r>
            <w:r>
              <w:rPr>
                <w:sz w:val="18"/>
              </w:rPr>
              <w:t>(*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ericcass.uncg.edu/virtuallib/achievement/1108.htm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>The accuracy of childrens' self-perceptions and perceptions of others: piloting a field-based measure/Eugene H. Wong:</w:t>
            </w:r>
            <w:r>
              <w:rPr>
                <w:sz w:val="18"/>
              </w:rPr>
              <w:t xml:space="preserve"> (*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britannica.com/magazine/article?content_id=71510&amp;query=child%20p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cholog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utcome 1, SAC 1: Data Analysi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rm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(10 weeks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 18/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  25/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  1/8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moting involvement in physical activit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</w:rPr>
            </w:pPr>
            <w:r>
              <w:rPr>
                <w:sz w:val="18"/>
              </w:rPr>
              <w:t>facts about participatio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</w:rPr>
            </w:pPr>
            <w:r>
              <w:rPr>
                <w:sz w:val="18"/>
              </w:rPr>
              <w:t>Commonwealth input: ASC, Active Aust., AIS, business services, sports development polici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</w:rPr>
            </w:pPr>
            <w:r>
              <w:rPr>
                <w:sz w:val="18"/>
              </w:rPr>
              <w:t>State government: various initiativ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</w:rPr>
            </w:pPr>
            <w:r>
              <w:rPr>
                <w:sz w:val="18"/>
              </w:rPr>
              <w:t>access and equity</w:t>
            </w:r>
          </w:p>
          <w:p>
            <w:pPr>
              <w:pStyle w:val="Normal"/>
              <w:numPr>
                <w:ilvl w:val="0"/>
                <w:numId w:val="15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activity for young Australians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master sports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people with disabilities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women in sport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indigenous sport and ethnic sport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Active Australia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use of human resources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non-government stakeholders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Confederation of Sport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Tennis Austral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:262-2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:263-26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:266-26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:268-26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:269-27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:272-27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:274-27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:27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:277-2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:2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:279-2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:28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:281-28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ASC - Sports structure in Aust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usport.gov.au/spdev/structure.htm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>Active Australia</w:t>
            </w:r>
            <w:r>
              <w:rPr>
                <w:i/>
                <w:iCs/>
                <w:sz w:val="18"/>
              </w:rPr>
              <w:t>:</w:t>
            </w:r>
            <w:r>
              <w:rPr>
                <w:sz w:val="18"/>
              </w:rPr>
              <w:t xml:space="preserve">  (Exc!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sportnet.com.au/activeaustralia/national/welcome_text.htm</w:t>
            </w:r>
          </w:p>
          <w:p>
            <w:pPr>
              <w:pStyle w:val="Normal"/>
              <w:autoSpaceDE w:val="false"/>
              <w:rPr>
                <w:rFonts w:ascii="OfficinaSans-Book" w:hAnsi="OfficinaSans-Book" w:cs="OfficinaSans-Book"/>
                <w:color w:val="0000FF"/>
                <w:lang w:val="en-US"/>
              </w:rPr>
            </w:pPr>
            <w:r>
              <w:rPr>
                <w:rFonts w:cs="OfficinaSans-Book" w:ascii="OfficinaSans-Book" w:hAnsi="OfficinaSans-Book"/>
                <w:b/>
                <w:bCs/>
                <w:i/>
                <w:iCs/>
                <w:color w:val="000000"/>
                <w:sz w:val="18"/>
                <w:lang w:val="en-US"/>
              </w:rPr>
              <w:t>City of Glen Eira Recreation</w:t>
            </w:r>
            <w:r>
              <w:rPr>
                <w:rFonts w:cs="OfficinaSans-Book" w:ascii="OfficinaSans-Book" w:hAnsi="OfficinaSans-Book"/>
                <w:i/>
                <w:iCs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OfficinaSans-Book" w:ascii="OfficinaSans-Book" w:hAnsi="OfficinaSans-Book"/>
                <w:sz w:val="18"/>
                <w:lang w:val="en-US"/>
              </w:rPr>
              <w:t>http://www.gleneira.vic.gov.au/recreatn.htm</w:t>
            </w:r>
          </w:p>
          <w:p>
            <w:pPr>
              <w:pStyle w:val="Normal"/>
              <w:autoSpaceDE w:val="false"/>
              <w:rPr>
                <w:rFonts w:ascii="OfficinaSans-Book" w:hAnsi="OfficinaSans-Book" w:cs="OfficinaSans-Book"/>
                <w:color w:val="0000FF"/>
                <w:lang w:val="en-US"/>
              </w:rPr>
            </w:pPr>
            <w:r>
              <w:rPr>
                <w:rFonts w:cs="OfficinaSans-Book" w:ascii="OfficinaSans-Book" w:hAnsi="OfficinaSans-Book"/>
                <w:b/>
                <w:bCs/>
                <w:i/>
                <w:iCs/>
                <w:color w:val="000000"/>
                <w:sz w:val="18"/>
                <w:lang w:val="en-US"/>
              </w:rPr>
              <w:t>SA Department of Recreation and Sport:</w:t>
            </w:r>
            <w:r>
              <w:rPr>
                <w:rFonts w:cs="OfficinaSans-Book" w:ascii="OfficinaSans-Book" w:hAnsi="OfficinaSans-Book"/>
                <w:i/>
                <w:iCs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OfficinaSans-Book" w:ascii="OfficinaSans-Book" w:hAnsi="OfficinaSans-Book"/>
                <w:sz w:val="18"/>
                <w:lang w:val="en-US"/>
              </w:rPr>
              <w:t>http://www.recsport.sa.gov.au</w:t>
            </w:r>
          </w:p>
          <w:p>
            <w:pPr>
              <w:pStyle w:val="Normal"/>
              <w:rPr>
                <w:rFonts w:ascii="OfficinaSans-Book" w:hAnsi="OfficinaSans-Book" w:cs="OfficinaSans-Book"/>
                <w:color w:val="0000FF"/>
                <w:sz w:val="18"/>
                <w:lang w:val="en-US"/>
              </w:rPr>
            </w:pPr>
            <w:r>
              <w:rPr>
                <w:rFonts w:cs="OfficinaSans-Book" w:ascii="OfficinaSans-Book" w:hAnsi="OfficinaSans-Book"/>
                <w:color w:val="0000FF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OfficinaSans-Book" w:ascii="OfficinaSans-Book" w:hAnsi="OfficinaSans-Book"/>
                <w:b/>
                <w:bCs/>
                <w:i/>
                <w:iCs/>
                <w:color w:val="000000"/>
                <w:sz w:val="18"/>
                <w:lang w:val="en-US"/>
              </w:rPr>
              <w:t>NSW Wheelchair Sports Association:</w:t>
            </w:r>
            <w:r>
              <w:rPr>
                <w:rFonts w:cs="OfficinaSans-Book" w:ascii="OfficinaSans-Book" w:hAnsi="OfficinaSans-Book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OfficinaSans-Book" w:ascii="OfficinaSans-Book" w:hAnsi="OfficinaSans-Book"/>
                <w:sz w:val="18"/>
                <w:lang w:val="en-US"/>
              </w:rPr>
              <w:t>http://www.nswwsa.org.au</w:t>
            </w:r>
          </w:p>
          <w:p>
            <w:pPr>
              <w:pStyle w:val="Normal"/>
              <w:autoSpaceDE w:val="false"/>
              <w:rPr>
                <w:rFonts w:ascii="OfficinaSans-Book" w:hAnsi="OfficinaSans-Book" w:cs="OfficinaSans-Book"/>
                <w:sz w:val="18"/>
                <w:lang w:val="en-US"/>
              </w:rPr>
            </w:pPr>
            <w:r>
              <w:rPr>
                <w:rFonts w:cs="OfficinaSans-Book" w:ascii="OfficinaSans-Book" w:hAnsi="OfficinaSans-Book"/>
                <w:sz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rFonts w:cs="OfficinaSans-Book" w:ascii="OfficinaSans-Book" w:hAnsi="OfficinaSans-Book"/>
                <w:b/>
                <w:bCs/>
                <w:i/>
                <w:iCs/>
                <w:color w:val="000000"/>
                <w:sz w:val="18"/>
                <w:lang w:val="en-US"/>
              </w:rPr>
              <w:t>Riding for the Disabled:</w:t>
            </w:r>
            <w:r>
              <w:rPr>
                <w:rFonts w:cs="OfficinaSans-Book" w:ascii="OfficinaSans-Book" w:hAnsi="OfficinaSans-Book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OfficinaSans-Book" w:ascii="OfficinaSans-Book" w:hAnsi="OfficinaSans-Book"/>
                <w:sz w:val="18"/>
                <w:lang w:val="en-US"/>
              </w:rPr>
              <w:t>http://www.ausport.gov.au/rda/rdahome.htm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OfficinaSans-Book" w:ascii="OfficinaSans-Book" w:hAnsi="OfficinaSans-Book"/>
                <w:b/>
                <w:bCs/>
                <w:i/>
                <w:iCs/>
                <w:color w:val="000000"/>
                <w:sz w:val="18"/>
                <w:lang w:val="en-US"/>
              </w:rPr>
              <w:t>Women's sport in Australia:</w:t>
            </w:r>
            <w:r>
              <w:rPr>
                <w:rFonts w:cs="OfficinaSans-Book" w:ascii="OfficinaSans-Book" w:hAnsi="OfficinaSans-Book"/>
                <w:color w:val="000000"/>
                <w:lang w:val="en-US"/>
              </w:rPr>
              <w:t xml:space="preserve"> </w:t>
            </w:r>
            <w:r>
              <w:rPr>
                <w:rFonts w:cs="OfficinaSans-Book" w:ascii="OfficinaSans-Book" w:hAnsi="OfficinaSans-Book"/>
                <w:sz w:val="18"/>
                <w:lang w:val="en-US"/>
              </w:rPr>
              <w:t>http://www.ausport.gov.au/wspahome.htm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Aust Sports Web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18"/>
              </w:rPr>
              <w:t>http://www.ausport.gov.au/spdev/index.ht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Tennis Australia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tennisaustralia.com.a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>Trip to RMIT for Theory/Prac day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utcome 1, SAC 2: Media Analysi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 8/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  15/8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hysical activity as a consumer produc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</w:rPr>
            </w:pPr>
            <w:r>
              <w:rPr>
                <w:sz w:val="18"/>
              </w:rPr>
              <w:t>the fitness industry</w:t>
            </w:r>
          </w:p>
          <w:p>
            <w:pPr>
              <w:pStyle w:val="Normal"/>
              <w:numPr>
                <w:ilvl w:val="0"/>
                <w:numId w:val="17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fitness centres: qualifications, membership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5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personal trainers, fitness machines, employees, sports injury treatment centr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fitness myth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media influence on consum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women and the media, marke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sponsorship, and the importance of the specta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290-29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29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293-29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295-29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297-29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298-3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301-30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personal trainer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yourpersonaltrainer.com.a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  22/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   29/8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 FOUR - AOS 2 : PHYSICAL ACTIVITY FOR PERFORMANCE (LO2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orts coaching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</w:rPr>
            </w:pPr>
            <w:r>
              <w:rPr>
                <w:sz w:val="18"/>
              </w:rPr>
              <w:t>roles and styles in coach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styles of coaching: authoritarian, personable, casual</w:t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skills for coaching: observation, sport knowledge, communication, organisation, understanding, improving performance</w:t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Australian Coaching Council code of ethic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</w:rPr>
            </w:pPr>
            <w:r>
              <w:rPr>
                <w:sz w:val="18"/>
              </w:rPr>
              <w:t>Characteristics of a respected coach</w:t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knowledge/intelligence, patience/persistence, enthusiasm/sense of humour, preparation, character/integrity, effective communication, motivational techniqu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coaching from beginner to skilled performer: cognitive, associative and autonomous stag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:308-3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:309-3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:313-3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:3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:316-3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:320-32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rFonts w:ascii="OfficinaSans-Book" w:hAnsi="OfficinaSans-Book" w:cs="OfficinaSans-Book"/>
                <w:b/>
                <w:b/>
                <w:bCs/>
                <w:i/>
                <w:i/>
                <w:iCs/>
                <w:sz w:val="18"/>
                <w:lang w:val="en-US"/>
              </w:rPr>
            </w:pPr>
            <w:r>
              <w:rPr>
                <w:rFonts w:cs="OfficinaSans-Book" w:ascii="OfficinaSans-Book" w:hAnsi="OfficinaSans-Book"/>
                <w:b/>
                <w:bCs/>
                <w:i/>
                <w:iCs/>
                <w:sz w:val="18"/>
                <w:lang w:val="en-US"/>
              </w:rPr>
              <w:t xml:space="preserve">Australian Coaching Council:    </w:t>
            </w:r>
          </w:p>
          <w:p>
            <w:pPr>
              <w:pStyle w:val="Normal"/>
              <w:autoSpaceDE w:val="false"/>
              <w:rPr>
                <w:rFonts w:ascii="OfficinaSans-Book" w:hAnsi="OfficinaSans-Book" w:cs="OfficinaSans-Book"/>
                <w:sz w:val="18"/>
                <w:lang w:val="en-US"/>
              </w:rPr>
            </w:pPr>
            <w:r>
              <w:rPr>
                <w:rFonts w:cs="OfficinaSans-Book" w:ascii="OfficinaSans-Book" w:hAnsi="OfficinaSans-Book"/>
                <w:sz w:val="18"/>
                <w:lang w:val="en-US"/>
              </w:rPr>
              <w:t>http://www.ausport.gov.au/acc</w:t>
            </w:r>
          </w:p>
          <w:p>
            <w:pPr>
              <w:pStyle w:val="Normal"/>
              <w:rPr>
                <w:rFonts w:ascii="OfficinaSans-Book" w:hAnsi="OfficinaSans-Book" w:cs="OfficinaSans-Book"/>
                <w:sz w:val="18"/>
                <w:lang w:val="en-US"/>
              </w:rPr>
            </w:pPr>
            <w:r>
              <w:rPr>
                <w:rFonts w:cs="OfficinaSans-Book" w:ascii="OfficinaSans-Book" w:hAnsi="OfficinaSans-Book"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Quality coaching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loc-gov-focus.aus.net/1998/august/qualityc.ht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ACC - Coach's code of ethic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coachingaus.org/ethics.ht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Signing-on coach's code of ethics agreement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usport.gov.au/acc/signing.ht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The teaching and coaching of striking and fielding game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irish1999.tripod.com/COACHING-FIELDGAMES.htm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   5/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  12/9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formance improvement over tim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</w:rPr>
            </w:pPr>
            <w:r>
              <w:rPr>
                <w:sz w:val="18"/>
              </w:rPr>
              <w:t>measuring succes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</w:rPr>
            </w:pPr>
            <w:r>
              <w:rPr>
                <w:sz w:val="18"/>
              </w:rPr>
              <w:t>factors in continued succes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coaching and talent identification</w:t>
            </w:r>
          </w:p>
          <w:p>
            <w:pPr>
              <w:pStyle w:val="Normal"/>
              <w:numPr>
                <w:ilvl w:val="0"/>
                <w:numId w:val="24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accreditation and PD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</w:rPr>
            </w:pPr>
            <w:r>
              <w:rPr>
                <w:sz w:val="18"/>
              </w:rPr>
              <w:t>latest research in relevant area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sports medicine, biomechanics, nutrition, sports psychology, facilities, sponsorship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</w:rPr>
            </w:pPr>
            <w:r>
              <w:rPr>
                <w:sz w:val="18"/>
              </w:rPr>
              <w:t>changes in rules and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case study: tennis over the year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</w:rPr>
            </w:pPr>
            <w:r>
              <w:rPr>
                <w:sz w:val="18"/>
              </w:rPr>
              <w:t>overview of major changes in ten spor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ergogenic aids and performa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legal and restricted substances (6 group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banned substances (7 group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blood dop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 xml:space="preserve">diet and nutrition supplements: amino acids, creatine, colostrum, HMB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sports psycholog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:3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:327-32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:32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:329-3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:331-3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:333-3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:336-33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:338-33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:340-3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:341-34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:342-34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:34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Talent identification - ASC Topics in sport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usport.gov.au/info/talentid.ht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National Talent Search Program - Ethic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is.org.au/talent/ethics.ht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 xml:space="preserve">Talent identification and selection in sport/Robert M. Malina: </w:t>
            </w:r>
            <w:r>
              <w:rPr>
                <w:sz w:val="16"/>
              </w:rPr>
              <w:t>(*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ed-web3.educ.msu.edu/ysi/Spotlight1997/talent.htm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Talent identification and development - Sport England information sheet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sportengland.org/resources/info/talent.ht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brianmac.demon.co.uk/ergoaids.ht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Aust Sports Drug Agency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sda.org.au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utcome 2, SAC 1: Case Stud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   19/9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mits to performanc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8"/>
              </w:rPr>
            </w:pPr>
            <w:r>
              <w:rPr>
                <w:sz w:val="18"/>
              </w:rPr>
              <w:t>biological factors</w:t>
            </w:r>
          </w:p>
          <w:p>
            <w:pPr>
              <w:pStyle w:val="Normal"/>
              <w:numPr>
                <w:ilvl w:val="0"/>
                <w:numId w:val="25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hered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somatotyp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gender, race</w:t>
            </w:r>
          </w:p>
          <w:p>
            <w:pPr>
              <w:pStyle w:val="Normal"/>
              <w:numPr>
                <w:ilvl w:val="0"/>
                <w:numId w:val="26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age: children and older ag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8"/>
              </w:rPr>
            </w:pPr>
            <w:r>
              <w:rPr>
                <w:sz w:val="18"/>
              </w:rPr>
              <w:t>physiological factors</w:t>
            </w:r>
          </w:p>
          <w:p>
            <w:pPr>
              <w:pStyle w:val="Normal"/>
              <w:numPr>
                <w:ilvl w:val="0"/>
                <w:numId w:val="21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heart rate, blood pressure</w:t>
            </w:r>
          </w:p>
          <w:p>
            <w:pPr>
              <w:pStyle w:val="Normal"/>
              <w:numPr>
                <w:ilvl w:val="0"/>
                <w:numId w:val="21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fibre type, aerobic/anaerobic power, strength, reaction time, metabolic rate, body temp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</w:rPr>
            </w:pPr>
            <w:r>
              <w:rPr>
                <w:sz w:val="18"/>
              </w:rPr>
              <w:t>psychological factors</w:t>
            </w:r>
          </w:p>
          <w:p>
            <w:pPr>
              <w:pStyle w:val="Normal"/>
              <w:numPr>
                <w:ilvl w:val="0"/>
                <w:numId w:val="21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motivation, arous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stress managem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:348-3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:350-35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:354-3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:355-35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:357-35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:359-36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:361-3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:36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Body type and personality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members.aol.com/somagraph/test1.ht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Somatotyping history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innerexplorations.com/psytext/shel.ht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Diet for Somatotype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power-nutrition.com/somatype.htm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Body Types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http://www.brianmac.demon.co.uk/bodytype.ht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t and Past ACHPER Trial exams distribu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3 weeks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 10/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  17/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  24/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vemb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orts Inju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revention measu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e coach's legal responsibiliti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assessment of injuries</w:t>
            </w:r>
          </w:p>
          <w:p>
            <w:pPr>
              <w:pStyle w:val="Normal"/>
              <w:numPr>
                <w:ilvl w:val="0"/>
                <w:numId w:val="12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DR ABC and blood loss</w:t>
            </w:r>
          </w:p>
          <w:p>
            <w:pPr>
              <w:pStyle w:val="Normal"/>
              <w:numPr>
                <w:ilvl w:val="0"/>
                <w:numId w:val="12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causes of injurie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SALTAPS, modern diagnostic too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rPr>
                <w:sz w:val="18"/>
              </w:rPr>
            </w:pPr>
            <w:r>
              <w:rPr>
                <w:sz w:val="18"/>
              </w:rPr>
              <w:t>treatment of injurie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720" w:hanging="360"/>
              <w:rPr>
                <w:sz w:val="18"/>
              </w:rPr>
            </w:pPr>
            <w:r>
              <w:rPr>
                <w:sz w:val="18"/>
              </w:rPr>
              <w:t>RIC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</w:rPr>
            </w:pPr>
            <w:r>
              <w:rPr>
                <w:sz w:val="18"/>
              </w:rPr>
              <w:t>common sports injuries: cause, assessment and treatmen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</w:rPr>
            </w:pPr>
            <w:r>
              <w:rPr>
                <w:sz w:val="18"/>
              </w:rPr>
              <w:t>overuse injuri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</w:rPr>
            </w:pPr>
            <w:r>
              <w:rPr>
                <w:sz w:val="18"/>
              </w:rPr>
              <w:t>asthma, DOM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</w:rPr>
            </w:pPr>
            <w:r>
              <w:rPr>
                <w:sz w:val="18"/>
              </w:rPr>
              <w:t>rehabilitation of injuries</w:t>
            </w:r>
          </w:p>
          <w:p>
            <w:pPr>
              <w:pStyle w:val="Normal"/>
              <w:numPr>
                <w:ilvl w:val="0"/>
                <w:numId w:val="23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healing times</w:t>
            </w:r>
          </w:p>
          <w:p>
            <w:pPr>
              <w:pStyle w:val="Normal"/>
              <w:numPr>
                <w:ilvl w:val="0"/>
                <w:numId w:val="23"/>
              </w:numPr>
              <w:ind w:left="720" w:hanging="360"/>
              <w:rPr>
                <w:sz w:val="18"/>
              </w:rPr>
            </w:pPr>
            <w:r>
              <w:rPr>
                <w:sz w:val="18"/>
              </w:rPr>
              <w:t>massage, laser therapy, interferential, ultrasound, surgery, flexibility, LME, proprioception, full function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IS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ernal exa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:26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:26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:372-37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:373-37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:375-37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:376-3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:378-38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:38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: 383-38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:385-38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:386-38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US Medical web sit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personalmd.com/sportsmedicine.shtm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Medlineplus: Sports injurie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nlm.nih.gov/medlineplus/sportsinjuries.htm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Homeopathic medicines for sports injuri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http://www.homeopathic.com/ailments/hessport.ht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The Merck Manual; common sports injurie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merck.com/pubs/mmanual/section5/chapter62/62a.ht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The fit zone performance and fitnes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fit-zone.com/library/library.htm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utcome 2, SAC 2: structured ques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t and Past ACHPER Trial exams distributed</w:t>
            </w:r>
          </w:p>
        </w:tc>
      </w:tr>
    </w:tbl>
    <w:p>
      <w:pPr>
        <w:pStyle w:val="Normal"/>
        <w:ind w:left="-284" w:right="-363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orient="landscape" w:w="16838" w:h="11906"/>
      <w:pgMar w:left="1440" w:right="14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-Boo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t>David Smyth October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284" w:right="-363" w:hanging="0"/>
      <w:outlineLvl w:val="0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1:29:00Z</dcterms:created>
  <dc:creator>CA</dc:creator>
  <dc:description/>
  <dc:language>en-US</dc:language>
  <cp:lastModifiedBy>CA</cp:lastModifiedBy>
  <cp:lastPrinted>2002-10-13T12:08:00Z</cp:lastPrinted>
  <dcterms:modified xsi:type="dcterms:W3CDTF">2002-10-13T02:12:00Z</dcterms:modified>
  <cp:revision>16</cp:revision>
  <dc:subject/>
  <dc:title>PHYSICAL EDUCATION - UNITS 3 &amp; 4</dc:title>
</cp:coreProperties>
</file>