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sz w:val="20"/>
        </w:rPr>
      </w:pPr>
      <w:r>
        <w:rPr>
          <w:b/>
          <w:sz w:val="20"/>
        </w:rPr>
        <w:t>PHYSICAL EDUCATION</w:t>
      </w:r>
    </w:p>
    <w:p>
      <w:pPr>
        <w:pStyle w:val="Normal"/>
        <w:ind w:right="2" w:hanging="0"/>
        <w:jc w:val="center"/>
        <w:rPr>
          <w:b/>
          <w:b/>
          <w:sz w:val="20"/>
        </w:rPr>
      </w:pPr>
      <w:r>
        <w:rPr>
          <w:b/>
          <w:sz w:val="20"/>
        </w:rPr>
        <w:t>VCE 2003</w:t>
      </w:r>
    </w:p>
    <w:p>
      <w:pPr>
        <w:pStyle w:val="Normal"/>
        <w:ind w:right="2" w:hanging="0"/>
        <w:jc w:val="center"/>
        <w:rPr>
          <w:b/>
          <w:b/>
          <w:sz w:val="20"/>
        </w:rPr>
      </w:pPr>
      <w:r>
        <w:rPr>
          <w:b/>
          <w:sz w:val="20"/>
        </w:rPr>
        <w:t>UNITS 1 &amp; 2 COURSE OUTLINE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right="-363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</w:t>
      </w:r>
      <w:r>
        <w:rPr>
          <w:b/>
          <w:sz w:val="20"/>
        </w:rPr>
        <w:t>Unit One: The Nature of Physical Activity</w:t>
        <w:tab/>
        <w:t xml:space="preserve">                                                     Unit Two: Improving Physical Activity</w:t>
      </w:r>
    </w:p>
    <w:p>
      <w:pPr>
        <w:pStyle w:val="Normal"/>
        <w:ind w:left="-284" w:right="-36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right="-363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</w:t>
      </w:r>
      <w:r>
        <w:rPr>
          <w:b/>
          <w:sz w:val="20"/>
        </w:rPr>
        <w:t>Course Text: “Live It Up”, Book 1 - Smyth et al, published by Jacaranda/ACHPER</w:t>
      </w:r>
    </w:p>
    <w:p>
      <w:pPr>
        <w:pStyle w:val="Normal"/>
        <w:ind w:left="-284" w:right="-36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right="-363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134"/>
        <w:gridCol w:w="1179"/>
        <w:gridCol w:w="3188"/>
        <w:gridCol w:w="1330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ek  ending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iday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ory Covered (Unit Area of Study and Learning Outcome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chapter and page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nked Student Activity: page and no.</w:t>
            </w:r>
          </w:p>
        </w:tc>
        <w:tc>
          <w:tcPr>
            <w:tcW w:w="3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 Assessed Coursework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type and description of the available tasks from which teachers can choose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ggested practical activiti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rm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.5 weeks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31/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 7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14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 21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  28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  7/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 ONE - AOS 1 : BODY SYSTEMS (LO 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keletal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unctions, major bones, typ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rowth, heal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joint typ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ovement termin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cular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ajor muscles, functions, typ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nnective tissue, contraction typ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ajor muscle attachments, origins and inser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erves and muscl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rculatory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unctions and the heart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lood vessels and the blo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lood flow around b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ody temperature contr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xercise and the circulatory sys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iratory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unction, structure, mechanics of breat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xygen/waste exchange, lung volu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sthma, cigarette smo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4-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7-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9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2-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4-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7-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9-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0-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5-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26-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9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: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: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: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: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: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: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: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:A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ten Report (WR) - bones/musc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organ prot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diet and bo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exercise and bo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joint diss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heart muscle bp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and activity - attach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sport movement analy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heart diss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Blood Bank Excur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BP read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Analysis - hydration methods in marath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excursion or the intern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ex. and body respon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et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hletic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/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et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  14/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   21/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  28/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  4/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  10/4 (Th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9 weeks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2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9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16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 ONE - AOS 2 : INVOLVEMENT IN PHYSICAL ACTIVI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O2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vernment Initiati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ustralian Sports Commi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ctive Austral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ussie Sport, National junior sport policy, Vic Dept of Arts, Sports and Tourism, VicFit, PE and Sport Ed in Vic Govt schools, VicHeal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omen in S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sabled S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asters S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overnment fun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vate sector initiatives (business and industry, or part government fund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CHPER, National Heart Foundation, Life. Be In 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door rockclimbing, Gutbus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uccess of sports initiativ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ifying physical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hysical activity, work and leis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port, games, recreation and pl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port, fitness, recre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xperiences in physical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lth benefits and risks of physical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ardio-vascular dise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isk factors: nonmodifiable and lifestyle risk fact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8-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0-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1-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3-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4-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8-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60-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64-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66-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82-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83-9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: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: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: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: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-47:6,7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: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-63:6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-73:10-14,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: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: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: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:10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ASC on the we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- govt and private faci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local sports faci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Aussie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VicHealth initiativ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disabled and aged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Masters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or Oral - elite athlete fun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fitness advertising, community groups, sports sponsor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indoor rockclimb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recent sports 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active v sedentary occup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teenage leisure patter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personal leisure activ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reasons for physical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the play/sport continu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recreational swimm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s. - participating in various activities offering different respon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extreme spo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Base Jump, Pakist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lifestyle risk fac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hyperten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body mass inde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% body fat, skinfol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BM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diet analy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junk fo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personal activity patter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CHD death ra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NHF website report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s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abled Ga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o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kclimbing/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ife. Be In 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to experience different activ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CHD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CHD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 23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30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6/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13/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emester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   20/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268" w:hanging="0"/>
              <w:rPr>
                <w:sz w:val="18"/>
              </w:rPr>
            </w:pPr>
            <w:r>
              <w:rPr>
                <w:sz w:val="18"/>
              </w:rPr>
              <w:t>9.  27/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postural problem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xercise and postural probl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osteoporosis, arthritis, body im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somatoty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self este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overtraining, asth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enefits of physical activi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rts Injury Preven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he fa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ustralian Football and knee inju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revention of sports injuries: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environmental factors: good coaching, protective equipment, taping, playing surfaces, rules, refereeing, hot conditions, footwear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internal factors: biomechanically efficient movement, fitness, warm-up, recovery, massag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d Year Exams?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 TWO - AOS 1 : SKILL ACQUISITION (LO 1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derstanding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kill classification: closed, open, fine, gross, discrete, continuous and seri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haracteristics of skilled perform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ges of  learning a physical ski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gnitive, associative and autonomo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actors affecting performance and skill development: age, gender, motivation and arous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influence and importance of role models: professionals, parents and family, teachers and coaches, the med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98-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06-1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07-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11-1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119-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120-1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127-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40-1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44-1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47-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51-15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: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: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: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: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: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: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: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: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: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: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: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: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: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:B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PCs and pos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personal posture probl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dynamic posture chec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New York Posture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pos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body typ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self este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internet sites for asth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sports injury sta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knee injuries in foo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good coac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cricket helm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exercising in hot wea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hydration during and af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Paul Adams, crick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warm-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15 min warm-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local team’s warm-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recovery regi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mass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Vic Sports Injury Prevention Prog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closed and open sk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self analysis for skills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b Act -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ure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rob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ley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kle tap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oor or Outdoor cric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cket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 ses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ke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asketball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rm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(10 week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18/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 25/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1/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8/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5.   15/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  22/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  29/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tising a physical ski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actors that affect learning a ski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he senses used in practising a physical ski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formation processing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perceptual mechanism: senses, cue strength, noise, cue speed, arousal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single channel hypothesis, selective attention, anticipation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memory: chunking, distractions, meaningfulness, rehearsal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decision making: Schema theory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effector mechanism: reaction time (effects of age, gender, stimulus quality, number of choices, warning signals, anticipation)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psychological refractory period, stimulus-response compati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utp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eedback: types and importance in lear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practice: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types - massed, distributed, whole/part, mental/physical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variab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58-1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61-1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67-1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69-1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70-1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75-1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77-17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: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:A,B,C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coaching a new ski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a skilled perform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motivation and arous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motivation techniqu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observation of a PE c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a role mod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debate on media influ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self analysis, early ski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your class make-up and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a PE class’ skill rate Media - analysing a skill’s sense nee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Aussie Sport’s modif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selective at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short term mem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schema theory in one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reaction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feedb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practice typ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ke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ming / Soc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ming / Soc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ab Ac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8.   5/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  12/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10.   19/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3 weeks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10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 17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24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31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/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15/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22/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29/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 TWO - AOS 2 : BIOMECHANICS (LO 2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is biomechanics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ce produ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ypes of force (isometric, isotonic, sub-maximal, maximal), applying effective force (inertia, momentum, impulse, accurac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Newton’s laws of mo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ypes: linear, angular and genera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moment of inertia, transfer and conservation of angular momentu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projectile motion: angle and height of releas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factors affecting the flight of projectiles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gravity, air resistance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spin, the magnus effect, rebound and sp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oefficient of restitution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fri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levers: first, second, third clas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alance, stability and equilibriu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centre of percussion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ment design and developments in techniqu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ly Exa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am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v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s 3 &amp; 4 Preparatory Wo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 and Gam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 186-18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87-1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91-1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93-1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95-19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97-1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99-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0-2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2-2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4-2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6-2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8-21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: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: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: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: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: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: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: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: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: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: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: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: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: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: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: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:D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impul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impulse and moment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Newton’s third l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Newton’s law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examples of mo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hard copies of mo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mo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moment of inert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angle, height and speed of rele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air resistance effec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sp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swing (cricket, softbal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angles of incident / refl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coefficient of restitu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analysing levers in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sta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/Oral - tracking equipment developments in one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tennis racqu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surf boa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the Atlanta “superbike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athletics track surfa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biomechanics and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indoor cric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technique differ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a sport’s equipment changes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sebal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ball / Lab A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n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n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ab Act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t>David Smyth October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2:09:00Z</dcterms:created>
  <dc:creator>CA</dc:creator>
  <dc:description/>
  <dc:language>en-US</dc:language>
  <cp:lastModifiedBy>CA</cp:lastModifiedBy>
  <dcterms:modified xsi:type="dcterms:W3CDTF">2002-10-13T02:30:00Z</dcterms:modified>
  <cp:revision>5</cp:revision>
  <dc:subject/>
  <dc:title>PHYSICAL EDUCATION</dc:title>
</cp:coreProperties>
</file>