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504815" cy="760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760" cy="75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S UI Gothic" w:hAnsi="MS UI Gothic" w:eastAsia="MS UI Gothic" w:cs="MS UI Gothic"/>
                                <w:lang w:val="en-US" w:eastAsia="zh-CN" w:bidi="hi-IN"/>
                              </w:rPr>
                              <w:t>ICT Fact Sheet 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9.9pt;width:433.4pt;height:59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MS UI Gothic" w:hAnsi="MS UI Gothic" w:eastAsia="MS UI Gothic" w:cs="MS UI Gothic"/>
                          <w:lang w:val="en-US" w:eastAsia="zh-CN" w:bidi="hi-IN"/>
                        </w:rPr>
                        <w:t>ICT Fact Sheet 2</w:t>
                      </w:r>
                    </w:p>
                  </w:txbxContent>
                </v:textbox>
                <v:path textpathok="t"/>
                <v:textpath on="t" fitshape="t" string="ICT Fact Sheet 2" style="font-family:&quot;MS UI Gothic&quot;;font-size:6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1849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6"/>
                                <w:szCs w:val="56"/>
                                <w:lang w:val="en-US"/>
                              </w:rPr>
                              <w:t>Common keyboard shortc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39.7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6"/>
                          <w:szCs w:val="56"/>
                          <w:lang w:val="en-US"/>
                        </w:rPr>
                        <w:t>Common keyboard shortc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58"/>
      </w:tblGrid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ENTER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ew properties for the selected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ESC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ycle through items in the order they were opened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F4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ose the active item, or quit the active progra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SPACEBAR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 the System menu for the active window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TAB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witch between open items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+Underlined letter in a menu name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 the corresponding menu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KSPACE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ew the folder one level up in My Computer or Windows Explorer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A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lect all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B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ld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C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y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I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alics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O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n an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U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line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V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ste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X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t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Z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o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F4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ose the active document in programs that allow you to have multiple documents open simultaneously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 while dragging an item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y selected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SHIFT while dragging an item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shortcut to selected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RIGHT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the insertion point to the beginning of the next word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LEFT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the insertion point to the beginning of the previous word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DOWN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the insertion point to the beginning of the next paragraph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UP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the insertion point to the beginning of the previous paragraph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SHIFT with any of the arrow keys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ighlight a block of text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LETE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lete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IFT+DELETE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lete selected item permanently without placing the item in the Recycle Bin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cel the current task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1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s Help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2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name selected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3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arch for a file or folder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4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 the Address bar list in My Computer or Windows Explorer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5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resh the active window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6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ycle through screen elements in a window or on the desktop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10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ate the menu bar in the active progra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IFT+F10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 the shortcut menu for the selected item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TRL+ESC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lay the Start menu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IFT+CTRL+ESC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es Task Manager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lined letter in a command name on an open menu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the corresponding command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GHT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the next menu to the right, or open a submenu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FT ARROW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the next menu to the left, or close a submenu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IFT with any of the arrow keys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more than one item in a window or on the desktop, or select text within a document.</w:t>
            </w:r>
          </w:p>
        </w:tc>
      </w:tr>
      <w:tr>
        <w:trPr/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IFT when you insert a CD into the CD-ROM drive</w:t>
            </w:r>
          </w:p>
        </w:tc>
        <w:tc>
          <w:tcPr>
            <w:tcW w:w="6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Web"/>
              <w:spacing w:lineRule="atLeast" w:line="0"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 the CD from automatically playing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3:38:00Z</dcterms:created>
  <dc:creator>IT Dept.</dc:creator>
  <dc:description/>
  <cp:keywords/>
  <dc:language>en-US</dc:language>
  <cp:lastModifiedBy>IT Dept.</cp:lastModifiedBy>
  <dcterms:modified xsi:type="dcterms:W3CDTF">2007-06-19T23:38:00Z</dcterms:modified>
  <cp:revision>2</cp:revision>
  <dc:subject/>
  <dc:title> </dc:title>
</cp:coreProperties>
</file>