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ordon E. Moore, the co-founder of Intel, first stated in 1965 the fact that computers/ computing devices have tended to double in capacity/ complexity every 18 to 24 months since 1900. This observation has become "Moore's Law.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ccording to the Oxford English Dictionary, the word "computer" was first used to describe a mechanical calculating device in 1897. Although the word existed previously, it had been used to describe "a person who computes or performs calculations.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3:34:00Z</dcterms:created>
  <dc:creator>Catholic College</dc:creator>
  <dc:description/>
  <cp:keywords/>
  <dc:language>en-US</dc:language>
  <cp:lastModifiedBy>Catholic College</cp:lastModifiedBy>
  <dcterms:modified xsi:type="dcterms:W3CDTF">2007-07-29T23:36:00Z</dcterms:modified>
  <cp:revision>1</cp:revision>
  <dc:subject/>
  <dc:title>Gordon E</dc:title>
</cp:coreProperties>
</file>