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ICT Week Homeroom Puzzle 2 Wednesday 25 July</w:t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entury" w:hAnsi="Century" w:eastAsia="HGSSoeiKakupoptai" w:cs="Century"/>
          <w:b/>
          <w:b/>
        </w:rPr>
      </w:pPr>
      <w:r>
        <w:rPr>
          <w:rFonts w:eastAsia="HGSSoeiKakupoptai" w:cs="Century" w:ascii="Century" w:hAnsi="Century"/>
          <w:b/>
        </w:rPr>
        <w:t>Name</w:t>
        <w:tab/>
        <w:tab/>
        <w:tab/>
        <w:tab/>
        <w:tab/>
        <w:tab/>
        <w:tab/>
        <w:tab/>
        <w:tab/>
        <w:tab/>
        <w:tab/>
        <w:t>Class</w:t>
      </w:r>
    </w:p>
    <w:p>
      <w:pPr>
        <w:pStyle w:val="Normal"/>
        <w:spacing w:before="240" w:after="240"/>
        <w:jc w:val="center"/>
        <w:rPr>
          <w:rFonts w:ascii="HGSSoeiKakupoptai" w:hAnsi="HGSSoeiKakupoptai" w:eastAsia="HGSSoeiKakupoptai" w:cs="Century"/>
        </w:rPr>
      </w:pPr>
      <w:r>
        <w:rPr>
          <w:rFonts w:eastAsia="HGSSoeiKakupoptai" w:cs="Century" w:ascii="HGSSoeiKakupoptai" w:hAnsi="HGSSoeiKakupoptai"/>
          <w:b/>
        </w:rPr>
        <w:t>True or False</w:t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Write True (T) or False (F) beside each of the following statements. Return the completed form to Miss Caridi in IT 13 by recess tomorrow (Thursday 26 July)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90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Sta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or F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A printer is an input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VDU is another term for mon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If you break your mouse, you need to replace the entire comput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An inkjet printer is a non-impact print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A microphone can be used to input commands into a computer sys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The internet is a global network of computer network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To use the internet you will need a modem or similar hardware for your comput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All domain names in the World Wide Web start with www and end with .c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If you don't like what you see on a website, it is easy to log onto the site's server and change it to something el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You should always type in a large font as it's easier to re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It is best to make all your text bold so that it stands ou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You should use a single font and size for the main body of your 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You don't need to proofread your document as the computer automatically corrects all spelling mistak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People expect you to use several fonts in a document, that's why you have so many installed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If you make a mistake right at the start of a word-processed document, you will have to re-type the whole th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SSoeiKakupoptai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22:00Z</dcterms:created>
  <dc:creator>default</dc:creator>
  <dc:description/>
  <cp:keywords/>
  <dc:language>en-US</dc:language>
  <cp:lastModifiedBy>default</cp:lastModifiedBy>
  <dcterms:modified xsi:type="dcterms:W3CDTF">2007-06-19T01:06:00Z</dcterms:modified>
  <cp:revision>8</cp:revision>
  <dc:subject/>
  <dc:title>True/False</dc:title>
</cp:coreProperties>
</file>