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CT Week at Sacre Coeur 23-27 Jul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561"/>
        <w:gridCol w:w="4860"/>
        <w:gridCol w:w="1440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v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nue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 23 Ju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 students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n suit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et 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lace staff puzzles into pigeonho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tick posters/postcards in IT labs and on student noticeboa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hotocopy 50 copies of each homeroom puzzle and place in school off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mail Fact Sheet 1 into staff pigeonho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et up Robotics display in the library – to be displayed all week in locked cabine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mail staff challenge to all sta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rious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 24 Ju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room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omeroom puzzle 1 – ICT Jum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rning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mail Fact Sheet 2 into staff pigeonholes and remind them about Staff Challe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 25 Ju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room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omeroom puzzle 2 – True or Fal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rning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mail Fact Sheet 3 into staff pigeonholes and remind them about Staff Challe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unchtim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how ‘Wallace &amp; Gromit’ DV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atrette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 26 Ju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room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omeroom puzzle 3 – What does it stand f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rning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mail Fact Sheet 4 into staff pigeonholes and remind them about Staff Challe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unchtim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how ‘Wallace &amp; Gromit’ DV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atrette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 27 Ju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room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omeroom puzzle 4 – Communication Cross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 room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rning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mail Fact Sheet 5 into staff pigeonholes and remind them about Staff Challe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ess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orning Tea for all staff provided by IT depar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 room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 30 Ju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e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Announce winner of staff puzz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 room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ednesday 1 August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room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Student Homeroom winners to be announced and prizes awarde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ill require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4 student prizes for winners of Homeroom Puzzl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 staff prize for winner of Staff Challeng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ood for Staff Morning T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03:00Z</dcterms:created>
  <dc:creator>default</dc:creator>
  <dc:description/>
  <dc:language>en-US</dc:language>
  <cp:lastModifiedBy>default</cp:lastModifiedBy>
  <dcterms:modified xsi:type="dcterms:W3CDTF">2007-06-26T23:52:00Z</dcterms:modified>
  <cp:revision>14</cp:revision>
  <dc:subject/>
  <dc:title>ICT Week at Sacre Coeur 23-27 July</dc:title>
</cp:coreProperties>
</file>