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550481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7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S UI Gothic" w:hAnsi="MS UI Gothic" w:eastAsia="MS UI Gothic" w:cs="MS UI Gothic"/>
                                <w:lang w:val="en-US" w:eastAsia="zh-CN" w:bidi="hi-IN"/>
                              </w:rPr>
                              <w:t>ICT Fact Sheet 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0.05pt;width:433.4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MS UI Gothic" w:hAnsi="MS UI Gothic" w:eastAsia="MS UI Gothic" w:cs="MS UI Gothic"/>
                          <w:lang w:val="en-US" w:eastAsia="zh-CN" w:bidi="hi-IN"/>
                        </w:rPr>
                        <w:t>ICT Fact Sheet 1</w:t>
                      </w:r>
                    </w:p>
                  </w:txbxContent>
                </v:textbox>
                <v:path textpathok="t"/>
                <v:textpath on="t" fitshape="t" string="ICT Fact Sheet 1" style="font-family:&quot;MS UI Gothic&quot;;font-size:6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33333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1841500" cy="1371600"/>
            <wp:effectExtent l="0" t="0" r="0" b="0"/>
            <wp:wrapSquare wrapText="bothSides"/>
            <wp:docPr id="2" name="FC0R9XLF2FRV90B.ME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C0R9XLF2FRV90B.MEDI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56210</wp:posOffset>
                </wp:positionV>
                <wp:extent cx="4114800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9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6"/>
                                <w:szCs w:val="56"/>
                                <w:lang w:val="en-US"/>
                              </w:rPr>
                              <w:t>Windows key shortc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.05pt;mso-wrap-distance-left:9.05pt;mso-wrap-distance-right:9.05pt;mso-wrap-distance-top:0pt;mso-wrap-distance-bottom:0pt;margin-top:12.3pt;mso-position-vertical-relative:text;margin-left:-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6"/>
                          <w:szCs w:val="56"/>
                          <w:lang w:val="en-US"/>
                        </w:rPr>
                        <w:t>Windows key shortc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Press "Win key": </w:t>
        <w:tab/>
        <w:tab/>
        <w:t>Opens Start Menu</w:t>
        <w:br/>
        <w:br/>
        <w:t xml:space="preserve">Press "Win key+ E": </w:t>
        <w:tab/>
        <w:tab/>
        <w:t>Opens up Windows Explorer</w:t>
        <w:br/>
        <w:br/>
        <w:t xml:space="preserve">Press "Win key+ R": </w:t>
        <w:tab/>
        <w:tab/>
        <w:t>Opens the Run command.</w:t>
        <w:br/>
        <w:br/>
        <w:t xml:space="preserve">Press "Win key+ F": </w:t>
        <w:tab/>
        <w:tab/>
        <w:t>Opens up the Search Files window</w:t>
        <w:br/>
        <w:br/>
        <w:t xml:space="preserve">Press "Win key+ D": </w:t>
        <w:tab/>
        <w:tab/>
        <w:t xml:space="preserve">Shows the Desktop </w:t>
        <w:br/>
        <w:br/>
        <w:t>Press "Win key+ D" again: Brings up all the windows back</w:t>
        <w:br/>
        <w:br/>
        <w:t xml:space="preserve">Press "Win key+ M": </w:t>
        <w:tab/>
        <w:tab/>
        <w:t>Minimizes all open windows</w:t>
        <w:br/>
        <w:br/>
        <w:t xml:space="preserve">Press "Win key+ F1": </w:t>
        <w:tab/>
        <w:t>Brings up the Help Menu</w:t>
        <w:br/>
        <w:br/>
        <w:t>Press "Win key+ Pause/Break": Shows the System Properties box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1:52:00Z</dcterms:created>
  <dc:creator>IT Dept.</dc:creator>
  <dc:description/>
  <cp:keywords/>
  <dc:language>en-US</dc:language>
  <cp:lastModifiedBy>IT Dept.</cp:lastModifiedBy>
  <dcterms:modified xsi:type="dcterms:W3CDTF">2007-06-19T23:15:00Z</dcterms:modified>
  <cp:revision>8</cp:revision>
  <dc:subject/>
  <dc:title> </dc:title>
</cp:coreProperties>
</file>