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CT Week Homeroom Puzzle 1 Tuesday 24 July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entury" w:hAnsi="Century" w:eastAsia="HGSSoeiKakupoptai" w:cs="Century"/>
          <w:b/>
          <w:b/>
        </w:rPr>
      </w:pPr>
      <w:r>
        <w:rPr>
          <w:rFonts w:eastAsia="HGSSoeiKakupoptai" w:cs="Century" w:ascii="Century" w:hAnsi="Century"/>
          <w:b/>
        </w:rPr>
        <w:t>Name</w:t>
        <w:tab/>
        <w:tab/>
        <w:tab/>
        <w:tab/>
        <w:tab/>
        <w:tab/>
        <w:tab/>
        <w:tab/>
        <w:tab/>
        <w:tab/>
        <w:tab/>
        <w:t>Class</w:t>
      </w:r>
    </w:p>
    <w:p>
      <w:pPr>
        <w:pStyle w:val="Normal"/>
        <w:spacing w:before="240" w:after="240"/>
        <w:jc w:val="center"/>
        <w:rPr>
          <w:rFonts w:ascii="HGSSoeiKakupoptai" w:hAnsi="HGSSoeiKakupoptai" w:eastAsia="HGSSoeiKakupoptai" w:cs="Century"/>
        </w:rPr>
      </w:pPr>
      <w:r>
        <w:rPr>
          <w:rFonts w:eastAsia="HGSSoeiKakupoptai" w:cs="Century" w:ascii="HGSSoeiKakupoptai" w:hAnsi="HGSSoeiKakupoptai"/>
          <w:b/>
        </w:rPr>
        <w:t>ICT Jumbles</w:t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Unjumble the following to make common ICT terms. Write your answer in the spaces provided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nu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Hpprerli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ottu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Atsshdpee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OCD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nnrc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Tesiew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rtrie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etnte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mme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Return the completed form to Miss Caridi in IT 13 by recess tomorrow (Wednesday 25 July)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pBdr>
          <w:bottom w:val="dashed" w:sz="4" w:space="1" w:color="000000"/>
        </w:pBd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CT Week Homeroom Puzzle 1 Tuesday 24 July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entury" w:hAnsi="Century" w:eastAsia="HGSSoeiKakupoptai" w:cs="Century"/>
          <w:b/>
          <w:b/>
        </w:rPr>
      </w:pPr>
      <w:r>
        <w:rPr>
          <w:rFonts w:eastAsia="HGSSoeiKakupoptai" w:cs="Century" w:ascii="Century" w:hAnsi="Century"/>
          <w:b/>
        </w:rPr>
        <w:t>Name</w:t>
        <w:tab/>
        <w:tab/>
        <w:tab/>
        <w:tab/>
        <w:tab/>
        <w:tab/>
        <w:tab/>
        <w:tab/>
        <w:tab/>
        <w:tab/>
        <w:tab/>
        <w:t>Class</w:t>
      </w:r>
    </w:p>
    <w:p>
      <w:pPr>
        <w:pStyle w:val="Normal"/>
        <w:spacing w:before="240" w:after="240"/>
        <w:jc w:val="center"/>
        <w:rPr>
          <w:rFonts w:ascii="HGSSoeiKakupoptai" w:hAnsi="HGSSoeiKakupoptai" w:eastAsia="HGSSoeiKakupoptai" w:cs="Century"/>
        </w:rPr>
      </w:pPr>
      <w:r>
        <w:rPr>
          <w:rFonts w:eastAsia="HGSSoeiKakupoptai" w:cs="Century" w:ascii="HGSSoeiKakupoptai" w:hAnsi="HGSSoeiKakupoptai"/>
          <w:b/>
        </w:rPr>
        <w:t>ICT Jumbles</w:t>
      </w:r>
    </w:p>
    <w:p>
      <w:pPr>
        <w:pStyle w:val="Normal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Unjumble the following to make common ICT terms. Write your answer in the spaces provided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nu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Hpprerli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ottu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Atsshdpee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OCD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nnrc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Tesiew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rtrie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etnte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mme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Return the completed form to Miss Caridi in IT 13 by recess tomorrow (Wednesday 25 July)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SSoeiKakupopta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11:00Z</dcterms:created>
  <dc:creator>default</dc:creator>
  <dc:description/>
  <cp:keywords/>
  <dc:language>en-US</dc:language>
  <cp:lastModifiedBy>default</cp:lastModifiedBy>
  <dcterms:modified xsi:type="dcterms:W3CDTF">2007-06-19T01:07:00Z</dcterms:modified>
  <cp:revision>6</cp:revision>
  <dc:subject/>
  <dc:title>ICT Jumbles</dc:title>
</cp:coreProperties>
</file>