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</w:rPr>
        <w:t xml:space="preserve">Use </w:t>
      </w:r>
      <w:r>
        <w:rPr>
          <w:b/>
          <w:i/>
          <w:sz w:val="20"/>
        </w:rPr>
        <w:t>one</w:t>
      </w:r>
      <w:r>
        <w:rPr>
          <w:b/>
          <w:sz w:val="20"/>
        </w:rPr>
        <w:t xml:space="preserve"> of these for </w:t>
      </w:r>
      <w:r>
        <w:rPr>
          <w:b/>
          <w:i/>
          <w:sz w:val="20"/>
        </w:rPr>
        <w:t>each</w:t>
      </w:r>
      <w:r>
        <w:rPr>
          <w:b/>
          <w:sz w:val="20"/>
        </w:rPr>
        <w:t xml:space="preserve"> Wink page you are going to create. It’s probably easier to draw by hand than use a computer. </w:t>
      </w:r>
    </w:p>
    <w:p>
      <w:pPr>
        <w:pStyle w:val="Normal"/>
        <w:rPr/>
      </w:pPr>
      <w:r>
        <w:rPr/>
        <w:t>Hint: Create your template and then photocopy one for each page of your site.</w:t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  <w:gridCol w:w="4253"/>
      </w:tblGrid>
      <w:tr>
        <w:trPr/>
        <w:tc>
          <w:tcPr>
            <w:tcW w:w="1031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Screen:</w:t>
            </w:r>
            <w:r>
              <w:rPr>
                <w:sz w:val="28"/>
              </w:rPr>
              <w:t xml:space="preserve"> </w:t>
            </w:r>
            <w:r>
              <w:rPr>
                <w:szCs w:val="24"/>
              </w:rPr>
              <w:t>(Draw a plan of your screen for this page below)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lename:</w:t>
            </w:r>
          </w:p>
        </w:tc>
      </w:tr>
      <w:tr>
        <w:trPr>
          <w:trHeight w:val="6787" w:hRule="atLeast"/>
        </w:trPr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834765</wp:posOffset>
                      </wp:positionV>
                      <wp:extent cx="656082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1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301.95pt" to="511.6pt,301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Sketch of Wink Page:</w:t>
            </w:r>
            <w:r>
              <w:rPr>
                <w:i/>
                <w:sz w:val="18"/>
              </w:rPr>
              <w:t>(Include outline of text for page. Draw a box for each image, movie clip or sound. Write its filename in box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1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102235</wp:posOffset>
                      </wp:positionV>
                      <wp:extent cx="3387090" cy="1840230"/>
                      <wp:effectExtent l="5080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87240" cy="1840320"/>
                                <a:chOff x="0" y="0"/>
                                <a:chExt cx="3387240" cy="18403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87240" cy="184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693440" y="7354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694160" y="7354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692720" y="7354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760" y="0"/>
                                  <a:ext cx="1015920" cy="735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Folder name: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104120"/>
                                  <a:ext cx="1015920" cy="735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Add name of file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84760" y="1104120"/>
                                  <a:ext cx="1015920" cy="735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Add name of fil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70600" y="1104120"/>
                                  <a:ext cx="1015920" cy="735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Add name of fil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65pt;margin-top:8.05pt;width:266.7pt;height:144.9pt" coordorigin="3953,161" coordsize="5334,2898">
                      <v:rect id="shape_0" stroked="f" o:allowincell="t" style="position:absolute;left:3953;top:161;width:5333;height:2897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181" stroked="t" o:allowincell="t" style="position:absolute;left:6620;top:1319;width:0;height:0;rotation:90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82" stroked="t" o:allowincell="t" style="position:absolute;left:6621;top:1319;width:0;height:0;rotation:90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83" stroked="t" o:allowincell="t" style="position:absolute;left:6619;top:1319;width:0;height:0;rotation:90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184" fillcolor="#bbe0e3" stroked="t" o:allowincell="t" style="position:absolute;left:5819;top:161;width:1599;height:1158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Folder name: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185" fillcolor="#bbe0e3" stroked="t" o:allowincell="t" style="position:absolute;left:3953;top:1900;width:1599;height:1158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Add name of file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186" fillcolor="#bbe0e3" stroked="t" o:allowincell="t" style="position:absolute;left:5819;top:1900;width:1599;height:1158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Add name of fi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187" fillcolor="#bbe0e3" stroked="t" o:allowincell="t" style="position:absolute;left:7686;top:1900;width:1599;height:1158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Add name of f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cumentation layout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trHeight w:val="1241" w:hRule="atLeast"/>
        </w:trPr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160</wp:posOffset>
                      </wp:positionH>
                      <wp:positionV relativeFrom="paragraph">
                        <wp:posOffset>372110</wp:posOffset>
                      </wp:positionV>
                      <wp:extent cx="913892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3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29.3pt" to="720.35pt,2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160</wp:posOffset>
                      </wp:positionH>
                      <wp:positionV relativeFrom="paragraph">
                        <wp:posOffset>638810</wp:posOffset>
                      </wp:positionV>
                      <wp:extent cx="9138920" cy="0"/>
                      <wp:effectExtent l="0" t="6350" r="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0.3pt" to="720.35pt,50.3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Purpose of this Wink page:</w:t>
            </w:r>
          </w:p>
        </w:tc>
        <w:tc>
          <w:tcPr>
            <w:tcW w:w="481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32"/>
        <w:szCs w:val="32"/>
      </w:rPr>
      <w:t xml:space="preserve">WINK Page Design Sheet No: </w:t>
    </w:r>
    <w:r>
      <w:rPr/>
      <w:t>. . . . .</w:t>
    </w:r>
    <w:r>
      <w:rPr>
        <w:b/>
        <w:sz w:val="32"/>
        <w:szCs w:val="32"/>
      </w:rPr>
      <w:t xml:space="preserve">          </w:t>
      <w:tab/>
      <w:tab/>
      <w:t xml:space="preserve">Name: </w:t>
    </w:r>
    <w:r>
      <w:rPr/>
      <w:t>. . . . . . . . . . . . . . . . . 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0:31:00Z</dcterms:created>
  <dc:creator>DOE</dc:creator>
  <dc:description/>
  <cp:keywords/>
  <dc:language>en-US</dc:language>
  <cp:lastModifiedBy>Colin Sutton</cp:lastModifiedBy>
  <cp:lastPrinted>2008-02-05T16:14:00Z</cp:lastPrinted>
  <dcterms:modified xsi:type="dcterms:W3CDTF">2008-08-19T00:31:00Z</dcterms:modified>
  <cp:revision>2</cp:revision>
  <dc:subject/>
  <dc:title>Organisation Name:</dc:title>
</cp:coreProperties>
</file>