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ns w:id="1" w:author="KEL" w:date="2005-07-22T13:54:00Z"/>
        </w:rPr>
      </w:pPr>
      <w:ins w:id="0" w:author="KEL" w:date="2005-07-22T13:54:00Z">
        <w:r>
          <w:rPr/>
        </w:r>
      </w:ins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304800" cy="30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Y ADVICE SLIP</w:t>
      </w:r>
    </w:p>
    <w:p>
      <w:pPr>
        <w:pStyle w:val="Normal"/>
        <w:jc w:val="center"/>
        <w:rPr>
          <w:smallCaps/>
          <w:sz w:val="40"/>
          <w:szCs w:val="40"/>
          <w:ins w:id="2" w:author="KEL" w:date="2005-07-22T13:49:00Z"/>
        </w:rPr>
      </w:pPr>
      <w:r>
        <w:rPr>
          <w:smallCaps/>
          <w:sz w:val="40"/>
          <w:szCs w:val="40"/>
        </w:rPr>
        <w:t>Artificial Realities Inc.</w:t>
      </w:r>
    </w:p>
    <w:p>
      <w:pPr>
        <w:pStyle w:val="Normal"/>
        <w:jc w:val="center"/>
        <w:rPr>
          <w:sz w:val="14"/>
        </w:rPr>
      </w:pPr>
      <w:ins w:id="3" w:author="KEL" w:date="2005-07-22T13:49:00Z">
        <w:r>
          <w:rPr>
            <w:sz w:val="14"/>
          </w:rPr>
          <w:t>Artificial Business Number 1234 5678 90</w:t>
        </w:r>
      </w:ins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ins w:id="4" w:author="KEL" w:date="2005-07-22T13:50:00Z">
        <w:r>
          <w:rPr/>
          <w:t xml:space="preserve">Pay Period : Week ending </w:t>
        </w:r>
      </w:ins>
      <w:del w:id="5" w:author="KEL" w:date="2005-07-22T13:50:00Z">
        <w:r>
          <w:rPr/>
          <w:delText xml:space="preserve">Date: </w:delText>
        </w:r>
      </w:del>
      <w:r>
        <w:rPr/>
        <w:t>22 July 2005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82"/>
        <w:gridCol w:w="2058"/>
        <w:gridCol w:w="2436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mployee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First_name </w:instrText>
            </w:r>
            <w:r>
              <w:rPr/>
              <w:fldChar w:fldCharType="separate"/>
            </w:r>
            <w:r>
              <w:rPr/>
              <w:t>a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rname </w:instrText>
            </w:r>
            <w:r>
              <w:rPr/>
              <w:fldChar w:fldCharType="separate"/>
            </w:r>
            <w:r>
              <w:rPr/>
              <w:t>aaff</w:t>
            </w:r>
            <w:r>
              <w:rPr/>
              <w:fldChar w:fldCharType="end"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Related to Boss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Related_to_boss </w:instrText>
            </w:r>
            <w:r>
              <w:rPr/>
              <w:fldChar w:fldCharType="separate"/>
            </w:r>
            <w:r>
              <w:rPr/>
              <w:t>yn</w:t>
            </w:r>
            <w:r>
              <w:rPr/>
              <w:fldChar w:fldCharType="end"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onu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nepotism_bonus*100 \# "0%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ins w:id="6" w:author="KEL" w:date="2005-07-22T14:08:00Z">
              <w:r>
                <w:rPr>
                  <w:lang w:val="en-US" w:eastAsia="en-US"/>
                </w:rPr>
                <w:t>15%</w:t>
              </w:r>
            </w:ins>
            <w:del w:id="7" w:author="KEL" w:date="2005-07-22T13:50:00Z">
              <w:r>
                <w:rPr>
                  <w:lang w:val="en-US" w:eastAsia="en-US"/>
                </w:rPr>
                <w:delText>0%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mploye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Year_employed </w:instrText>
            </w:r>
            <w:r>
              <w:rPr/>
              <w:fldChar w:fldCharType="separate"/>
            </w:r>
            <w:r>
              <w:rPr/>
              <w:t>20041979</w:t>
            </w:r>
            <w:r>
              <w:rPr/>
              <w:fldChar w:fldCharType="end"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Yrs Servic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years_service \# "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ins w:id="8" w:author="KEL" w:date="2005-07-22T14:08:00Z">
              <w:r>
                <w:rPr>
                  <w:lang w:val="en-US" w:eastAsia="en-US"/>
                </w:rPr>
                <w:t>1</w:t>
              </w:r>
            </w:ins>
            <w:del w:id="9" w:author="KEL" w:date="2005-07-22T13:50:00Z">
              <w:r>
                <w:rPr>
                  <w:lang w:val="en-US" w:eastAsia="en-US"/>
                </w:rPr>
                <w:delText>26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ime Fractio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Time_Fraction \# "0.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ins w:id="10" w:author="KEL" w:date="2005-07-22T14:08:00Z">
              <w:r>
                <w:rPr>
                  <w:lang w:val="en-US" w:eastAsia="en-US"/>
                </w:rPr>
                <w:t>0.5</w:t>
              </w:r>
            </w:ins>
            <w:del w:id="11" w:author="KEL" w:date="2005-07-22T13:50:00Z">
              <w:r>
                <w:rPr>
                  <w:lang w:val="en-US" w:eastAsia="en-US"/>
                </w:rPr>
                <w:delText>1.0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ours / week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Hours_per_week </w:instrText>
            </w:r>
            <w:r>
              <w:rPr/>
              <w:fldChar w:fldCharType="separate"/>
            </w:r>
            <w:r>
              <w:rPr/>
              <w:t>2040</w:t>
            </w:r>
            <w:r>
              <w:rPr/>
              <w:fldChar w:fldCharType="end"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ase Pay Ra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ay_Rate \# "$#,##0.00;($#,##0.00)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ins w:id="12" w:author="KEL" w:date="2005-07-22T14:08:00Z">
              <w:r>
                <w:rPr>
                  <w:lang w:val="en-US" w:eastAsia="en-US"/>
                </w:rPr>
                <w:t>$  10.00</w:t>
              </w:r>
            </w:ins>
            <w:del w:id="13" w:author="KEL" w:date="2005-07-22T13:50:00Z">
              <w:r>
                <w:rPr>
                  <w:lang w:val="en-US" w:eastAsia="en-US"/>
                </w:rPr>
                <w:delText>$  50.00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te with bonu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Rate_with_bonus \# "$#,##0.00;($#,##0.00)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ins w:id="14" w:author="KEL" w:date="2005-07-22T14:08:00Z">
              <w:r>
                <w:rPr>
                  <w:lang w:val="en-US" w:eastAsia="en-US"/>
                </w:rPr>
                <w:t>$  11.50</w:t>
              </w:r>
            </w:ins>
            <w:del w:id="15" w:author="KEL" w:date="2005-07-22T13:50:00Z">
              <w:r>
                <w:rPr>
                  <w:lang w:val="en-US" w:eastAsia="en-US"/>
                </w:rPr>
                <w:delText>$  50.00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ROSS PAY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Gross_Pay \# "$#,##0.00;($#,##0.00)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</w:r>
            <w:ins w:id="16" w:author="KEL" w:date="2005-07-22T14:08:00Z">
              <w:r>
                <w:rPr>
                  <w:b/>
                  <w:lang w:val="en-US" w:eastAsia="en-US"/>
                </w:rPr>
                <w:t>$ 230.00</w:t>
              </w:r>
            </w:ins>
            <w:del w:id="17" w:author="KEL" w:date="2005-07-22T13:50:00Z">
              <w:r>
                <w:rPr>
                  <w:b/>
                  <w:lang w:val="en-US" w:eastAsia="en-US"/>
                </w:rPr>
                <w:delText>$2,000.00</w:delText>
              </w:r>
            </w:del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ax ra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tax_rate*100 \# "0%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ins w:id="18" w:author="KEL" w:date="2005-07-22T14:08:00Z">
              <w:r>
                <w:rPr>
                  <w:lang w:val="en-US" w:eastAsia="en-US"/>
                </w:rPr>
                <w:t>11%</w:t>
              </w:r>
            </w:ins>
            <w:del w:id="19" w:author="KEL" w:date="2005-07-22T13:50:00Z">
              <w:r>
                <w:rPr>
                  <w:lang w:val="en-US" w:eastAsia="en-US"/>
                </w:rPr>
                <w:delText>44%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ax amou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tax \# "$#,##0.00;($#,##0.00)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ins w:id="20" w:author="KEL" w:date="2005-07-22T14:08:00Z">
              <w:r>
                <w:rPr>
                  <w:lang w:val="en-US" w:eastAsia="en-US"/>
                </w:rPr>
                <w:t>$  25.30</w:t>
              </w:r>
            </w:ins>
            <w:del w:id="21" w:author="KEL" w:date="2005-07-22T13:50:00Z">
              <w:r>
                <w:rPr>
                  <w:lang w:val="en-US" w:eastAsia="en-US"/>
                </w:rPr>
                <w:delText>$ 880.00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ETT PAY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nett_pay \# "$#,##0.00;($#,##0.00)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</w:r>
            <w:ins w:id="22" w:author="KEL" w:date="2005-07-22T14:08:00Z">
              <w:r>
                <w:rPr>
                  <w:b/>
                  <w:lang w:val="en-US" w:eastAsia="en-US"/>
                </w:rPr>
                <w:t>$ 204.70</w:t>
              </w:r>
            </w:ins>
            <w:del w:id="23" w:author="KEL" w:date="2005-07-22T13:50:00Z">
              <w:r>
                <w:rPr>
                  <w:b/>
                  <w:lang w:val="en-US" w:eastAsia="en-US"/>
                </w:rPr>
                <w:delText>$1,120.00</w:delText>
              </w:r>
            </w:del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4:17:00Z</dcterms:created>
  <dc:creator>KEL</dc:creator>
  <dc:description/>
  <cp:keywords/>
  <dc:language>en-US</dc:language>
  <cp:lastModifiedBy>KEL</cp:lastModifiedBy>
  <dcterms:modified xsi:type="dcterms:W3CDTF">2005-07-22T04:17:00Z</dcterms:modified>
  <cp:revision>2</cp:revision>
  <dc:subject/>
  <dc:title>PAY ADVICE SLIP</dc:title>
</cp:coreProperties>
</file>